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0.2024 № 5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муниципального образования «Чаинский район Томской области» за 9 месяцев 2024 года исполнены в сумме 680496,6 тыс. рублей, в том числе налоговые и неналоговые доходы – 84372,2 тыс. рублей, безвозмездные поступления – 596124,4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лан поступлений по налоговым платежам на отчетный период установлен в сумме 81227,2 тыс. рублей и исполнен в сумме 82487,7 тыс. рублей или на 101,6%. Перевыполнен кассовый план поступлений на сумму 1260,5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план перевыполнен на 522,6 тыс. рублей в связи с увеличением поступлений по исчисленной сумме годового расчета и авансовым платежам некоторых налогоплательщиков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единому сельскохозяйственному налогу план перевыполнен 101,1 тыс. рублей в связи с ростом доходов и увеличением перечислений в бюджет суммы исчисленного налога за 2023 год и авансовых платежей за 2024 год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патентной системы налогообложения план перевыполнен на 399,9 тыс. рублей в связи с ростом суммы налога, уплаченной в 2024 году (в том числе за 2023 год по сроку уплаты 09.01.2024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государственной пошлине план перевыполнен на 288,7 тыс. рублей в связи с увеличением количества исковых заявлений, поданных в 2024 году к установленному плану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еналоговым доходам кассовый план на отчетный период установлен в сумме 1633,8 тыс. рублей и исполнен в сумме 1884,5 тыс. рублей или на 115,3%. План перевыполнен на сумму 250,7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доходам от оказания платных услуг и компенсации затрат государства на 121,6 тыс. рублей в связи с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доходов от оказания платных услуг (работ) получателями средств бюджетов в сумме 60,6 тыс. рублей (поступление доходов от Коломинского и Чаинского домов культуры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суммы возврата от физических лиц средств субсидий и субвенций областного бюджета 2023 года в сумме 61,0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н перевыполнен на 35,8 тыс. руб. в связи с незапланированной продажей земельного участка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прочим неналоговым доходам план перевыполнен на 175,8 тыс. рублей в связи с поступлением инициативных платежей, зачисляемых в бюджеты муниципальных районов на реализацию проекта по благоустройству сельских территорий в рамках государственной программы «Комплексное развитие сельских территорий Томской области»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 выполнен план по доходам от уплаты акцизов на нефтепродукты в сумме 69,9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 выполнен план по плате за негативное воздействие на окружающую среду на 23,7 тыс. рублей, план распределен на основании данных администратора доходов (Сибирское межрегиональное управление Росприроднадзора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 выполнен план по штрафам на 62,9 тыс. рублей, план распределен на основании данных администраторов доходов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я налоговых и неналоговых доходов в районный бюджет за 9 месяцев 2024 года по сравнению с поступлениями соответствующего периода прошлого года увеличились на 19253,3 тыс. рублей или на 29,6%, в сопоставимых условиях увеличились на 11485,9 тыс. рублей (84372,2-(65118,9-56257,9+(56257,9/62,94%*71,63%)=72886,3)) или на 15,8% (11485,9/72886,3*100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ее увеличение поступлений за 9 месяцев 2024 года по сравнению с аналогичным периодом прошлого года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 на доходы физических лиц на 16832,2 тыс. рублей (в сопоставимых условиях на 9064,8 тыс. рублей) в связи с увеличением минимального размера оплаты труда с 1 января 2024 года, повышением фондов оплаты труда работников бюджетной сферы с 1 октября 2023 года на 5,5%, увеличением среднемесячной заработной платы работникам, попадающим под действие Указов Президента «дорожные карты»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на 671,0 тыс. рублей в связи с увеличением поступлений по исчисленной сумме годового расчета и авансовым платежам некоторых налогоплательщиков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единому сельскохозяйственному налогу на 202,2 тыс. рублей в связи с увеличением суммы исчисленного налога за 2023 год и авансовых платежей за 2024 год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патентной системы налогообложения на 816,1 тыс. рублей в связи с проведением конвертационных мероприятий по переходу на единый налоговый счет и проведением зачетов переплаты на единый налоговый счет в 2023 году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государственной пошлине на 518,7 тыс. рублей в связи с увеличением количества поданных исковых заявлений по отношению к 2023 году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прочим неналоговым доходам на 175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Также в феврале 2023 года по налоговым доходам прошло списание сумм денежных средств в целях исполнения распоряжений ФНС России в общей сумме 2472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ее уменьшение поступлений за 9 месяцев 2024 года по сравнению с аналогичным периодом прошлого года произошло по штрафам на 104,7 тыс. рублей в связи с поступлением штрафов, администрируемых Комитетом по обеспечению деятельности мировых судей, в 2023 году в большем объёме, а также поступлением 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, в 2023 году в большем объёме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За 9 месяцев 2024 года из областного бюджета получено межбюджетных трансфертов в сумме 586415,1 тыс. рублей (596124,4-12211,5-50,0-8,4+2560,6) или в размере 98,3% от установленного кассового плана. 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роизошло невыполнение плана по поступлениям из областного бюджета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бюджетам муниципальных районов на подготовку проектов межевания земельных участков и на проведение кадастровых работ в сумме 160,1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на приведение в нормативное состояние муниципальных полигонов твердых коммунальных отходов в сумме 8484,7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505,7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88,1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5,0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межбюджетным трансфертам, передаваемым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86,5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Безвозмездные поступления из областного бюджета по сравнению с прошлым годом увеличились на 84719,2 тыс. рублей (586415,1-(503568,2-5163,6 +3291,3=501695,9)) или на 16,9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Общий объем доходов за 9 месяцев 2024 года составил 680496,6 тыс. рублей или 98,7% от установленного плана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равнению с аналогичным периодом прошлого года общий объем доходов увеличился на 111809,4 тыс. рублей или на 19,7%.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Удельный вес налоговых и неналоговых доходов (за исключением поступлений НДФЛ по дополнительному нормативу взамен дотации на выравнивание бюджетной обеспеченности) в общем объеме доходов районного бюджета (за исключением субвенций) за 9 месяцев 2024 года составил 6,8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доимка по налоговым платежам в районный бюджет по данным налоговых органов на 1 октября 2024 года составила 1396,7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основному платежу 1385,7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штрафам 11,0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ий удельный вес в объеме недоимки занимает задолженность по налогу, взимаемому в связи с применением упрощенной системы налогообложения – 748,7 тыс. рублей или 53,6%, по налогу на доходы физических лиц – 549,3 тыс. рублей или 39,3%, по налогу, взимаемому в связи с применением патентной системы налогообложения – 63,6 тыс. рублей или 4,6%; по единому налогу на вмененный доход для отдельных видов деятельности – 35,1 тыс. рублей или 2,5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 отчетный период недоимка по налоговым платежам увеличилась на 201,6 тыс. рублей или на 16,9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Размер отсроченных и рассроченных платежей в районный бюджет на 1 октября 2024 года составил 99,4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неналоговым доходам в районный бюджет на 1 октября 2024 года составила 188,0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арендной плате за землю в сумме 59,4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в сумме 128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арендной плате за землю уменьшилась за отчетный период на 32,1 тыс. рублей и на 1 октября 2024 года составляет 59,4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задолженность за отчетный период увеличилась на 99,7 тыс. рублей и составляет 128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ассовый план по расходам районного бюджета за 9 месяцев 2024 года исполнен на 95,5%, кассовые расходы составили 658166,0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расходов бюджета за 9 месяцев 2024 года по главным распорядителям бюджетных средст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50"/>
        <w:gridCol w:w="1210"/>
        <w:gridCol w:w="1260"/>
        <w:gridCol w:w="1260"/>
        <w:gridCol w:w="1260"/>
      </w:tblGrid>
      <w:tr>
        <w:trPr>
          <w:tblHeader w:val="true"/>
          <w:trHeight w:val="106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ГРБС)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год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9 месяце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9 месяцев</w:t>
            </w:r>
          </w:p>
        </w:tc>
      </w:tr>
      <w:tr>
        <w:trPr>
          <w:tblHeader w:val="true"/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67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5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5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7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02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68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33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9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176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5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397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25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66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</w:tr>
    </w:tbl>
    <w:p>
      <w:pPr>
        <w:pStyle w:val="Heading"/>
        <w:jc w:val="left"/>
        <w:rPr>
          <w:bCs/>
          <w:i/>
          <w:i/>
          <w:iCs/>
          <w:sz w:val="22"/>
          <w:szCs w:val="22"/>
          <w:highlight w:val="darkYellow"/>
        </w:rPr>
      </w:pPr>
      <w:r>
        <w:rPr>
          <w:bCs/>
          <w:i/>
          <w:iCs/>
          <w:sz w:val="22"/>
          <w:szCs w:val="22"/>
          <w:highlight w:val="darkYellow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Общий объем недоиспользованных бюджетных ассигнований </w:t>
      </w:r>
      <w:r>
        <w:rPr>
          <w:b w:val="false"/>
          <w:bCs/>
          <w:sz w:val="22"/>
          <w:szCs w:val="22"/>
        </w:rPr>
        <w:t>за отчетный период составил 31092,3 тыс. рублей, в том числе целевые средства - в сумме 30366,9 тыс. рублей, средства местного бюджета - в сумме 725,4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чины недоиспользования отражены по соответствующим главным распорядителям бюджетных средст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9-ти месяцев обеспечены все социальные обязательства, просроченная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уктура исполнения расходов районного бюджета по разделам функциональной классификации за 9 месяцев 2024 года сложилась следующим образо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66"/>
        <w:gridCol w:w="1559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9 месяц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уктура исполнения плана за 9 месяцев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ubtitle"/>
        <w:ind w:right="76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дминистрация Чаинского район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1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Кассовое исполнение расходов за отчетный период составило 129352,0 </w:t>
      </w:r>
      <w:r>
        <w:rPr>
          <w:bCs/>
          <w:iCs/>
          <w:sz w:val="22"/>
          <w:szCs w:val="22"/>
        </w:rPr>
        <w:t>тыс. рублей или 87,8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федерального бюджета – 1040,3 тыс. рублей или 87,8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91532,4 тыс. рублей или 76,8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36779,3 тыс. рублей или 98,4% к плану на 9 месяцев 2024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расходы – 4134,4 тыс. рублей или 100,0%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32644,9 тыс. рублей или 98,2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федерального бюджета за 9 месяцев 2024 года не использованы в сумме 144,2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сидии на подготовку проектов межевания земельных участков и на проведение кадастровых работ в сумме 139,2 тыс. рублей в связи с тем, что субсидирование несет заявительный характер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bookmarkStart w:id="2" w:name="OLE_LINK4"/>
      <w:bookmarkStart w:id="3" w:name="OLE_LINK3"/>
      <w:r>
        <w:rPr>
          <w:rFonts w:cs="Times New Roman" w:ascii="Times New Roman" w:hAnsi="Times New Roman"/>
        </w:rPr>
        <w:t xml:space="preserve">Недоиспользование средств областного бюджета за 9 месяцев 2024 года составило 27665,4 тыс. рублей, в том числе: </w:t>
      </w:r>
      <w:bookmarkEnd w:id="2"/>
      <w:bookmarkEnd w:id="3"/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использованы средства за счет субсидии на капитальный ремонт и (или) ремонт автомобильных дорог общего пользования местного значения в сумме 12430,1 тыс. рублей. Расходы в сумме 10524,6 тыс. рублей произведены в октябре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приведение в нормативное состояние муниципальных полигонов твердых коммунальных отходов в сумме 8484,7 тыс. рублей. Работы по устройству карт захоронения ТКО на полигоне ТБО в с.Подгорное выполнены. Заявка на предоставление в 2024 году субсидии из областного бюджета бюджету МО «Чаинский район Томской области» была направлена в Департамент природных ресурсов и охраны окружающей среды Томской области 16.10.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приоритетных направлений агропромышленного комплекса и развитие малых форм хозяйствования в части средств, несофинансируемых из федерального бюджета) в сумме 3643,6 тыс. рублей 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641,7 тыс. рублей. В Подгорнском поселении работы по капитальному ремонту водопроводов и теплотрасс в с.Подгорное завершены. Заявка на предоставление субсидии из областного бюджета отправлена в Департамент ЖКХ и государственного жилищного надзора Томской области 14.10.2024 года. В Усть-Бакчарском поселении работы по капитальному ремонту котельной в с.Новые Ключи завершены. Заявка на предоставление субсидии из областного бюджета в Департамент ЖКХ и государственного жилищного надзора Томской области будет направлена в октябре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реализацию мероприятий муниципальных программ (подпрограмм), направленных на развитие малого и среднего предпринимательства в сумме 843,1 тыс. рублей. На основании постановления «О победителях конкурса предпринимательских проектов «Бизнес-старт»» № 463 от 11.09.2024г и заключенных между Администрацией Чаинского района и индивидуальными предпринимателями соглашений (договоров) от 23.09.2024г средства перечислены в октябре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использование средств районного бюджета за 9 месяцев 2024 года составило 597,2 тыс. рублей. За счет иных межбюджетных трансфертов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 не использовано 528,2 тыс. рублей. Работы по капитальному ремонту водопроводов и теплотрасс в с.Подгорное и капитальному ремонту котельной в с.Новые Ключи выполнены. Оплата будет произведена в октябре 2024 года.</w:t>
      </w:r>
    </w:p>
    <w:p>
      <w:pPr>
        <w:pStyle w:val="Subtitle"/>
        <w:ind w:right="76"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финансов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2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58148,8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овые расходы составил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счет средств федерального бюджета – 832,1 тыс. рублей или 100,0% к плану на 9 месяцев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11802,6 тыс. рублей или 100,0% к плану на 9 месяцев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районного бюджета (непрограммные расходы) – 45514,1 тыс. рублей или 100,0% к плану на 9 месяцев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образования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3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388933,4 </w:t>
      </w:r>
      <w:r>
        <w:rPr>
          <w:bCs/>
          <w:iCs/>
          <w:sz w:val="22"/>
          <w:szCs w:val="22"/>
        </w:rPr>
        <w:t>тыс. рублей или 99,4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27024,4 тыс. рублей или 99,7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279101,4 тыс. рублей или 99,2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82807,6 тыс. рублей или 99,9% к плану на 9 месяцев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е расходы – 75810,6 тыс. рублей или 99,9% к плану на 9 месяцев 2024 года; 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непрограммные расходы – 43,8 тыс. рублей или 99,4%</w:t>
      </w:r>
      <w:r>
        <w:rPr/>
        <w:t xml:space="preserve"> </w:t>
      </w:r>
      <w:r>
        <w:rPr>
          <w:sz w:val="22"/>
          <w:szCs w:val="22"/>
        </w:rPr>
        <w:t>к плану на 9 месяцев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средств областного бюджета за 9 месяцев 2024 года составило 2140,8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ом числе:</w:t>
      </w:r>
      <w:r>
        <w:rPr/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093,6 тыс. рублей, план на 9 месяцев исполнен на 99,5%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144,0 тыс. рублей. Сложилась экономия средств в связи с выплатой пособия по временной нетрудоспособност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532,3 тыс. рублей, в связи с уменьшением численности получателей выплат, пособий и компенсаций по сравнению с запланированно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не произведены расходы за счет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200,4 тыс. рублей. Сложилась экономия средств в связи с выплатой пособия по временной нетрудоспособности, вакансией главного специалиста, экономия по оплате услуг связи, коммунальных услуг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ниципальное учреждение «Отдел по культуре, молодежной политике и спорту Администрации Чаинского района Томской области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4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78825,7 </w:t>
      </w:r>
      <w:r>
        <w:rPr>
          <w:bCs/>
          <w:iCs/>
          <w:sz w:val="22"/>
          <w:szCs w:val="22"/>
        </w:rPr>
        <w:t>тыс. рублей или 99,6% от установленного плана</w:t>
      </w:r>
      <w:r>
        <w:rPr>
          <w:sz w:val="22"/>
          <w:szCs w:val="22"/>
        </w:rPr>
        <w:t>: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- за счет средств федерального бюджета – 4421,9 тыс. рублей или 100,0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35534,8 тыс. рублей или 99,1% к плану на 9 месяцев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38869,0 тыс. рублей или 99,9% к плану на 9 месяцев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программные расходы – 23124,1 тыс. рублей или 99,9%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плану на 9 месяцев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15744,9 тыс. рублей или 99,9%</w:t>
      </w:r>
      <w:r>
        <w:rPr/>
        <w:t xml:space="preserve"> </w:t>
      </w:r>
      <w:r>
        <w:rPr>
          <w:rFonts w:cs="Times New Roman" w:ascii="Times New Roman" w:hAnsi="Times New Roman"/>
        </w:rPr>
        <w:t>к плану на 9 месяцев 2024 года.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областного бюджета за 9 месяцев 2024 года недоиспользованы в сумме 350,8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в сумме 315,9 тыс. рублей (в МКУК «Коломинский ЦКиД» 229,2 тыс. рублей и в МКУК «Чаинский ЦКиД» 86,7 тыс. рублей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ума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5)</w:t>
      </w:r>
    </w:p>
    <w:p>
      <w:pPr>
        <w:pStyle w:val="Subtitle"/>
        <w:ind w:right="76" w:firstLine="900"/>
        <w:jc w:val="both"/>
        <w:rPr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b w:val="false"/>
          <w:bCs/>
          <w:i/>
          <w:iCs w:val="false"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549,5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но-счетная комиссия муниципального образования «Чаинский район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7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356,9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2"/>
          <w:szCs w:val="22"/>
        </w:rPr>
        <w:t>Кассовым планом на 9 месяцев 2024 года был предусмотрен профицит районного бюджета в сумме 78,8 тыс. рублей, а исполнен бюджет с профицитом в сумме 22330,6 тыс. рублей по причине неисполнения кассового плана по расходам.</w:t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TextBodyIndent"/>
        <w:ind w:firstLine="709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i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+ Синий"/>
    <w:basedOn w:val="21"/>
    <w:qFormat/>
    <w:pPr>
      <w:tabs>
        <w:tab w:val="clear" w:pos="708"/>
        <w:tab w:val="left" w:pos="-120" w:leader="none"/>
      </w:tabs>
      <w:spacing w:lineRule="auto" w:line="240" w:before="0" w:after="0"/>
      <w:ind w:firstLine="900"/>
      <w:jc w:val="both"/>
    </w:pPr>
    <w:rPr>
      <w:color w:val="0000FF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560" w:leader="none"/>
      </w:tabs>
      <w:spacing w:lineRule="auto" w:line="360"/>
      <w:ind w:left="-360" w:right="-636" w:firstLine="90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4:00Z</dcterms:created>
  <dc:creator>zavfin</dc:creator>
  <dc:description/>
  <cp:keywords/>
  <dc:language>en-US</dc:language>
  <cp:lastModifiedBy>bar6</cp:lastModifiedBy>
  <cp:lastPrinted>2024-11-05T12:10:00Z</cp:lastPrinted>
  <dcterms:modified xsi:type="dcterms:W3CDTF">2024-11-05T05:10:00Z</dcterms:modified>
  <cp:revision>133</cp:revision>
  <dc:subject/>
  <dc:title>Приложение 7</dc:title>
</cp:coreProperties>
</file>