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7.2024 № 39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1 полугодие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муниципального образования «Чаинский район Томской области» за 1 полугодие 2024 года исполнены в сумме 483409,2 тыс. рублей, в том числе налоговые и неналоговые доходы – 56302,6 тыс. рублей, безвозмездные поступления – 427106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лан поступлений по налоговым платежам на отчетный период установлен в сумме 54773,9 тыс. рублей и исполнен в сумме 55185,1 тыс. рублей или на 100,8%. Перевыполнен кассовый план поступлений на сумму 411,2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на 121,5 тыс. рублей в связи с увеличением поступлений по исчисленной сумме годового расчета и авансовым платежам некоторых налогоплательщиков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патентной системы налогообложения план перевыполнен на 239,7 тыс. рублей в связи с ростом суммы налога, уплаченной в 2024 году (в том числе за 2023 год по сроку уплаты 09.01.2024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еналоговым доходам кассовый план на отчетный период установлен в сумме 985,8 тыс. рублей и исполнен в сумме 1117,5 тыс. рублей или на 113,4%. План перевыполнен на сумму 131,7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доходам от оказания платных услуг и компенсации затрат государства на 104,9 тыс. рублей в связи с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доходов от оказания платных услуг (работ) получателями средств бюджетов в сумме 43,9 тыс. рублей (поступление доходов от Коломинского и Чаинского домов культуры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суммы возврата от физических лиц средств субсидий и субвенций областного бюджета 2023 года в сумме 61,0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н перевыполнен на 35,8 тыс. руб. в связи с незапланированной продажей земельного участка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я налоговых и неналоговых доходов в районный бюджет за 1 полугодие 2024 года по сравнению с поступлениями соответствующего периода прошлого года увеличились на 15568,3 тыс. рублей или на 38,2%, в сопоставимых условиях увеличились на 10733,8 тыс. рублей (56302,6-(40734,3-35015,1+(35015,1/62,94%*71,63%)=45568,8)) или на 23,6% (10733,8/45568,8*100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ее увеличение поступлений за 1 полугодие 2024 года по сравнению с аналогичным периодом прошлого года: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по налогу на доходы физических лиц на 13685,2 тыс. рублей (в сопоставимых условиях на 8850,7 тыс. рублей) в связи с увеличением минимального размера оплаты труда с 1 января 2024 года, повышением фондов оплаты труда работников бюджетной сферы с 1 октября 2023 года на 5,5%, увеличением среднемесячной заработной платы работникам, попадающим под действие Указов Президента («дорожные карты»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на 902,4 тыс. рублей в связи с увеличением поступлений по исчисленной сумме годового расчета и авансовым платежам некоторых налогоплательщиков, а также отсутствием платежей в 1 полугодии 2023 года от некоторых налогоплательщиков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патентной системы налогообложения на 652,3 тыс. рублей в связи с проведением конвертационных мероприятий по переходу на единый налоговый счет и проведением зачетов переплаты на единый налоговый счет в 2023 году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государственной пошлине на 101,0 тыс. рублей в связи с увеличением количества поданных исковых заявлений по отношению к 2023 году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Также в феврале 2023 года по налоговым доходам прошло списание сумм денежных средств в целях исполнения распоряжений ФНС России в общей сумме 2472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ее уменьшение поступлений за 1 полугодие 2024 года по сравнению с аналогичным периодом прошлого года по доходам от использования имущества на 81,6 тыс. рублей в связи с погашением задолженности в 2023 году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За 1 полугодие 2024 года из областного бюджета получено межбюджетных трансфертов в сумме 421796,8 тыс. рублей (427106,6-7811,0-50,0-8,4+2559,6) или в размере 97,0% от установленного кассового плана. 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роизошло невыполнение плана по поступлениям из областного бюджета, в том числе: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по субсидии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 (областные и федеральные средства) в сумме 30,0 тыс. рублей;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по субсидии на улучшение жилищных условий граждан, проживающих на сельских территориях (областные и федеральные средства) в сумме 2372,6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 в сумме 682,5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на приведение в нормативное состояние муниципальных полигонов твердых коммунальных отходов в сумме 8484,7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5,0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венции на осуществление отдельных государственных полномочий по государственной поддержке сельскохозяйственного производства (поддержка приоритетных направлений агропромышленного комплекса и развитие малых форм хозяйствования) (областные и федеральные средства) в сумме 1384,6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Безвозмездные поступления из областного бюджета по сравнению с прошлым годом увеличились на 85843,5 тыс. рублей (421796,8-(336485,9-3823,9 +3291,3=335953,3)) или на 25,6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Общий объем доходов за 1 полугодие 2024 года составил 483409,2 тыс. рублей или 97,5% от установленного плана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равнению с аналогичным периодом прошлого года общий объем доходов увеличился на 106189,0 тыс. рублей или на 28,2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Удельный вес налоговых и неналоговых доходов (за исключением поступлений НДФЛ по дополнительному нормативу взамен дотации на выравнивание бюджетной обеспеченности) в общем объеме доходов районного бюджета (за исключением субвенций) за 1 полугодие 2024 года составил 6,6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доимка по налоговым платежам в районный бюджет по данным налоговых органов на 1 июля 2024 года составила 1659,3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основному платежу 1648,1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штрафам 11,2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ий удельный вес в объеме недоимки занимает задолженность по налогу, взимаемому в связи с применением упрощенной системы налогообложения – 882,8 тыс. рублей или 53,2%, по налогу на доходы физических лиц – 700,9 тыс. рублей или 42,2%, по налогу, взимаемому в связи с применением патентной системы налогообложения – 39,9 тыс. рублей или 2,4%; по единому налогу на вмененный доход для отдельных видов деятельности – 35,7 тыс. рублей или 2,2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 отчетный период недоимка по налоговым платежам увеличилась на 464,2 тыс. рублей или на 38,8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Размер отсроченных и рассроченных платежей в районный бюджет на 1 июля 2024 года составил 106,0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неналоговым доходам в районный бюджет на 1 июля 2024 года составила 170,2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арендной плате за землю в сумме 77,1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в сумме 93,1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арендной плате за землю уменьшилась за отчетный период на 14,4 тыс. рублей и на 1 июля 2024 года составляет 77,1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задолженность за отчетный период увеличилась на 64,2 тыс. рублей и составляет 93,1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ассовый план по расходам районного бюджета за 1 полугодие 2024 года исполнен на 95,9%, кассовые расходы составили 469318,2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расходов бюджета за 1 полугодие 2024 года по главным распорядителям бюджетных средст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50"/>
        <w:gridCol w:w="1210"/>
        <w:gridCol w:w="1260"/>
        <w:gridCol w:w="1260"/>
        <w:gridCol w:w="1260"/>
      </w:tblGrid>
      <w:tr>
        <w:trPr>
          <w:tblHeader w:val="true"/>
          <w:trHeight w:val="106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ГРБС)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год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1 полугод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полугодие</w:t>
            </w:r>
          </w:p>
        </w:tc>
      </w:tr>
      <w:tr>
        <w:trPr>
          <w:tblHeader w:val="true"/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4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7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96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2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2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5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1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9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2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6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55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52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31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</w:tr>
    </w:tbl>
    <w:p>
      <w:pPr>
        <w:pStyle w:val="Heading"/>
        <w:jc w:val="left"/>
        <w:rPr>
          <w:bCs/>
          <w:i/>
          <w:i/>
          <w:iCs/>
          <w:sz w:val="22"/>
          <w:szCs w:val="22"/>
          <w:highlight w:val="darkYellow"/>
        </w:rPr>
      </w:pPr>
      <w:r>
        <w:rPr>
          <w:bCs/>
          <w:i/>
          <w:iCs/>
          <w:sz w:val="22"/>
          <w:szCs w:val="22"/>
          <w:highlight w:val="darkYellow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Общий объем недоиспользованных бюджетных ассигнований </w:t>
      </w:r>
      <w:r>
        <w:rPr>
          <w:b w:val="false"/>
          <w:bCs/>
          <w:sz w:val="22"/>
          <w:szCs w:val="22"/>
        </w:rPr>
        <w:t>за отчетный период составил 20202,8 тыс. рублей, в том числе целевые средства - в сумме 19837,9 тыс. рублей, средства местного бюджета - в сумме 364,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чины недоиспользования отражены по соответствующим главным распорядителям бюджетных средст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1-го полугодия обеспечены все социальные обязательства, просроченная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уктура исполнения расходов районного бюджета по разделам функциональной классификации за 1 полугодие 2024 года сложилась следующим образ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66"/>
        <w:gridCol w:w="1559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полугод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уктура исполнения плана за 1 полугодие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ubtitle"/>
        <w:ind w:right="76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дминистрация Чаинского район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1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Кассовое исполнение расходов за отчетный период составило 90896,6 </w:t>
      </w:r>
      <w:r>
        <w:rPr>
          <w:bCs/>
          <w:iCs/>
          <w:sz w:val="22"/>
          <w:szCs w:val="22"/>
        </w:rPr>
        <w:t>тыс. рублей или 84,2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федерального бюджета – 587,6 тыс. рублей или 26,1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67228,8 тыс. рублей или 81,4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23080,2 тыс. рублей или 99,8% к плану на 1 полугодие 2024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расходы – 2319,3 тыс. рублей или 100,0%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20760,9 тыс. рублей или 99,8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федерального бюджета за 1 полугодие 2024 года не использованы в сумме 1662,3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приоритетных направлений агропромышленного комплекса и развитие малых форм хозяйствования) в сумме 1204,6 тыс. рублей в связи с тем, что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сидии на улучшение жилищных условий граждан, проживающих на сельских территориях в сумме 452,7 тыс. рублей, кассовый план перенесен на июль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bookmarkStart w:id="2" w:name="OLE_LINK4"/>
      <w:bookmarkStart w:id="3" w:name="OLE_LINK3"/>
      <w:r>
        <w:rPr>
          <w:rFonts w:cs="Times New Roman" w:ascii="Times New Roman" w:hAnsi="Times New Roman"/>
        </w:rPr>
        <w:t xml:space="preserve">Недоиспользование средств областного бюджета за 1 полугодие 2024 года составило 15381,0 тыс. рублей, в том числе: </w:t>
      </w:r>
      <w:bookmarkEnd w:id="2"/>
      <w:bookmarkEnd w:id="3"/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приведение в нормативное состояние муниципальных полигонов твердых коммунальных отходов в сумме 8484,7 тыс. рублей. Заключен договор на разработку проекта санитарно-защитной зоны в сумме 899,8 тыс. рублей; в работе для объявления аукциона находятся сметы на обустройство скважин, карт захоронения ТКО, разгрузочно-разворотной площадки с твердым покрытием. Аукцион состоится в третьем квартале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приоритетных направлений агропромышленного комплекса и развитие малых форм хозяйствования в части средств, несофинансируемых из федерального бюджета) в сумме 2155,4 тыс. рублей 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улучшение жилищных условий граждан, проживающих на сельских территориях в сумме 1906,0 тыс. рублей, кассовый план перенесен на июль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 в сумме 1234,4 тыс. рублей, 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реализацию мероприятий муниципальных программ (подпрограмм), направленных на развитие малого и среднего предпринимательства в сумме 843,1 тыс. рублей, т.к. средства поступили в бюджет района 26.06.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использование средств районного бюджета за 1 полугодие 2024 года составило 38,3 тыс. рублей по непрограммной деятельности.  </w:t>
      </w:r>
    </w:p>
    <w:p>
      <w:pPr>
        <w:pStyle w:val="Subtitle"/>
        <w:ind w:right="76"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финансов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2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37132,7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овые расходы составил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счет средств федерального бюджета – 508,4 тыс. рублей или 100,0% к плану на 1 полугодие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7868,4 тыс. рублей или 100,0% к плану на 1 полугодие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районного бюджета (непрограммные расходы) – 28755,9 тыс. рублей или 100,0% к плану на 1 полугодие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образования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3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285692,4 </w:t>
      </w:r>
      <w:r>
        <w:rPr>
          <w:bCs/>
          <w:iCs/>
          <w:sz w:val="22"/>
          <w:szCs w:val="22"/>
        </w:rPr>
        <w:t>тыс. рублей или 99,3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22121,7 тыс. рублей или 100,0 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211707,4 тыс. рублей или 99,0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51863,3 тыс. рублей или 99,9% к плану на 1 полугодие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е расходы – 47459,7 тыс. рублей или 100,0 % к плану на 1 полугодие 2024 года; 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непрограммные расходы – 4403,6 тыс. рублей или 98,5 %</w:t>
      </w:r>
      <w:r>
        <w:rPr/>
        <w:t xml:space="preserve"> </w:t>
      </w:r>
      <w:r>
        <w:rPr>
          <w:sz w:val="22"/>
          <w:szCs w:val="22"/>
        </w:rPr>
        <w:t>к плану на 1 полугодие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средств областного бюджета за 1 полугодие 2024 года составило 2049,8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ом числе:</w:t>
      </w:r>
      <w:r>
        <w:rPr/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787,7 тыс. рублей, план на первое полугодие исполнен на 99,5%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– норма жизни» в сумме 682,5 тыс. рублей, т.к. оплата производится по факту, на основании актов выполненных рабо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170,7 тыс. рублей. Сложилась экономия средств в связи с выплатой пособия по временной нетрудоспособ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282,3 тыс. рублей, в связи с уменьшением численности получателей выплат, пособий и компенсаций по сравнению с запланированно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произведены расходы за счет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03,5 тыс. рублей. Сложилась экономия средств в связи с выплатой пособия по временной нетрудоспособности, экономия по оплате услуг связи, коммунальных услуг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ниципальное учреждение «Отдел по культуре, молодежной политике и спорту Администрации Чаинского района Томской области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4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53696,5 </w:t>
      </w:r>
      <w:r>
        <w:rPr>
          <w:bCs/>
          <w:iCs/>
          <w:sz w:val="22"/>
          <w:szCs w:val="22"/>
        </w:rPr>
        <w:t>тыс. рублей или 98,2% от установленного плана</w:t>
      </w:r>
      <w:r>
        <w:rPr>
          <w:sz w:val="22"/>
          <w:szCs w:val="22"/>
        </w:rPr>
        <w:t>: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- за счет средств федерального бюджета – 4002,8 тыс. рублей или 99,3 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24107,9 тыс. рублей или 97,1 % к плану на 1 полугодие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25585,8 тыс. рублей или 99,0 % к плану на 1 полугодие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программные расходы – 15777,3 тыс. рублей или 99,9 %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плану на 1 полугодие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9808,5 тыс. рублей или 97,7 %</w:t>
      </w:r>
      <w:r>
        <w:rPr/>
        <w:t xml:space="preserve"> </w:t>
      </w:r>
      <w:r>
        <w:rPr>
          <w:rFonts w:cs="Times New Roman" w:ascii="Times New Roman" w:hAnsi="Times New Roman"/>
        </w:rPr>
        <w:t>к плану на 1 полугодие 2024 года.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областного бюджета за 1 полугодие 2024 года недоиспользованы в сумме 715,9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в сумме 649,1 тыс. рублей (в МКУК «Коломинский ЦКиД» 445,8 тыс. рублей и в МКУК «Чаинский ЦКиД» 203,3 тыс. рублей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ума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5)</w:t>
      </w:r>
    </w:p>
    <w:p>
      <w:pPr>
        <w:pStyle w:val="Subtitle"/>
        <w:ind w:right="76" w:firstLine="900"/>
        <w:jc w:val="both"/>
        <w:rPr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b w:val="false"/>
          <w:bCs/>
          <w:i/>
          <w:iCs w:val="false"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857,7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но-счетная комиссия муниципального образования «Чаинский район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7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042,3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2"/>
          <w:szCs w:val="22"/>
        </w:rPr>
        <w:t>Кассовым планом на 1 полугодие 2024 года был предусмотрен профицит районного бюджета в сумме 6304,7 тыс. рублей, а исполнен бюджет с профицитом в сумме 14091,0 тыс. рублей по причине неисполнения кассового плана по доходам и расходам.</w:t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TextBodyIndent"/>
        <w:ind w:firstLine="709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i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+ Синий"/>
    <w:basedOn w:val="21"/>
    <w:qFormat/>
    <w:pPr>
      <w:tabs>
        <w:tab w:val="clear" w:pos="708"/>
        <w:tab w:val="left" w:pos="-120" w:leader="none"/>
      </w:tabs>
      <w:spacing w:lineRule="auto" w:line="240" w:before="0" w:after="0"/>
      <w:ind w:firstLine="900"/>
      <w:jc w:val="both"/>
    </w:pPr>
    <w:rPr>
      <w:color w:val="0000FF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560" w:leader="none"/>
      </w:tabs>
      <w:spacing w:lineRule="auto" w:line="360"/>
      <w:ind w:left="-360" w:right="-636" w:firstLine="90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4:00Z</dcterms:created>
  <dc:creator>zavfin</dc:creator>
  <dc:description/>
  <cp:keywords/>
  <dc:language>en-US</dc:language>
  <cp:lastModifiedBy>bar6</cp:lastModifiedBy>
  <cp:lastPrinted>2024-07-24T18:00:00Z</cp:lastPrinted>
  <dcterms:modified xsi:type="dcterms:W3CDTF">2024-07-24T11:02:00Z</dcterms:modified>
  <cp:revision>116</cp:revision>
  <dc:subject/>
  <dc:title>Приложение 7</dc:title>
</cp:coreProperties>
</file>