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4.2024 № 24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1 квартал 2024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Доходы муниципального образования «Чаинский район Томской области» за 1 квартал 2024 года исполнены в сумме 272404,3 тыс. рублей, в том числе налоговые и неналоговые доходы – 24137,7 тыс. рублей, безвозмездные поступления – 248266,6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лан поступлений по налоговым платежам на отчетный период установлен в сумме 23061,4 тыс. рублей и исполнен в сумме 23669,7 тыс. рублей или на 102,6%. Перевыполнен кассовый план поступлений на сумму 608,3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еревыполнен план по налогу на доходы физических лиц на 61,9 тыс. рублей в связи с увеличением поступлений от некоторых налогоплательщиков – юридических лиц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еревыполнен план по доходам от уплаты акцизов на нефтепродукты на 76,3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упрощенной системы налогообложения план перевыполнен на 89,9 тыс. рублей в связи с увеличением поступлений по исчисленной сумме годового расчета и авансовым платежам некоторых налогоплательщиков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еревыполнен план по единому сельскохозяйственному налогу на 3,5 тыс. рублей в связи с ростом доходов и увеличением перечислений в бюджет суммы исчисленного налога за 2023 год.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Перевыполнен план по налогу, взимаемому в связи с применением патентной системы налогообложения на 370,5 тыс. рублей в связи с ростом суммы налога уплаченной за 2023 год (по сроку уплаты 09.01.2024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еналоговым доходам кассовый план на отчетный период установлен в сумме 426,8 тыс. рублей и исполнен в сумме 468,0 тыс. рублей. План перевыполнен на сумму 41,2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еревыполнен план по доходам от оказания платных услуг и компенсации затрат государства на 26,3 тыс. рублей в связи с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ем доходов от оказания платных услуг (работ) получателями средств бюджетов в сумме 23,9 тыс. рублей (поступление доходов от Коломинского и Чаинского домов культуры)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ем суммы возврата от физических лиц средств субвенции областного бюджета 2023 года по субвенции на осуществление отдельных государственных полномочий по государственной поддержке сельскохозяйственного производства в сумме 2,4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план перевыполнен на 35,8 тыс. руб. в связи с незапланированной продажей земельного участка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 выполнен план по доходам от использования имущества на 20,7 тыс. рублей в связи с задолженностью арендаторов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ступления налоговых и неналоговых доходов в районный бюджет за 1 квартал 2024 года по сравнению с поступлениями соответствующего периода прошлого года увеличились на 11090,6 тыс. рублей или на 85%, в сопоставимых условиях увеличились на 9515,1 тыс. рублей (24137,7-(13047,1-11410,7+(11410,7/62,94%*71,63%) =14622,6)) или на 65,1% (9515,1/14622,6*100)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ее увеличение поступлений за 1 квартал 2024 года по сравнению с аналогичным периодом прошлого года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 на доходы физических лиц на 8687,1 тыс. рублей (в сопоставимых условиях на 7111,6 тыс. рублей) в связи с увеличением минимального размера оплаты труда с 1 января 2024 года, повышением фондов оплаты труда работников бюджетной сферы с 1 октября 2023 года на 5,5%, увеличением среднемесячной заработной платы работникам, попадающим под действие Указов Президента («дорожные карты»)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упрощенной системы налогообложения на 1040,1 тыс. рублей в связи с увеличением поступлений по исчисленной сумме годового расчета и авансовым платежам некоторых налогоплательщиков, а также отсутствием платежей в 1 квартале 2023 года от некоторых налогоплательщиков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налогу, взимаемому в связи с применением патентной системы налогообложения на 1048,8 тыс. рублей в связи с увеличением суммы исчисленного налога за 2023 год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Также в феврале 2023 года по налоговым доходам прошло списание сумм денежных средств в целях исполнения распоряжений ФНС России в общей сумме 2472,8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За 1 квартал 2024 года из областного бюджета получено межбюджетных трансфертов в сумме 246706,3 тыс. рублей (248254,6-4054,3+12,0+2494,0) или в размере 99,6% от установленного кассового плана. 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роизошло невыполнение плана по поступлениям из областного бюджета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сидии на обеспечение условий для развития физической культуры и массового спорта в рамках регионального проекта «Спорт - норма жизни» в сумме 865,9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5,0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межбюджетным трансфертам, передаваемым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110,2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иным межбюджетным трансфертам на оказание помощи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 в сумме 50,0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Безвозмездные поступления из областного бюджета по сравнению с прошлым годом уменьшились на 100066,2 тыс. рублей (246706,3-(145231,4-1873,2+3281,9=146640,1)) или на 68,2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Общий объем доходов за 1 квартал 2024 года составил 272404,3 тыс. рублей или 99,9% от установленного плана.</w:t>
      </w:r>
    </w:p>
    <w:p>
      <w:pPr>
        <w:pStyle w:val="Subtitle"/>
        <w:ind w:firstLine="709"/>
        <w:jc w:val="both"/>
        <w:rPr/>
      </w:pPr>
      <w:r>
        <w:rPr>
          <w:b w:val="false"/>
          <w:iCs w:val="false"/>
          <w:sz w:val="22"/>
          <w:szCs w:val="22"/>
        </w:rPr>
        <w:t>По сравнению с аналогичным периодом прошлого года общий объем доходов увеличился на 114125,8 тыс. рублей или на 72,1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Удельный вес налоговых и неналоговых доходов (за исключением поступлений НДФЛ по дополнительному нормативу взамен дотации на выравнивание бюджетной обеспеченности) в общем объеме доходов районного бюджета (за исключением субвенций) за 1 квартал 2024 года составил 5,6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едоимка по налоговым платежам в районный бюджет по данным налоговых органов на 1 апреля 2024 года составила 1615,8 тыс. рублей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 </w:t>
      </w:r>
      <w:r>
        <w:rPr>
          <w:b w:val="false"/>
          <w:iCs w:val="false"/>
          <w:sz w:val="22"/>
          <w:szCs w:val="22"/>
        </w:rPr>
        <w:t>- по основному платежу 1604,0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 xml:space="preserve"> </w:t>
      </w:r>
      <w:r>
        <w:rPr>
          <w:b w:val="false"/>
          <w:iCs w:val="false"/>
          <w:sz w:val="22"/>
          <w:szCs w:val="22"/>
        </w:rPr>
        <w:t>- по штрафам 11,8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Наибольший удельный вес в объеме недоимки занимает задолженность по налогу, взимаемому в связи с применением упрощенной системы налогообложения – 991,6 тыс. рублей или 61,4%, по налогу на доходы физических лиц – 559,4 тыс. рублей или 34,6%, по единому налогу на вмененный доход для отдельных видов деятельности – 35,7 тыс. рублей или 2,2%, по налогу, взимаемому в связи с применением патентной системы налогообложения – 20,5 тыс. рублей или 1,3%, по единому сельскохозяйственному налогу – 8,6 тыс. рублей или 0,5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 отчетный период недоимка по налоговым платежам увеличилась на 420,7 тыс. рублей или на 35,2%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Размер отсроченных и рассроченных платежей в районный бюджет на 1 апреля 2024 года составил 106,8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долженность по неналоговым доходам в районный бюджет на 1 апреля 2024 года составила 144,5 тыс. рублей, в том числе: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арендной плате за землю в сумме 86,9 тыс. рублей;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сдачи в аренду имущества в сумме 57,6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Задолженность по арендной плате за землю уменьшилась за отчетный период на 4,6 тыс. рублей и на 1 апреля 2024 года составляет 86,9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  <w:t>По доходам от сдачи в аренду имущества задолженность за отчетный период увеличилась на 28,7 тыс. рублей и составляет 57,6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ассовый план по расходам районного бюджета за 1 квартал 2024 года исполнен на 67,9%, кассовые расходы составили 181 393,9 тыс.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е исполнение расходов бюджета за 1 квартал 2024 года по главным распорядителям бюджетных средств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50"/>
        <w:gridCol w:w="1210"/>
        <w:gridCol w:w="1260"/>
        <w:gridCol w:w="1260"/>
        <w:gridCol w:w="1260"/>
      </w:tblGrid>
      <w:tr>
        <w:trPr>
          <w:tblHeader w:val="true"/>
          <w:trHeight w:val="106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ГРБС)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год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1 кварта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квартал</w:t>
            </w:r>
          </w:p>
        </w:tc>
      </w:tr>
      <w:tr>
        <w:trPr>
          <w:tblHeader w:val="true"/>
          <w:trHeight w:val="1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33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3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4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6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1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06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4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09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46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9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6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8842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193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393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.9</w:t>
            </w:r>
          </w:p>
        </w:tc>
      </w:tr>
    </w:tbl>
    <w:p>
      <w:pPr>
        <w:pStyle w:val="Heading"/>
        <w:jc w:val="left"/>
        <w:rPr>
          <w:bCs/>
          <w:i/>
          <w:i/>
          <w:iCs/>
          <w:sz w:val="22"/>
          <w:szCs w:val="22"/>
          <w:highlight w:val="darkYellow"/>
        </w:rPr>
      </w:pPr>
      <w:r>
        <w:rPr>
          <w:bCs/>
          <w:i/>
          <w:iCs/>
          <w:sz w:val="22"/>
          <w:szCs w:val="22"/>
          <w:highlight w:val="darkYellow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Общий объем недоиспользованных бюджетных ассигнований </w:t>
      </w:r>
      <w:r>
        <w:rPr>
          <w:b w:val="false"/>
          <w:bCs/>
          <w:sz w:val="22"/>
          <w:szCs w:val="22"/>
        </w:rPr>
        <w:t>за отчетный период составил 85 799,8 тыс. рублей, в том числе целевые средства - в сумме 85 489,9 тыс. рублей, средства местного бюджета - в сумме 309,9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чины недоиспользования отражены по соответствующим главным распорядителям бюджетных средст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1-го квартала обеспечены все социальные обязательства, просроченная кредиторская задолженность отсутству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руктура исполнения расходов районного бюджета по разделам функциональной классификации за 1 квартал 2024 года сложилась следующим образ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966"/>
        <w:gridCol w:w="1559"/>
        <w:gridCol w:w="180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квар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исполнения плана за 1 квартал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Subtitle"/>
        <w:ind w:right="76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дминистрация Чаинского района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1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Кассовое исполнение расходов за отчетный период составило 39 644,7 </w:t>
      </w:r>
      <w:r>
        <w:rPr>
          <w:bCs/>
          <w:iCs/>
          <w:sz w:val="22"/>
          <w:szCs w:val="22"/>
        </w:rPr>
        <w:t>тыс. рублей или 56,6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федерального бюджета – 0,0 рублей или 0,0 к плану на 1 квартал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30 428,9 тыс. рублей или 30,4% к плану на 1 квартал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9 215,8 тыс. рублей или 99,9% к плану на 1 квартал 2024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расходы – 1 089,1 тыс. рублей или 100,0%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8126,7 тыс. рублей или 99,9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федерального бюджета за 1 квартал 2024 года не использованы в сумме 5,0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lang w:eastAsia="ru-RU"/>
        </w:rPr>
        <w:t>- не произведены расходы за счет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5,0 тыс. рублей в связи с тем, что кассовый план на 1 квартал составляет 100,0% от общей суммы годовых ассигн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bookmarkStart w:id="2" w:name="OLE_LINK4"/>
      <w:bookmarkStart w:id="3" w:name="OLE_LINK3"/>
      <w:r>
        <w:rPr>
          <w:rFonts w:cs="Times New Roman" w:ascii="Times New Roman" w:hAnsi="Times New Roman"/>
        </w:rPr>
        <w:t xml:space="preserve">Недоиспользование средств областного бюджета за 1 квартал 2024 года составило 30 399,4 тыс. рублей: </w:t>
      </w:r>
      <w:bookmarkEnd w:id="2"/>
      <w:bookmarkEnd w:id="3"/>
    </w:p>
    <w:p>
      <w:pPr>
        <w:pStyle w:val="NoSpacing"/>
        <w:ind w:firstLine="709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приоритетных направлений агропромышленного комплекса и развитие малых форм хозяйствования в части средств, несофинансируемых из федерального бюджета) в сумме 1786,6 тыс. рублей,</w:t>
      </w:r>
      <w:r>
        <w:rPr/>
        <w:t xml:space="preserve"> </w:t>
      </w:r>
      <w:r>
        <w:rPr>
          <w:rFonts w:cs="Times New Roman" w:ascii="Times New Roman" w:hAnsi="Times New Roman"/>
        </w:rPr>
        <w:t>т.к.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 в сумме 468,0 тыс. рублей, т.к.</w:t>
      </w:r>
      <w:r>
        <w:rPr/>
        <w:t xml:space="preserve"> </w:t>
      </w:r>
      <w:r>
        <w:rPr>
          <w:rFonts w:cs="Times New Roman" w:ascii="Times New Roman" w:hAnsi="Times New Roman"/>
        </w:rPr>
        <w:t>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компенсацию расходов по организации теплоснабжения теплоснабжающими организациями в сумме 27 772,1 тыс. рублей в связи с тем, что кассовый план на 1 квартал составляет 100,0% от общей суммы годовых ассигн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использование средств районного бюджета за 1 квартал 2024 года составило 4,6 тыс. рублей по непрограммной деятельности.  </w:t>
      </w:r>
    </w:p>
    <w:p>
      <w:pPr>
        <w:pStyle w:val="Subtitle"/>
        <w:ind w:right="76"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финансов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2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7 841,8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овые расходы составил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 счет средств федерального бюджета – 216,5 тыс. рублей или 100,0% к плану на 1 квартал 2024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3 934,2 тыс. рублей или 100,0% к плану на 1 квартал 2024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районного бюджета (непрограммные расходы) – 13 691,1 тыс. рублей или 100,0% к плану на 1 квартал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образования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3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04 509,9 </w:t>
      </w:r>
      <w:r>
        <w:rPr>
          <w:bCs/>
          <w:iCs/>
          <w:sz w:val="22"/>
          <w:szCs w:val="22"/>
        </w:rPr>
        <w:t>тыс. рублей или 66,0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6 068,9 тыс. рублей или 98,2 % к плану на 1 квартал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75 310,5 тыс. рублей или 58,4% к плану на 1 квартал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23 130,5 тыс. рублей или 99,9% к плану на 1 квартал 2024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ные расходы – 21 417,0 тыс. рублей или 100,0 % к плану на 1 квартал 2024 года; 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непрограммные расходы – 1 713,5 тыс. рублей или 99,5 %</w:t>
      </w:r>
      <w:r>
        <w:rPr/>
        <w:t xml:space="preserve"> </w:t>
      </w:r>
      <w:r>
        <w:rPr>
          <w:sz w:val="22"/>
          <w:szCs w:val="22"/>
        </w:rPr>
        <w:t>к плану на 1 квартал 2024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доиспользование средств областного бюджета за 1 квартал 2024 года составило 53 838,3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ом числе:</w:t>
      </w:r>
      <w:r>
        <w:rPr/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43 284,7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3 517,8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в сумме 818,5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(дошкольное образование) в сумме 1181,9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иных межбюджетных трансфертов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 в сумме 2956,9 тыс.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реорганизацией Департамента общего образования Томской области было необходимо закрыть лицевые счета. Финансирование за апрель было произведено в март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униципальное учреждение «Отдел по культуре, молодежной политике и спорту Администрации Чаинского района Томской области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4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8 646,8 </w:t>
      </w:r>
      <w:r>
        <w:rPr>
          <w:bCs/>
          <w:iCs/>
          <w:sz w:val="22"/>
          <w:szCs w:val="22"/>
        </w:rPr>
        <w:t>тыс. рублей или 92,3% от установленного плана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7 549,7 тыс. рублей или 85,7 % к плану на 1 квартал 2024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11 097,1 тыс. рублей или 97,4 % к плану на 1 квартал 2024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программные расходы – 6 310,0 тыс. рублей или 99,8 %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 плану на 1 квартал 2024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4 787,1 тыс. рублей или 94,4 %</w:t>
      </w:r>
      <w:r>
        <w:rPr/>
        <w:t xml:space="preserve"> </w:t>
      </w:r>
      <w:r>
        <w:rPr>
          <w:rFonts w:cs="Times New Roman" w:ascii="Times New Roman" w:hAnsi="Times New Roman"/>
        </w:rPr>
        <w:t>к плану на 1 квартал 2024 года.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областного бюджета за 1 квартал 2024 года недоиспользованы в сумме 1 255,8 тыс. рублей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обеспечение условий для развития физической культуры и массового спорта в рамках регионального проекта «Спорт-норма жизни» в сумме 865,9 тыс. рублей.</w:t>
      </w:r>
      <w:r>
        <w:rPr/>
        <w:t xml:space="preserve"> </w:t>
      </w:r>
      <w:r>
        <w:rPr>
          <w:rFonts w:cs="Times New Roman" w:ascii="Times New Roman" w:hAnsi="Times New Roman"/>
        </w:rPr>
        <w:t>Средства в бюджет района не поступали, соглашение заключено 11.03.2024г.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 в сумме 182,3 тыс. рублей</w:t>
      </w:r>
      <w:r>
        <w:rPr/>
        <w:t xml:space="preserve"> </w:t>
      </w:r>
      <w:r>
        <w:rPr>
          <w:rFonts w:cs="Times New Roman" w:ascii="Times New Roman" w:hAnsi="Times New Roman"/>
        </w:rPr>
        <w:t>в связи с тем, что кассовый план на 1 квартал составляет 100,0% от общей суммы годовых ассигнова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в сумме 135,9 тыс. рублей (в МКУК «Коломинский ЦКиД» 75,7 тыс. рублей и в МКУК «Чаинский ЦКиД» 60,2 тыс. рублей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ума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5)</w:t>
      </w:r>
    </w:p>
    <w:p>
      <w:pPr>
        <w:pStyle w:val="Subtitle"/>
        <w:ind w:right="76" w:firstLine="900"/>
        <w:jc w:val="both"/>
        <w:rPr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b w:val="false"/>
          <w:bCs/>
          <w:i/>
          <w:iCs w:val="false"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370,7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трольно-счетная комиссия муниципального образования «Чаинский район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7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380,0 </w:t>
      </w:r>
      <w:r>
        <w:rPr>
          <w:bCs/>
          <w:iCs/>
          <w:sz w:val="22"/>
          <w:szCs w:val="22"/>
        </w:rPr>
        <w:t>тыс. рублей или 100,0% от установленного плана</w:t>
      </w:r>
      <w:r>
        <w:rPr>
          <w:sz w:val="22"/>
          <w:szCs w:val="22"/>
        </w:rPr>
        <w:t>.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2"/>
          <w:szCs w:val="22"/>
        </w:rPr>
        <w:t>Кассовым планом на 1 квартал 2024 года был предусмотрен профицит районного бюджета в сумме 5 592,2 тыс. рублей, а исполнен бюджет с профицитом в сумме 90 998,4 тыс. рублей по причине неисполнения кассового плана по доходам и расходам.</w:t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TextBodyIndent"/>
        <w:ind w:firstLine="709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FF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b/>
      <w:i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+ Синий"/>
    <w:basedOn w:val="21"/>
    <w:qFormat/>
    <w:pPr>
      <w:tabs>
        <w:tab w:val="clear" w:pos="708"/>
        <w:tab w:val="left" w:pos="-120" w:leader="none"/>
      </w:tabs>
      <w:spacing w:lineRule="auto" w:line="240" w:before="0" w:after="0"/>
      <w:ind w:firstLine="900"/>
      <w:jc w:val="both"/>
    </w:pPr>
    <w:rPr>
      <w:color w:val="0000FF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560" w:leader="none"/>
      </w:tabs>
      <w:spacing w:lineRule="auto" w:line="360"/>
      <w:ind w:left="-360" w:right="-636" w:firstLine="90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4:00Z</dcterms:created>
  <dc:creator>zavfin</dc:creator>
  <dc:description/>
  <cp:keywords/>
  <dc:language>en-US</dc:language>
  <cp:lastModifiedBy>priem</cp:lastModifiedBy>
  <cp:lastPrinted>2024-05-07T10:02:00Z</cp:lastPrinted>
  <dcterms:modified xsi:type="dcterms:W3CDTF">2024-05-07T03:02:00Z</dcterms:modified>
  <cp:revision>102</cp:revision>
  <dc:subject/>
  <dc:title>Приложение 7</dc:title>
</cp:coreProperties>
</file>