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Профилактика правонарушений на территории Чаин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АСПОРТ МУНИЦИПАЛЬНОЙ ПРОГРАММЫ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68"/>
        <w:gridCol w:w="2410"/>
        <w:gridCol w:w="1559"/>
        <w:gridCol w:w="993"/>
        <w:gridCol w:w="283"/>
        <w:gridCol w:w="993"/>
        <w:gridCol w:w="283"/>
        <w:gridCol w:w="12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муниципальной программы (далее – Программа)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 программа «Профилактика правонарушений на территории Чаинского район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ание для разработки 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закон от 23 июня 2016 года № 182-ФЗ «Об основах системы профилактики правонарушений в Российской Федерации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и (этапы) реализации 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023-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ординатор 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ервый заместитель Главы Чаинского район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ственный исполнитель 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исполнитель 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ники 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деление МВД России по Чаинскому району УМВД России по Томской области (по согласова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деление ГИБДД ОМВД России по Чаинскому району (по согласова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ссия по делам несовершеннолетних и защите их прав Администрации Чаинского район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щеобразовательные учреждения и образовательные учреждения дополнительного образования Чаинского район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ластное государственное казённое учреждение «Центр занятости населения Чаинского района» (по согласова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йонная </w:t>
            </w:r>
            <w:r>
              <w:rPr>
                <w:bCs/>
                <w:szCs w:val="24"/>
              </w:rPr>
              <w:t>межведомственная комиссия по профилактике правонаруше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организации всех форм собственности и индивидуальные предприниматели на основании заключённых муниципальных контрактов (договор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ль 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дачи 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. Снижение количества правонарушений,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Повышение безопасности дорожного дви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едшествующий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(202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>
          <w:trHeight w:val="2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ча 1.</w:t>
            </w:r>
            <w:r>
              <w:rPr>
                <w:szCs w:val="24"/>
              </w:rPr>
              <w:t xml:space="preserve"> Снижение количества правонарушений, совершаемых несовершеннолетними и с их участием, посредством организации досуга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68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Организация отдыха для несовершеннолетних детей в каникулярное врем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08</w:t>
            </w:r>
          </w:p>
        </w:tc>
      </w:tr>
      <w:tr>
        <w:trPr>
          <w:trHeight w:val="7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u w:val="single"/>
              </w:rPr>
            </w:pPr>
            <w:r>
              <w:rPr>
                <w:szCs w:val="24"/>
              </w:rPr>
              <w:t>детей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</w:tr>
      <w:tr>
        <w:trPr>
          <w:trHeight w:val="20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2:</w:t>
            </w:r>
            <w:r>
              <w:rPr>
                <w:szCs w:val="24"/>
              </w:rPr>
              <w:t xml:space="preserve"> Организация временной занятости для несовершеннолетних детей в каникулярное врем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u w:val="single"/>
              </w:rPr>
            </w:pPr>
            <w:r>
              <w:rPr>
                <w:szCs w:val="24"/>
              </w:rPr>
              <w:t>детей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45</w:t>
            </w:r>
          </w:p>
        </w:tc>
      </w:tr>
      <w:tr>
        <w:trPr>
          <w:trHeight w:val="18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3:</w:t>
            </w:r>
            <w:r>
              <w:rPr>
                <w:szCs w:val="24"/>
              </w:rPr>
              <w:t xml:space="preserve"> Снижение количества преступлений, совершаемых несовершеннолетними  при их учас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Задача 2.</w:t>
            </w:r>
            <w:r>
              <w:rPr>
                <w:szCs w:val="24"/>
              </w:rPr>
              <w:t xml:space="preserve"> Снижение количества правонарушений с участием лиц, находящихся в состоянии алкогольного, 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02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Снижение количества преступлений, связанных с незаконным оборотом наркотиков и психотропных веществ, а также правонарушений, совершенных в состоянии наркотического опья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2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2:</w:t>
            </w:r>
            <w:r>
              <w:rPr>
                <w:szCs w:val="24"/>
              </w:rPr>
              <w:t xml:space="preserve"> Снижение количества преступлений, совершенных в состоянии алкогольного опья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>
          <w:trHeight w:val="57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ероприятие 3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и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>. Повышение безопасности дорожного движения</w:t>
            </w:r>
          </w:p>
        </w:tc>
      </w:tr>
      <w:tr>
        <w:trPr>
          <w:trHeight w:val="20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Снижение социальных рисков (число лиц, погибших в дорожно-транспортных происшествиях, на 100 тыс. населения)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бъёмы и источники финансирования Программы (с детализацией по годам реализации* Программы)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324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0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3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3700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95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60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сего по источ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620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49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35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356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нечные результаты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За период реализации Программы будет организован отдых для несовершеннолетних детей в каникулярное время в целом не менее 2724 человек, в том числе несовершеннолетних детей, находящихся в трудной жизненной ситуации, не менее 1620 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За период реализации Программы должна быть обеспечена временная занятость несовершеннолетних детей в каникулярное время не менее 150 человек, в том числе несовершеннолетних детей, находящихся в трудной жизненной ситуации - не менее 135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анные мероприятия в комплексном подходе должны привести к снижению количества правонарушений, в том числе преступлений, совершаемых несовершеннолетними и при их участии (удельный вес от общего числа расследованных преступлений), по итогам реализации Программы не менее чем на 0,5% по отношению к показателям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За период реализации Программы необходимо добиться снижения количества преступлений, связанных с незаконным оборотом наркотиков и психотропных веществ, (удельный вес от общего числа зарегистрированных преступлений) не менее чем на 0,5% по отношению к показателям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а период реализации Программы благодаря проводимым профилактическим мероприятиям в сфере снижения преступлений, совершаемых в состоянии алкогольного опьянения, предполагается снижение числа преступлений, совершённых в состоянии алкогольного опьянения, ежегодно на 0,5% процентов к уровню прошлого года. Мероприятия Программы направлены на сокращение числа погибших в ДТП по сравнению с показателями 2022 года.</w:t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>* Примечание. Объёмы финансирования уточняются ежегодно при формировании бюджета муниципального образования «Чаинский район Томской области» и бюджета Томской области на очередной финансовый год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eckednowrap">
    <w:name w:val="checked nowrap"/>
    <w:basedOn w:val="Style7"/>
    <w:qFormat/>
    <w:rPr/>
  </w:style>
  <w:style w:type="character" w:styleId="Orange">
    <w:name w:val="orange"/>
    <w:basedOn w:val="Style7"/>
    <w:qFormat/>
    <w:rPr/>
  </w:style>
  <w:style w:type="character" w:styleId="Currency">
    <w:name w:val="currency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Pinkbg">
    <w:name w:val="pinkbg"/>
    <w:basedOn w:val="Style7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213" w:hanging="0"/>
      <w:jc w:val="both"/>
    </w:pPr>
    <w:rPr>
      <w:sz w:val="28"/>
    </w:rPr>
  </w:style>
  <w:style w:type="paragraph" w:styleId="Header">
    <w:name w:val="Header"/>
    <w:basedOn w:val="Normal"/>
    <w:pPr>
      <w:suppressAutoHyphens w:val="true"/>
    </w:pPr>
    <w:rPr>
      <w:sz w:val="20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6:00Z</dcterms:created>
  <dc:creator>roo11</dc:creator>
  <dc:description/>
  <cp:keywords/>
  <dc:language>en-US</dc:language>
  <cp:lastModifiedBy>GammelSA</cp:lastModifiedBy>
  <cp:lastPrinted>2022-09-13T10:23:00Z</cp:lastPrinted>
  <dcterms:modified xsi:type="dcterms:W3CDTF">2023-11-22T09:37:00Z</dcterms:modified>
  <cp:revision>4</cp:revision>
  <dc:subject/>
  <dc:title/>
</cp:coreProperties>
</file>