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«РАЗВИТИЕ КУЛЬТУРЫ В ЧАИНСКОМ РАЙОНЕ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490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2784"/>
        <w:gridCol w:w="1134"/>
        <w:gridCol w:w="1134"/>
        <w:gridCol w:w="1134"/>
        <w:gridCol w:w="11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культуры в Чаинском районе»</w:t>
            </w:r>
          </w:p>
        </w:tc>
      </w:tr>
      <w:tr>
        <w:trPr>
          <w:trHeight w:val="280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2">
              <w:r>
                <w:rPr>
                  <w:rStyle w:val="InternetLink"/>
                </w:rPr>
                <w:t>Распоряжение</w:t>
              </w:r>
            </w:hyperlink>
            <w:r>
              <w:rPr/>
              <w:t xml:space="preserve"> Правительства Российской Федерации от 29.02.2016 № 326-р «Об утверждении Стратегии государственной культурной политики на период до 2030 года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Чаинского района от 30.12.2016 № 543 «Об утверждении Порядка разработки муниципальных программ муниципального образования «Чаинский район», принятия решений о начале разработки муниципальных программ, их формирования и реализации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шение Думы Чаинского района от 24.12.2015 №41 «Об утверждении Стратегии социально-экономического развития муниципального образования «Чаинский район» до 2030 года»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о- экономическим вопросам Администрации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Чаинского района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Чаинского района Томской обла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«Отдел по культуре, молодежной политике и спорту Администрации Чаинского района Томской области» (далее Отдел культуры), в том числе структурные подразделения: 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бюджетное учреждение культуры «Межпоселенческая централизованная библиотечная система Чаинского района» (далее МБУК «МЦБС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униципальное бюджетное учреждение культуры «Подгорнский центр культуры и досуга» (далее МБУК «Подгорнский ЦКиД»); 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щеобразовательное учреждение дополнительного образования «Подгорнская детская художественная школа» (далее МБОУ ДО «Подгорнская ДХШ»)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щеобразовательное учреждение дополнительного образования «Подгорнская детская музыкальная школа» (далее МБОУ ДО «Подгорнская ДМШ»);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ма культуры сельских поселений (по согласованию);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ение образования Администрации Чаинского района, в том числе: Муниципальное автономное общеобразовательное учреждение Чаинского района «Подгорнская средняя общеобразовательная школа» (далее МАОУ «Подгорнская СОШ»);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-Создание оптимальных условий для обеспечения свободы творчества и развитие культурного и духовного потенциала населения, сохранение и эффективное использование культурного наследия района;</w:t>
            </w:r>
          </w:p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-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13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жизни населения Чаинского района через предоставление доступных, разнообразных, социально значимых услуг и работ в сфере культуры;</w:t>
            </w:r>
          </w:p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и доступности услуг в сфере культуры на территории Чаинского района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туристической индустрии в Чаинском районе, удовлетворяющий потребности граждан в качественных туристских услуг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крепление материально - технической базы в учреждениях культуры Чаинского района, творческих коллективах, кружк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Содействие формированию и развитию туризма в  Чаинском райо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Повышение качества туристских услу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Создание современной системы рекламно-информационного обеспечения туристской деятельности.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е 1. Организация выездов творческих самодеятельных коллективов учреждений культуры поселений Чаинского района (ед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Организация выездов творческих самодеятельных коллективов и исполнителей в муниципальные районы Томской области и в г. Томск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Организация и проведение районных конкурсов, фестивалей и праздник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4. Выпуск буклетов, афиш о творческих коллективах, опубликование материалов в средствах массовой информации о деятельности творческих коллективов район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е 5. Реализация значимых юбилейных мероприятий, памятных дат на территории района (ед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Укрепление материально - технической базы в учреждениях культуры Чаинского района, творческих коллективах, кружках</w:t>
            </w:r>
          </w:p>
        </w:tc>
      </w:tr>
      <w:tr>
        <w:trPr>
          <w:trHeight w:val="204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Приобретение и пошив сценических и театральных костюмов, обуви, театральных аксессуаров, приобретение материалов для изготовления декораций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Приобретение звукового и светового оборудования, музыкальн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Предоставление субсидии МБУК «МЦБС» на комплектование книжных фондов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4. Предоставление субсидии кружку «Скульптор» на приобретение кистей, красок, клея, бумаги,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4" w:hRule="atLeast"/>
        </w:trPr>
        <w:tc>
          <w:tcPr>
            <w:tcW w:w="3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 Содействие формированию и развитию туризма в  Чаинском районе.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событийных мероприятий проводимых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3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. Повышение качества туристских услуг.</w:t>
            </w:r>
          </w:p>
        </w:tc>
      </w:tr>
      <w:tr>
        <w:trPr>
          <w:trHeight w:val="779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развития туристской индустрии в Чаинском районе, удовлетворяющей потребности российских и иностранных граждан в качественных туристских услуг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6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5. Создание современной системы рекламно-информационного обеспечения туристской деятельности</w:t>
            </w:r>
          </w:p>
        </w:tc>
      </w:tr>
      <w:tr>
        <w:trPr>
          <w:trHeight w:val="902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уск  рекламно- информацио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85" w:firstLine="3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4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4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Обеспечение культурного досуга - 100 тысяч человек путем проведения мероприятий (фестивалей, конкурсов, выставок, концертных программ и др.);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rStyle w:val="StrongEmphasis"/>
                <w:b w:val="false"/>
                <w:color w:val="000000"/>
              </w:rPr>
              <w:t>обновление и сохранность библиотечных фондов</w:t>
            </w:r>
            <w:r>
              <w:rPr>
                <w:b/>
                <w:color w:val="000000"/>
              </w:rPr>
              <w:t> </w:t>
            </w:r>
            <w:r>
              <w:rPr/>
              <w:t xml:space="preserve">для удовлетворения потребностей - 7,5 тысяч пользователей библиотек района; 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  <w:t>-укрепление материально - технической базы в 8 учреждениях культуры Чаинского района, творческих коллективах, кружка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24 выезда творческих самодеятельных коллективов учреждений культуры в поселения района с концертными программами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51 выезд по муниципальным районам Томской области и в г. Томск для участия в областных, региональных, межрегиональных, международных фестивалях, конкурсах, праздниках и выставках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проведение 58 районного конкурса, фестиваля и праздника.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числа зарегистрированных туристско-экскурсионных объектов и увеличение числа туристского пото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A9AC9D34B4A419CCC38FA1C28C22595660E2683ADA19DBD359775FC20311C06349CD52F5632FE37EBEAB249BL3Q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1:00Z</dcterms:created>
  <dc:creator>shohina</dc:creator>
  <dc:description/>
  <cp:keywords/>
  <dc:language>en-US</dc:language>
  <cp:lastModifiedBy>GammelSA</cp:lastModifiedBy>
  <cp:lastPrinted>2022-10-18T12:01:00Z</cp:lastPrinted>
  <dcterms:modified xsi:type="dcterms:W3CDTF">2023-11-22T09:40:00Z</dcterms:modified>
  <cp:revision>4</cp:revision>
  <dc:subject/>
  <dc:title/>
</cp:coreProperties>
</file>