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РАСЧЕТ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аспределение иных межбюджетных трансфертов на финансовое обеспечение расходных обязательств сельских поселений по оказанию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лиц, награжденных знаком «Житель осажденного Севастополя»,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 на 2025 год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7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2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ельского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по поселениям, тыс. руб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рнско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минско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0,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2:16:00Z</dcterms:created>
  <dc:creator>zavfin</dc:creator>
  <dc:description/>
  <cp:keywords/>
  <dc:language>en-US</dc:language>
  <cp:lastModifiedBy>budget2</cp:lastModifiedBy>
  <cp:lastPrinted>2021-10-08T09:15:00Z</cp:lastPrinted>
  <dcterms:modified xsi:type="dcterms:W3CDTF">2023-10-09T09:17:00Z</dcterms:modified>
  <cp:revision>5</cp:revision>
  <dc:subject/>
  <dc:title>РАСЧЕТ</dc:title>
</cp:coreProperties>
</file>