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АЯ ПРОГРАММА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«РАЗВИТИЕ МУНИЦИПАЛЬНОЙ СЛУЖБЫ В ЧАИНСКОМ РАЙОНЕ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bookmarkStart w:id="0" w:name="Par115"/>
      <w:bookmarkEnd w:id="0"/>
      <w:r>
        <w:rPr>
          <w:sz w:val="24"/>
          <w:szCs w:val="24"/>
        </w:rPr>
        <w:t>Паспорт муниципальной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2268"/>
        <w:gridCol w:w="162"/>
        <w:gridCol w:w="901"/>
        <w:gridCol w:w="71"/>
        <w:gridCol w:w="142"/>
        <w:gridCol w:w="850"/>
        <w:gridCol w:w="142"/>
        <w:gridCol w:w="851"/>
        <w:gridCol w:w="70"/>
        <w:gridCol w:w="71"/>
        <w:gridCol w:w="142"/>
        <w:gridCol w:w="992"/>
      </w:tblGrid>
      <w:tr>
        <w:trPr>
          <w:trHeight w:val="40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(далее - Программа)       </w:t>
            </w:r>
          </w:p>
        </w:tc>
        <w:tc>
          <w:tcPr>
            <w:tcW w:w="666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Развитие муниципальной службы в Чаинском районе» 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66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Федеральный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от 06 октября 2003 № 131-ФЗ «Об общих принципах организации местного самоуправления»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от 02.03.2007 № 25-ФЗ «О муниципальной службе в Российской Федерации»; </w:t>
            </w:r>
          </w:p>
          <w:p>
            <w:pPr>
              <w:pStyle w:val="Normal"/>
              <w:autoSpaceDE w:val="false"/>
              <w:jc w:val="both"/>
              <w:rPr/>
            </w:pPr>
            <w:hyperlink r:id="rId3">
              <w:r>
                <w:rPr>
                  <w:rStyle w:val="InternetLink"/>
                  <w:sz w:val="24"/>
                  <w:szCs w:val="24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Томской области от 11.09.2007 № 198-ОЗ «О муниципальной службе в Томской области»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 муниципального образования «Чаинский район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остановление Администрации Чаинского района от 30.05.2017 №191 «Об утверждении перечня муниципальных программ муниципального образования «Чаинский район». 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(этапы) реализации Программы</w:t>
            </w:r>
          </w:p>
        </w:tc>
        <w:tc>
          <w:tcPr>
            <w:tcW w:w="666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-2024 годы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Координатор Программы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ри наличии)           </w:t>
            </w:r>
          </w:p>
        </w:tc>
        <w:tc>
          <w:tcPr>
            <w:tcW w:w="6662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Чаинского района по управлению  делами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тветственный исполнитель Программы       </w:t>
            </w:r>
          </w:p>
        </w:tc>
        <w:tc>
          <w:tcPr>
            <w:tcW w:w="6662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делами Администрации Чаинского района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и Программы </w:t>
            </w:r>
          </w:p>
        </w:tc>
        <w:tc>
          <w:tcPr>
            <w:tcW w:w="6662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Программы </w:t>
            </w:r>
          </w:p>
        </w:tc>
        <w:tc>
          <w:tcPr>
            <w:tcW w:w="6662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Чаинского района, органы и структурные подразделения Администрации Чаинского района, органы местного самоуправления муниципального образования «Чаинский район»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экономическ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развития  муниципального образования «Чаинский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район», на реализацию которой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а Программа</w:t>
            </w:r>
          </w:p>
        </w:tc>
        <w:tc>
          <w:tcPr>
            <w:tcW w:w="6662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работы органов местного самоуправления муниципального образования «Чаинский район». Повышение удовлетворенности населения работой органов местного самоуправления Чаинского района.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рограммы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рганизационных, информационных, финансовых условий для развития муниципальной службы в органах местного самоуправления муниципального образования «Чаинский район», повышение эффективности и результативности деятельности муниципальных служащих в органах местного самоуправления муниципального образования «Чаинский район»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Программы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662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вершенствование законодательной и нормативной правовой базы в сфере муниципальной службы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Внедрение современных методов кадровой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овершенствование системы подготовки кадров для муниципальной службы и дополнительного профессионального образования муниципальных служащи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Обеспечение внедрения и развития механизма предупреждения коррупции, выявления и разрешения конфликта интересов на муниципальной служб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Повышение эффективности взаимодействия органов местного самоуправления с населением, а также открытости деятельности органов местного самоуправления.</w:t>
            </w:r>
          </w:p>
        </w:tc>
      </w:tr>
      <w:tr>
        <w:trPr>
          <w:trHeight w:val="571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задач, мероприятия Программы и их значения (с детализацией по годам ре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задач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. Совершенствование законодательной и нормативной правовой базы в сфере муниципальной службы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муниципальных нормативных правовых актов в сфере муниципальной службы (шт.)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2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пертизы проектов муниципальных нормативных правовых актов касающихся вопросов муниципальной службы (шт.)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дача 2. Внедрение современных методов кадровой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ттестации муниципальных служащих в соответствии с законодательством в целях определения соответствия муниципальных служащих замещаемой должнос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ов на замещение вакантных должностей</w:t>
            </w:r>
          </w:p>
        </w:tc>
        <w:tc>
          <w:tcPr>
            <w:tcW w:w="4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вакантных должностей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3. Совершенствование системы подготовки кадров для муниципальной службы и дополнительного профессионального образования муниципальных служащих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лучения дополнительного профессионального образования муниципальных служащих (курсы повышения квалификации, переподготовка) (количество человек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Мероприятие 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муниципальных служащих в обучающих семинарах, семинарах-совещаниях, в том числе с использованием дистанционных технологий (количество челове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4. Обеспечение внедрения и развития механизма предупреждения коррупции, выявления и разрешения конфликта интересов на муниципальной службе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Мероприятие 1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еятельности Комиссии по соблюдению требований к служебному поведению муниципальных служащих и урегулированию конфликта интересов  (количество заседаний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а к информации о деятельности органов местного самоуправления в сети Интернет и на официальных сайтах органов местного самоуправления</w:t>
            </w:r>
          </w:p>
        </w:tc>
        <w:tc>
          <w:tcPr>
            <w:tcW w:w="4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5. Повышение эффективности взаимодействия органов местного самоуправления с населением, а также открытости деятельности органов местного самоуправления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в средствах массовой информации муниципальных правовых актов по вопросам, касающимся муниципальной службы (количество актов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2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абота с обращениями граждан и юридическими лицами в соответствии с существующем Регламентом рассмотрения обращений граждан в Администрацию Чаинского района</w:t>
            </w:r>
          </w:p>
        </w:tc>
        <w:tc>
          <w:tcPr>
            <w:tcW w:w="4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в соответствии с Регламентом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ъемы и источники финансирования Программы (с детализацией по годам) тыс.руб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0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00,0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hanging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источникам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0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ечные результаты реализации Программы </w:t>
            </w:r>
          </w:p>
        </w:tc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иведение нормативной правовой базы органов местного самоуправления по вопросам муниципальной службы в соответствие с федеральными и областными закон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беспечение профессионального развития муниципальных служащи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овышение эффективности профессиональной служебной деятельности муниципальных служащи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Внедрение эффективных методов подбора квалифицированных кадр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Оптимизация системы непрерывного обучения муниципальных служащи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Совершенствование механизма противодействия коррупции при прохождении муниципальной служб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Открытость муниципальной службы и ее доступност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Повышение уровня доверия граждан к муниципальным служащи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.Повышение удовлетворенности населения деятельностью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2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стиль18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56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8F26CBCBF9EF580708DC3CEE9A8CE523FCCE455F479641DA1CC17F1B4BFBF40CE46C475EDEEF82V2iEG" TargetMode="External"/><Relationship Id="rId3" Type="http://schemas.openxmlformats.org/officeDocument/2006/relationships/hyperlink" Target="consultantplus://offline/ref=C98F26CBCBF9EF580708C231F8F6D2E120F690495A4094178040C728441BFDA14CVAi4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6:27:00Z</dcterms:created>
  <dc:creator>shohina</dc:creator>
  <dc:description/>
  <cp:keywords/>
  <dc:language>en-US</dc:language>
  <cp:lastModifiedBy>GammelSA</cp:lastModifiedBy>
  <cp:lastPrinted>2018-10-23T15:17:00Z</cp:lastPrinted>
  <dcterms:modified xsi:type="dcterms:W3CDTF">2023-11-22T09:41:00Z</dcterms:modified>
  <cp:revision>3</cp:revision>
  <dc:subject/>
  <dc:title/>
</cp:coreProperties>
</file>