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57785</wp:posOffset>
            </wp:positionV>
            <wp:extent cx="5905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2" w:name="OLE_LINK1"/>
      <w:bookmarkStart w:id="3" w:name="OLE_LINK1"/>
      <w:bookmarkEnd w:id="3"/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АДМИНИСТРАЦИЯ ЧАИНСКОГО РАЙОН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3544"/>
      </w:tblGrid>
      <w:tr>
        <w:trPr/>
        <w:tc>
          <w:tcPr>
            <w:tcW w:w="33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7.04.202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№ </w:t>
            </w:r>
            <w:r>
              <w:rPr/>
              <w:t>216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969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отчета об исполнении бюджета муниципального образования «Чаинский район Томской области» за 1 квартал 2023 года</w:t>
            </w:r>
          </w:p>
        </w:tc>
      </w:tr>
    </w:tbl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1 квартал 2023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1 квартал 2023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постановления возложить на начальника Управления финансов Администрации Чаинского района Т.В. 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Чаинского района                                                                    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3:26:00Z</dcterms:created>
  <dc:creator>zavfin</dc:creator>
  <dc:description/>
  <dc:language>en-US</dc:language>
  <cp:lastModifiedBy>maschin</cp:lastModifiedBy>
  <cp:lastPrinted>2023-04-28T09:47:00Z</cp:lastPrinted>
  <dcterms:modified xsi:type="dcterms:W3CDTF">2023-05-02T03:26:00Z</dcterms:modified>
  <cp:revision>2</cp:revision>
  <dc:subject/>
  <dc:title>АДМИНИСТРАЦИЯ ЧАИНСКОГО РАЙОНА</dc:title>
</cp:coreProperties>
</file>