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ЧЕТ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я между бюджетами сельских поселений  субвенций 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на обеспечение жилыми помещениями детей-сирот, детей, оставшихся без попечения родителей, а также  лиц из их числа, на 2023 год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блица1.Расчет объема денежных средств, необходимых сельским поселениям на приобретение  жилых помещени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59"/>
        <w:gridCol w:w="1914"/>
        <w:gridCol w:w="1914"/>
        <w:gridCol w:w="191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Наименование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ановая численность детей-сирот и детей, оставшихся без попечения родителей, а также лиц из их числа, принятых на учет, чел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 площади жилого помещения, м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рыночная стоимость 1 м2 общей площади жилья, руб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денежных средств, необходимый поселению на приобретение жилых помещений, тыс.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4*3*2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77,6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2,2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р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7,2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кчар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3,6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,8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79,9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аблица 2. Расчет распределения субвен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>Общий объем субвенции 1581 тыс. руб., в т.ч. расходы на содержание работников органов местного самоуправления – 15,1 тыс. руб., 1565,9 тыс. руб. – средства на приобретение жилых помещ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денежных средств, необходимый поселению на приобретение жилых помещений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субвенции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м субвенции, рассчитанной  поселению на приобретение жилых помещений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/ит.2*2)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2,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р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7,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77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кчар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3,6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89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,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94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79,9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5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5,9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Распределение субвенции на обеспечение жилыми помещениями детей-сирот, детей, оставшихся без попечения родителей, а также лиц из их числа, согласно закону Томской области от 11.09.2007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188-ОЗ «О наделении органов местного самоуправления государственными полномочиями по обеспечению жилыми помещениями детей-сирот и детей, оставшихся без попечения родителей, а также лиц из их числа» производится по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– поселениям, начиная с поселения, имеющего наибольшее значение численности детей-сирот и детей, оставшихся без попечения родителей, а также лиц из их числа, принятых на учет (графа 2, таблица1), если объем субвенции, направляемый поселению на приобретение жилого помещения (графа4, таблица2), меньше стоимости нормативного жилья для данного поселени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= 1565,9/781,36 (стоимость жилья) = 2,0041 (распределение денежных средств производится по двум сельским поселениям, начиная с поселения имеющего наибольшую численность детей-сирот и детей, оставшихся без попечения родителей, а также лиц из их числа, принятых на учет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редства выделяютс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дгорнскому сельскому поселению в сумме 971,9 тыс. руб., нормативная стоимость жилья 33м2*25067 = 827211 руб.; (остаток субвенции 144689,0 руб.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ть-Бакчарскому сельскому поселению 594,0 тыс. рублей (нормативная стоимость жилья 33 м2*18 тыс. руб.  = 594,0 тыс. руб.);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ЧЕТ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я между бюджетами сельских поселений  субвенций 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на обеспечение жилыми помещениями детей-сирот, детей, оставшихся без попечения родителей, а также  лиц из их числа, на 2024 год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блица1.Расчет объема денежных средств, необходимых сельским поселениям на приобретение  жилых помещени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59"/>
        <w:gridCol w:w="1914"/>
        <w:gridCol w:w="1914"/>
        <w:gridCol w:w="191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Наименование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ановая численность детей-сирот и детей, оставшихся без попечения родителей, а также лиц из их числа, принятых на учет, чел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 площади жилого помещения, м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рыночная стоимость 1 м2 общей площади жилья, руб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денежных средств, необходимый поселению на приобретение жилых помещений, тыс.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4*3*2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77,6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3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р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4,0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кчар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,4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50,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аблица 2. Расчет распределения субвен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Общий объем субвенции 1581 тыс. руб., в т.ч. расходы на содержание работников органов местного самоуправления – 15,1 тыс. руб., 1565,9 тыс. руб. – средства на приобретение жилых помещ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денежных средств, необходимый поселению на приобретение жилых помещений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субвенции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субвенции, рассчитанной  поселению на приобретение жилых помещений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/ит.2*2)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74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р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4,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21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кчар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,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9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50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5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5,9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Распределение субвенции на обеспечение жилыми помещениями детей-сирот, детей, оставшихся без попечения родителей, а также лиц из их числа, согласно закону Томской области от 11.09.2007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188-ОЗ «О наделении органов местного самоуправления государственными полномочиями по обеспечению жилыми помещениями детей-сирот и детей, оставшихся без попечения родителей, а также лиц из их числа» производится по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– поселениям, начиная с поселения, имеющего наибольшее значение численности детей-сирот и детей, оставшихся без попечения родителей, а также лиц из их числа, принятых на учет (графа 2, таблица1), если объем субвенции, направляемый поселению на приобретение жилого помещения (графа4, таблица2), меньше стоимости нормативного жилья для данного поселени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= 1565,9/781,36 (стоимость жилья) = 2,0041 (распределение денежных средств производится по двум сельским поселениям, начиная с поселения имеющего наибольшую численность детей-сирот и детей, оставшихся без попечения родителей, а также лиц из их числа, принятых на учет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редства выделяютс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ть-Бакчарскому сельскому поселению 738689 рублей (нормативная стоимость жилья 33 м2*18 тыс. руб.  = 594,0 тыс. руб.) (остаток субвенции 144689,0 руб.)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горнскому сельскому поселению в сумме 827211 руб., нормативная стоимость жилья 33м2*25067 = 827211 руб.;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ЧЕТ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я между бюджетами сельских поселений  субвенций 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на обеспечение жилыми помещениями детей-сирот, детей, оставшихся без попечения родителей, а также  лиц из их числа, на 2025 год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блица1.Расчет объема денежных средств, необходимых сельским поселениям на приобретение  жилых помещени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59"/>
        <w:gridCol w:w="1914"/>
        <w:gridCol w:w="1914"/>
        <w:gridCol w:w="191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Наименование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ановая численность детей-сирот и детей, оставшихся без попечения родителей, а также лиц из их числа, принятых на учет, чел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 площади жилого помещения, м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рыночная стоимость 1 м2 общей площади жилья, руб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денежных средств, необходимый поселению на приобретение жилых помещений, тыс.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4*3*2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77,6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4,0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р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4,0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кчар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88,1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аблица 2. Расчет распределения субвен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Общий объем субвенции 1581 тыс. руб., в т.ч. расходы на содержание работников органов местного самоуправления – 15,1 тыс. руб., 1565,9 тыс. руб. – средства на приобретение жилых помещ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денежных средств, необходимый поселению на приобретение жилых помещений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субвенции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субвенции, рассчитанной  поселению на приобретение жилых помещений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/ит.2*2)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4,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9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р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4,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9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кчар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88,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5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5,9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Распределение субвенции на обеспечение жилыми помещениями детей-сирот, детей, оставшихся без попечения родителей, а также лиц из их числа, согласно закону Томской области от 11.09.2007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188-ОЗ «О наделении органов местного самоуправления государственными полномочиями по обеспечению жилыми помещениями детей-сирот и детей, оставшихся без попечения родителей, а также лиц из их числа» производится по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– поселениям, начиная с поселения, имеющего наибольшее значение численности детей-сирот и детей, оставшихся без попечения родителей, а также лиц из их числа, принятых на учет (графа 2, таблица1), если объем субвенции, направляемый поселению на приобретение жилого помещения (графа4, таблица2), меньше стоимости нормативного жилья для данного поселени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= 1565,9/781,36 (стоимость жилья) = 2,0041 (распределение денежных средств производится по двум сельским поселениям, начиная с поселения имеющего наибольшую численность детей-сирот и детей, оставшихся без попечения родителей, а также лиц из их числа, принятых на учет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редства выделяютс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ломинскому сельскому поселению 726000 рублей (нормативная стоимость жилья 33 м2*22 тыс. руб.  = 726 тыс. руб.)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дгорнскому сельскому поселению в сумме 839900 руб., нормативная стоимость жилья 33м2*25067 = 827211 руб.; (остаток субвенции 12689 руб.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9:09:00Z</dcterms:created>
  <dc:creator>roo</dc:creator>
  <dc:description/>
  <cp:keywords/>
  <dc:language>en-US</dc:language>
  <cp:lastModifiedBy>budget2</cp:lastModifiedBy>
  <cp:lastPrinted>2021-12-14T16:39:00Z</cp:lastPrinted>
  <dcterms:modified xsi:type="dcterms:W3CDTF">2022-11-14T07:48:00Z</dcterms:modified>
  <cp:revision>128</cp:revision>
  <dc:subject/>
  <dc:title>Таблица 4</dc:title>
</cp:coreProperties>
</file>