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4 года, 01 января 2025 года и 01 января 2026 года муниципального образования «Чаинский район Том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4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5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6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ценным бумагам муниципального образования 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гарантиям муниципального образования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4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5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6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ценным бумагам муниципального образования 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гарантиям муниципального образования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Прудников А.Н.</dc:creator>
  <dc:description/>
  <cp:keywords/>
  <dc:language>en-US</dc:language>
  <cp:lastModifiedBy>zavfin</cp:lastModifiedBy>
  <cp:lastPrinted>2021-11-16T16:23:00Z</cp:lastPrinted>
  <dcterms:modified xsi:type="dcterms:W3CDTF">2022-11-01T02:42:00Z</dcterms:modified>
  <cp:revision>11</cp:revision>
  <dc:subject/>
  <dc:title>Вид долгового обязательства</dc:title>
</cp:coreProperties>
</file>