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проекту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 на 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оект бюджета муниципального образования «Чаинский район Томской области» на 2023 год и на плановый период 2024 и 2025 годов сформирован на основ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лания Президента Российской Федерации Федеральному Собранию Российской Федерации от 21 апреля 2021 год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х направлений бюджетной и налоговой политики муниципального образования «Чаинский район Томской области» на 2023-2025 год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а социально-экономического развития муниципального образования «Чаинский район Томской области» на 2023-2025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муниципального образования «Чаинский район Томской области» на 2023 год и на плановый период 2024 и 2025 годов составлен в соответствии с Бюджетным кодексом Российской Федерации, проектом закона Томской области «Об областном бюджете на 2023 год и на плановый период 2024 и 2025 годов», Законом Томской области от 13 августа 2007 № 170-ОЗ «О межбюджетных отношениях в Томской области» (в редакции с учетом изменений), приказом Министерства финансов РФ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роект бюджета муниципального образования «Чаинский район Томской области» на трехлетний период бездефицитный, сбалансированный по доходам и по расходам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eastAsia="Calibri"/>
          <w:b/>
          <w:sz w:val="22"/>
          <w:szCs w:val="22"/>
          <w:lang w:val="en-US"/>
        </w:rPr>
        <w:t>Основные параметры бюджета муниципального образования «Чаинский район</w:t>
      </w:r>
      <w:r>
        <w:rPr>
          <w:rFonts w:eastAsia="Calibri"/>
          <w:b/>
          <w:sz w:val="22"/>
          <w:szCs w:val="22"/>
        </w:rPr>
        <w:t xml:space="preserve"> Томской области</w:t>
      </w:r>
      <w:r>
        <w:rPr>
          <w:rFonts w:eastAsia="Calibri"/>
          <w:b/>
          <w:sz w:val="22"/>
          <w:szCs w:val="22"/>
          <w:lang w:val="en-US"/>
        </w:rPr>
        <w:t>»</w:t>
      </w:r>
      <w:r>
        <w:rPr>
          <w:rFonts w:eastAsia="Calibri"/>
          <w:b/>
          <w:sz w:val="22"/>
          <w:szCs w:val="22"/>
        </w:rPr>
        <w:t xml:space="preserve"> на </w:t>
      </w:r>
      <w:r>
        <w:rPr>
          <w:rFonts w:eastAsia="Calibri"/>
          <w:b/>
          <w:sz w:val="22"/>
          <w:szCs w:val="22"/>
          <w:lang w:val="en-US"/>
        </w:rPr>
        <w:t>202</w:t>
      </w:r>
      <w:r>
        <w:rPr>
          <w:rFonts w:eastAsia="Calibri"/>
          <w:b/>
          <w:sz w:val="22"/>
          <w:szCs w:val="22"/>
        </w:rPr>
        <w:t>3</w:t>
      </w:r>
      <w:r>
        <w:rPr>
          <w:rFonts w:eastAsia="Calibri"/>
          <w:b/>
          <w:sz w:val="22"/>
          <w:szCs w:val="22"/>
          <w:lang w:val="en-US"/>
        </w:rPr>
        <w:t>-202</w:t>
      </w:r>
      <w:r>
        <w:rPr>
          <w:rFonts w:eastAsia="Calibri"/>
          <w:b/>
          <w:sz w:val="22"/>
          <w:szCs w:val="22"/>
        </w:rPr>
        <w:t>5</w:t>
      </w:r>
      <w:r>
        <w:rPr>
          <w:rFonts w:eastAsia="Calibri"/>
          <w:b/>
          <w:sz w:val="22"/>
          <w:szCs w:val="22"/>
          <w:lang w:val="en-US"/>
        </w:rPr>
        <w:t xml:space="preserve"> годы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3"/>
        <w:rPr/>
      </w:pPr>
      <w:r>
        <w:rPr>
          <w:rFonts w:eastAsia="Calibri"/>
          <w:b/>
          <w:sz w:val="22"/>
          <w:szCs w:val="22"/>
          <w:lang w:val="en-US"/>
        </w:rPr>
        <w:t xml:space="preserve">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en-US"/>
        </w:rPr>
        <w:t xml:space="preserve">Таблица 1 </w:t>
      </w:r>
      <w:r>
        <w:rPr/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1417"/>
        <w:gridCol w:w="1418"/>
        <w:gridCol w:w="1275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22 год решением Думы Чаинского района (в ред. от 27.10.2022 № 22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проек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(проек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(проек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3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9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73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47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8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99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49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1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, всего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9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73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счет налоговых и неналоговых доходов и дотаций из обла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6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4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52050</w:t>
            </w:r>
            <w:r>
              <w:rPr>
                <w:i/>
                <w:sz w:val="22"/>
                <w:szCs w:val="22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44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ицит (+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ое и бюджетное законодательство, учтенное в расчетах до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оговые и неналоговые доходы бюджета муниципального образования «Чаинский район Томской области»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Томской области от 9 февраля 2012 года № 7-ОЗ учтен единый норматив отчислений от налога на доходы физических лиц в бюджет муниципального образования «Чаинский район Томской области» в размере 10 проценто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коном Томской области от 30 декабря 2014 года № 197-ОЗ учтен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норматив отчислений от налога на доходы физических лиц, взимаемого на территориях сельских поселений и подлежащего зачислению в бюджет муниципального района, в бюджеты сельских поселений в размере 8 проц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ый норматив отчислений от единого сельскохозяйственного налога, взимаемого на территориях сельских поселений и подлежащего зачислению в бюджет муниципального района, в бюджеты сельских поселений в размере 20 проц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униципального образования «Чаинский район Томской области» на 2023 год по налоговым и неналоговым доходам сформирован в сумме 90168,3 тыс. рублей, что составляет 100,1% от ожидаемого исполнения за 2022 год или больше на 120,8 тыс. рублей. В сопоставимых условиях доходы в 2023 году по сравнению с ожидаемым исполнением за текущий год увеличиваются на 4346,4 тыс. рублей или на 4,6% (90047,5-(90168,3-78454,9+82680,5)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расчета поступлений по отдельным видам доходных источников в 2023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 на доходы физических лиц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ступлений налога на доходы физических лиц рассчитан в условиях действия главы 23 части второй Налогового кодекса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налога на доходы физических лиц учтены в соответств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 статьей 61.1 Бюджетного кодекса РФ налог на доходы физических лиц подлежит зачислению в бюджет муниципального образования «Чаинский район Томской области» по нормативу 13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коном Томской области от 9 февраля 2012 года № 7-ОЗ «Об установлении единых нормативов отчислений от налога на доходы физических лиц в бюджеты муниципальных районов и городских округов Томской области» по нормативу 10%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коном Томской области от 30 декабря 2014 года № 197-ОЗ «Об установлении единых нормативов отчислений в бюджеты сельских поселений Томской области от отдельных федеральных налогов» налог на доходы физических лиц, взимаемый на территориях сельских поселений и подлежащий зачислению в бюджет муниципального района, подлежит зачислению в бюджеты сельских поселений по нормативу 8%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ектом Закона Томской области «Об областном бюджете на 2023 год и на плановый период 2024 и 2025 годов» для муниципального образования «Чаинский район» на 2023 год предусмотрен дополнительный норматив отчислений от налога на доходы физических лиц в размере 47,94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снову расчета поступлений налога на доходы физических лиц принято ожидаемое поступление налога в 2022 году с учетом темпа роста заработной платы. В расчетах учтена ликвидация МУП Чаинского района «Чаинское ПОЖКХ». Норматив отчислений применен с учетом дополнительного норматива отчислений от налога на доходы физических лиц взамен дотации на выравнивание бюджетной обеспеченности на 2023 и составляет 62,94% (47,94%+10%+5%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налога на доходы физических лиц в районный бюджет в 2023 году прогнозируется в сумме 78454,9 тыс. рублей.</w:t>
      </w:r>
      <w:bookmarkStart w:id="0" w:name="OLE_LINK4"/>
      <w:bookmarkStart w:id="1" w:name="OLE_LINK3"/>
      <w:r>
        <w:rPr>
          <w:sz w:val="22"/>
          <w:szCs w:val="22"/>
        </w:rPr>
        <w:t xml:space="preserve"> Темп роста поступлений НДФЛ на 2023 год (в сопоставимых условиях) запланирован в размере 104,8% к ожидаемому исполнению за 2022 год.</w:t>
      </w:r>
      <w:bookmarkEnd w:id="0"/>
      <w:bookmarkEnd w:id="1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цизы</w:t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ом Закона Томской области «Об областном бюджете на 2023 год и на плановый период 2024 и 2025 годов» утвержден размер дифференцированного норматива отчислений в бюджет Чаинск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целях формирования муниципальных дорожных фондов – 0,06639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ая сумма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23 году составляет 2161,0 тыс. рублей, что составляет 102,3% к ожидаемому исполнению за 2022 год. Увеличение поступлений в 2023 году по сравнению с ожидаемым исполнением за 2022 год в связи с увеличением в 2023 году норматива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бюджет Том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оступления доходов от уплаты акцизов учтены на основе прогноза Департамента финансов Том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бъем поступлений налога, взимаемого в связи с применением упрощенной системы налогообложения спрогнозирован в сумме 3752,4 тыс. рублей по нормативу отчислений в бюджет муниципального образования 30%. Эта сумма рассчитана исходя из ожидаемого плана текущего года, увеличенного на индекс потребительских цен на среднесрочную перспективу на 2023 год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ый налог на вмененный доход для отдельных видов деятельности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по единому налогу на вмененный доход для отдельных видов деятельности на 2023 год не запланированы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ый сельскохозяйственный налог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по единому сельскохозяйственному налогу в 2023 году запланированы в сумме 442,8 тыс. рублей по нормативу отчислений в бюджет муниципального образования «Чаинский район Томской области» 50%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по налогу, взимаемому в связи с применением патентной системы налогообложения в 2023 году запланированы в сумме 1263,2 тыс. рублей по нормативу отчислений в бюджет муниципального образования «Чаинский район Томской области» 100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ударственная пошли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государственно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 запланированы на 2023 год в сумме 1008,6 тыс. рублей с темпом роста к ожидаемому исполнению за 2022 год в размере 6,9%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оступлений доходов от использования имущества, находящегося в государственной и муниципальной собственности, запланирован на 2023 год в сумме 2195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арендной платы за землю запланированы в сумме 637,0 тыс. рублей, исходя из действующих ставок арендной платы и заключенных договоров на аренду земельных участ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от сдачи в аренду имущества, находящегося в оперативном управлении органов управления муниципального образования «Чаинский район Томской области» и созданных ими учреждений, в 2023 году должны составить 1171,1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поступления от использования имущества, находящегося в собственности муниципального образования «Чаинский район Томской области», составят в 2023 году 387,3 тыс. рублей, что выше ожидаемого исполнения за 2022 год на 25,0 тыс. рублей, это связано с повышением ставок платы за найм служебных жилых помещений в 2023 году. По данному виду дохода запланированы только поступления оплаты за наем специализированного жилищного фонд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та за негативное воздействие на окружающую среду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оходах районного бюджета на 2023 год учтены поступления платы за негативное воздействие на окружающую среду в сумме 59,5 тыс. рублей. Прогнозные значения на 2023 год запланированы на основании данных администратора доходов - Сибирское межрегиональное управление Росприроднадзора. Темп роста поступлений платы за негативное воздействие на 2023 год запланирован в размере 66,8% к ожидаемому исполнению за 2022 год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оказания платных услуг и компенсации затрат государст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от оказания платных услуг 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пенсации затрат государства на 2023 год не запланирован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материальных и нематериальных активов на 2023 год не запланирова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трафы, санкции, возмещение ущерб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доходов от штрафов в бюджете муниципального образования «Чаинский район Томской области» на 2023 год предусмотрены в сумме 830,5 тыс. рублей, в том числе по штрафам, налагаемы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итетом по обеспечению деятельности мировых судей Томской области в сумме 393,3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ом по вопросам семьи и детей Томской области в сумме 9,7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Чаинского района (комиссия по делам несовершеннолетних и защите их прав) в сумме 10,7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ем Министерства внутренних дел Российской Федерации по Томской области в сумме 74,8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ом лесного хозяйства Томской области в сумме 342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ом Закона Томской области «Об областном бюджете на 2023 год и на плановый период 2024 и 2025 годов» предусмотрены межбюджетные трансферты районному бюджету на 2023 год в сумме 472104,6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и – 85277,8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– 64413,3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венции –  319554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– 2859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</w:rPr>
        <w:t xml:space="preserve">Также в проекте районного бюджета на 2023 год предусмотрены дотации бюджетам муниципальных районов на поддержку мер по обеспечению сбалансированности бюджетов в сумме 58700,0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ожидаемым исполнением за 2022 год объем межбюджетных трансфертов из областного бюджета уменьшается на 275488,7 тыс. рублей или на 34,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бюджета на 2023 год предусмотрены иные межбюджетные трансферты на исполнение полномочий сельских поселений в сумме 7018,8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sz w:val="22"/>
          <w:szCs w:val="22"/>
        </w:rPr>
        <w:t>Существенно изменился (отклонение в сторону уменьшения или увеличения более чем на 10,0%) объем следующих межбюджетных трансфертов из областного бюдж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153,6 тыс. рублей или на 87,6% уменьшается объем субсидии бюджетам муниципальных районов на поддержку отрасли культуры и составит 21,7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200,1 тыс. рублей или на 97,2% уменьшается объем</w:t>
      </w:r>
      <w:r>
        <w:rPr/>
        <w:t xml:space="preserve"> </w:t>
      </w:r>
      <w:r>
        <w:rPr>
          <w:sz w:val="22"/>
          <w:szCs w:val="22"/>
        </w:rPr>
        <w:t>субсидии бюджетам муниципальных районов на обеспечение комплексного развития сельских территорий и составит 5,7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29331,9 тыс. рублей или на 36,0% уменьшается объем субсидии на компенсацию расходов по организации теплоснабжения теплоснабжающими организациями и составит 52181,3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308,0 тыс. рублей или на 62,4% уменьшается объем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 и составит 185,2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451,6 тыс. рублей или на 12,5% уменьшается объем субвенции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 и составит 3150,2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62,0 тыс. рублей или на 24,8% уменьшается объем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 составит 188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250,4 тыс. рублей или на 48,7% уменьшается объем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(организация мероприятий при осуществлении деятельности по обращению с животными без владельцев) и составит 264,3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1382,4 тыс. рублей или на 46,6% уменьшается объём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 составит 1581,0 тыс. рубле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597,3 тыс. рублей или на 86,0% уменьшается объем 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и составит 97,2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в районный бюджет в 2023 году составит 537823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Закона Томской области «Об областном бюджете на 2023 год и на плановый период 2024 и 2025 годов» не предусмотрены муниципальному образованию «Чаинский район Томской области» следующие виды межбюджетных трансфертов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</w:t>
      </w:r>
      <w:r>
        <w:rPr/>
        <w:t xml:space="preserve"> с</w:t>
      </w:r>
      <w:r>
        <w:rPr>
          <w:sz w:val="22"/>
          <w:szCs w:val="22"/>
        </w:rPr>
        <w:t>убсидии бюджетам на обеспечение образовательных организаций материально-технической базой для внедрения цифровой образовательной сред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оснащение объектов спортивной инфраструктуры спортивно-технологическим оборудование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реализацию мероприятий по обеспечению жильем молодых сем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проведение комплексных кадастровых рабо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на реализацию мероприятий по модернизации школьных систем образов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капитальный ремонт и (или) ремонт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капитальный ремонт муниципальных объектов недвижимого имущества (включая разработку проектной документац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финансовую поддержку инициативных проектов, выдвигаемых муниципальными образованиями Том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обеспечение антитеррористической защиты отремонтированных зданий муниципальных общеобразователь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повышение квалификации школьных команд муниципальных общеобразователь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бюджетам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й объем доходов районного бюджет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районного бюджета на 2023 год запланирован в сумме 627991,7 тыс. рублей (90168,3+537823,4), что меньше ожидаемого исполнения за 2022 год на 260879,9 тыс. рублей или 70,7%.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бюджета муниципального образования «Чаинский район Томской области»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бюджета муниципального образования «Чаинский район Томской области» на 2023 год предусмотрены в сумме 627991,7 тыс.рублей По сравнению с ожидаемым исполнением за 2022 год расходы уменьшаются на 285236,3 тыс.рублей или на 31,2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базу для формирования фонда оплаты труда работников муниципальных учреждений на 2023 год приняты показатели бюджетных росписей муниципальных образований на 1 сентября 2022 года с учетом корректировк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менений, произошедших в сети и штатах учреждений в результате структурных и организационных пре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я фондов оплаты труда с начислениями работников муниципальных учреждений с 1 июня 2022 года на 10%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ение фонда оплаты труда с целью обеспечения минимального размера, установленного законодательством (с учетом увеличения МРОТ с 01.01.2023 до 16242 руб.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еличение фонда оплаты труда кочегаров за счет местного бюджета в связи с изменением Методики распределения субсидии из областного бюджета и уменьшением численности воспитанников МКОУ «Чаинская школа-интернат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на 2023-2025 годы определены в условиях 2022 год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на содержание органов местного самоуправления муниципального образования «Чаинский район Томской области» рассчитаны исходя из действующей структуры органов местного самоуправ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сходных обязательствах на 2023 год учте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фонда оплаты труда с целью обеспечения минимального размера, установленного законодательством (с учетом увеличения МРОТ с 01.01.2023 до 16242 руб.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расходы на повышение окладной части заработной платы работников, попадающих под действие Указов Президента РФ в сумме 15 556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редства на оплату труда кочегаров МКОУ «Чаинская школа-интернат» в связи с изменением Департаментом общего образования Томской области подходов к распределению субсидий из областного бюджета и уменьшением численности воспитанников в сумме 564,0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уплату налога на имущество организаций в сумме 6072,9 тыс. рубл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ет произведен на основе налоговых расчетов по авансовому платежу по налогу на имущество организаций за 1 и 2 квартал 2022 года (форма по КДН 1152028) и оценке ожидаемых платежей в 2023 году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коммунальные услуги и топливо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2 году по состоянию на 01.09.2022 года уменьшены бюджетные ассигнования в связи с экономией, сложившейся по результатам торгов. Экономия по данным средствам была направлена на расходы, связанные с устранением предписаний надзорных органов, а также ремонтом образовательных учреждений и учреждений культуры. В плане на 2023 год учтен весь объем годовой потребности по топливу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устранение нарушений по предписаниям органов надзора (Управления Роспотребнадзора по Томской области, Управления МЧС России по Томской области и др.) по образовательным и дошкольным учреждениям в сумме 2549,6 тыс. рублей, из ни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БОУ «Коломиногривская СОШ» - по представлению УФСБ по Томской области от 17.09.2020 № 124.25-983 - приведение в нормативное состояние наружного ограждения 1000,0 тыс. рубле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БОУ «Варгатерская ООШ» - представление прокуратуры от 15.06.2021. Приведение в нормативное состояние наружного ограждения – 916,1 тыс. рублей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КОУ «Чаинская школа-интернат» - приобретение камеры дезинфекционной – 280,0 тыс. рублей, приобретение фонтана питьевого с поилкой – 50,0 тыс. рублей. Итого на сумму 330,0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ОУ «Подгорнская СОШ» - капитальный ремонт автоматической пожарной сигнализации и системы оповещения и управления эвакуацией здания (арочный спортзал) 303,5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разовательные организации - увеличение расходов на обслуживание водоочистных станций в школах (увеличилось количество проб до 2-х раз в год) – 179,0 тыс. рублей. (8 школ. Дополнительная потребность по отношению к 2022 году). Итого расходы на обслуживание водоочисток в школах 588,0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разовательные организации - увеличение расходов на обслуживание пожарной сигнализации, тревожной кнопки, охранной сигнализации – в сумме 340,2 тыс. рублей. (Дополнительная потребность по отношению к 2022 год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карицидная обработка территории. Все образовательные организации (оздоровительные лагеря с дневным пребыванием детей в период летних каникул) 376,0 тыс. рублей. 10 школ (в том числе ДДТ, ДЮСШ) по факту площади летнего лагер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БУК «Межпоселенческая централизованная библиотечная система Чаинского района»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 окон в помещении Леботерской библиотеки-филиале, с.Леботер, ул.Пролетарская, д.8 - 102,4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 окон в помещении Чаинской библиотеки-филиале с.Чаинск, ул.Комсомольская д.14 - 82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МБОУ ДО «Подгорнская  ДХШ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лагоустройство территории (работа с грунтом и отсыпкой территории, устройство тротуаров) - 623,4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МКУК «Усть-Бакчарский ЦКиД»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апитальный ремонт здания в рамках национального проекта «Культура» - 710,0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финансирования расходов в рамках государственных программ субъектов Российской Федерации и муниципальных программ формирования современной городской среды – 547,0 тыс. рублей. Расходы предусмотрены на уровне 2022 года. Благоустройство стадиона в с.Подгорное Чаинского района Том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инансирование расходов на грантовую поддержку местных инициатив граждан, проживающих в сельской местности в рамках государственной программы «Комплексное развитие сельских территорий» – в сумме 1760,0 тыс. рублей. (ремонт тротуара с.Подгорное ул.Трактовая. Протяженность - 1 км 67 м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инансирование расходов на установку вышки сотовой связи (с.Гореловка) в сумме 360,0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питальный ремонт муниципального жилья – 1097,2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чтены расходы на проведение природоохранных мероприятий в сумме равной поступлениям от платы за негативное воздействие на окружающую среду, платежей по искам о возмещении вреда, административных штрафов в бюджет муниципального образования «Чаинский район Томской области» в сумме 426,5 тыс. рублей (Постановление Правительства РФ от 02.08.2022 № 1370, письмо Департамента природных ресурсов и охраны окружающей среды Томской области от 26.08.2022 № 5069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вка страховых взносов во внебюджетные фонды учтена в размере 30,2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предусмотрены расходы местного бюджета на реализацию 12-ти муниципальных программ в сумме 10433,3 тыс. рублей, а также 13 ведомственных целевых программ в сумме 151362,8 тыс. руб., что в общей сложности составляет 69,1 % общего объема расходов районного бюджета без учета целевой финансовой помощ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атериальные затраты на 2023 год определены в условиях 2022 года без индексации (за исключением первоочередных - котельно-печного топлива, ГСМ, уличного электрооборудовани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на оплату коммунальных услуг и приобретение топлива рассчитаны исходя из лимитов потребления и прогнозируемых тарифов на оплату услуг и цен на топливо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39"/>
        <w:gridCol w:w="2358"/>
        <w:gridCol w:w="1422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сурсов и единица измер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 на 2022 год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тено в бюджет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 на 2023 год,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цены (тарифа), %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Гк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нее значение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,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Квт/час (среднее значение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ода,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(среднее значение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тон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10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й газ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всем остальным расходам бюджетные ассигнования на 2023 год определялись главными распорядителями и получателями бюджетных средств в пределах доведенных предельных объемов бюджетных ассигновани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новные направления расходов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1 «Общегосударственные вопросы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разделу 01 «Общегосударственные вопросы» объем бюджетных ассигнований на 2023 год предусмотрен в сумме 57363,6 тыс. рублей (99,2 % к уровню ожидаемого исполнения за 2022 год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предусмотрены расходы в сумме 2532,0 тыс. рублей на содержание Главы Чаинск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естного самоуправления» запланированы расходы в сумме 2076,5 тыс. рублей, в том числе на содержание Председателя Думы Чаинского района 1090,0 тыс. рублей, содержание специалиста, главного бухгалтера и создание условий для выполнения полномочий Думы Чаинского района 986,5 тыс. рублей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в сумме 36515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содержание Администрации Чаинского района в сумме 34320,2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исполнение переданных государственных полномочий Томской области в сумме 2097,4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созданию и обеспечению деятельности комиссии по делам несовершеннолетних и защите их прав в сумме 886,9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регулированию тарифов на пассажирские автоперевозки в сумме 30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66,1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хранению, комплектованию, учету и использованию архивных документов, относящихся к собственности Томской области в сумме 154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созданию и обеспечению деятельности административной комиссии в сумме 958,9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 в сумме 1,5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существление отдельных полномочий сельских поселений – 97,5 тыс.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пределение поставщиков (подрядчиков, исполнителей) при осуществлении закупок товаров, работ, услуг для обеспечения нуж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фере жилищных и градостроительных отношений, отнесенных к полномочиям органов местного самоуправления посел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рганизации в границах поселений газоснабжения на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существлению внутреннего муниципального финансового контроля в сфере бюджетных правоотношений и контроля в сфере закуп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запланированы средства в сумме 11240,6 тыс. 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умме 11183,2 тыс.рублей на содержание Управления финансов Администрации Чаинского района и Контрольно-счетной комиссии муниципального образования «Чаинский район Томской области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умме 57,4 тыс. руб. на осуществление отдельных полномочий сельских поселений, а именно, полномочий контрольно-счетного органа по осуществлению внешнего муниципального финансового контрол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11 «Резервные фонды» на 2023 год запланированы средства в сумме 1400,0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зервный фонд непредвиденных расходов Администрации Чаинского района в сумме 1250,0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ервный фонд Администрации Чаинского района по предупреждению чрезвычайных ситуаций, ликвидации последствий стихийных бедствий и других чрезвычайных ситуаций в сумме 150,0 тыс.рубле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113 «Другие общегосударственные расходы» предусмотрены средства в сумме 3599,4 тыс.рублей, в том числе на следующие цел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держание единой дежурной диспетчерской службы Администрации Чаинского района в сумме 3112,2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ценку недвижимого имущества - в сумме 39,3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плату ежегодного взноса в Совет муниципальных образований Томской области в сумме 189,4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имущества, находящегося в казне в сумме 68,5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» в сумме 130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реализацию муниципальной программы </w:t>
      </w:r>
      <w:r>
        <w:rPr>
          <w:bCs/>
          <w:iCs/>
          <w:sz w:val="22"/>
          <w:szCs w:val="22"/>
        </w:rPr>
        <w:t>«Развитие муниципальной службы муниципального образования «Чаинский район» на 2022-2024 годы»</w:t>
      </w:r>
      <w:r>
        <w:rPr>
          <w:sz w:val="22"/>
          <w:szCs w:val="22"/>
        </w:rPr>
        <w:t xml:space="preserve"> в сумме 30,0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муниципальной программы </w:t>
      </w:r>
      <w:r>
        <w:rPr>
          <w:bCs/>
          <w:iCs/>
          <w:sz w:val="22"/>
          <w:szCs w:val="22"/>
        </w:rPr>
        <w:t>«Профилактика террористической и экстремистской деятельности на территории муниципального образования «Чаинский район» на 2023-2025 годы»</w:t>
      </w:r>
      <w:r>
        <w:rPr>
          <w:sz w:val="22"/>
          <w:szCs w:val="22"/>
        </w:rPr>
        <w:t xml:space="preserve"> в сумме 30,0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43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643" w:leader="none"/>
        </w:tabs>
        <w:ind w:firstLine="90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Раздел 04 «Национальная экономика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Общий объем бюджетных ассигнований по данному разделу предусмотрен в сумме 21722,3 тыс.рублей, что составляет 48,8 % от ожидаемого исполнения за 2022 год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1 «Общеэкономические вопросы» запланированы расходы на исполнение переданных государственных полномочий Томской области по регистрации коллективных договоров в сумме 219,5 тыс.рублей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о подразделу 0405 «Сельское хозяйство и рыболовство» предусмотрены средства в сумме 15606,1 тыс.рублей, в том числ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582"/>
        <w:gridCol w:w="114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жидаемое исполнение за 2022 год, тыс.руб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н на 2023 год, тыс.руб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п роста, 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3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численности безнадзорных животных (проведение меро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27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0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0408 «Транспорт» предусмотрены средства в сумме 597,4 тыс.рублей на содержание лодочных переправ в период паводка в рамках ведомственной целевой программы «Содержание и ремонт автомобильных дорог, лодочных переправ и пешеходных переходов муниципального образования «Чаинский район Томской области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09 «Дорожное хозяйство (дорожные фонды)» предусмотрены средства на создание муниципального дорожного фонда в сумме 4289,3 тыс.рублей за счет средств местного бюджета, в том числе за счет поступлений от акцизов – 2161,0 тыс.рубле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10 «Связь и информатика» предусмотрены бюджетные ассигнования в сумме 360,0 тыс.рублей на реализацию проекта по развитию подвижной радиотелефонной связи стандарта 2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и 4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на территории с.Горелов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0412 «Другие вопросы в области национальной экономики» предусмотрены бюджетные ассигнования в сумме 650,0 тыс.рублей на реализацию муниципальной программы </w:t>
      </w:r>
      <w:r>
        <w:rPr>
          <w:bCs/>
          <w:iCs/>
          <w:sz w:val="22"/>
          <w:szCs w:val="22"/>
        </w:rPr>
        <w:t>«Содействие развитию малого и среднего предпринимательства на 2022-2024 годы»</w:t>
      </w:r>
      <w:r>
        <w:rPr>
          <w:sz w:val="22"/>
          <w:szCs w:val="22"/>
        </w:rPr>
        <w:t>, из которых 500,0 тыс.рублей на предоставление субсидий стартующему бизнесу, 150,0 тыс. рублей на проведение мероприятий по формированию позитивного образа предпринимательской деяте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5 «Жилищно-коммунальное хозяйство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по разделу 05 «Жилищно-коммунальное хозяйство» предусмотрены в сумме 57366,5 тыс.рублей, что составляет 66,6 % от ожидаемого исполнения 2022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501 «Жилищное хозяйство» запланированы расходы в сумме 1149,9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уплату взносов в целях капитального ремонта муниципального жилищного фонда в сумме 52,7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муниципальной программы «Содержание объектов капитального строительства, находящихся в собственности муниципального образования «Чаинский район» и приобретение имущества в муниципальную собственность на 2023-2025 годы» в сумме 1097,2 тыс.рублей, которые будут направлены  на капитальный ремонт муниципального жиль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502 «Коммунальное хозяйство» предусмотрены средства в сумме 53181,3 тыс. 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Подгорнскому сельскому поселению за счет субсидий из областного бюджета 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, в сумме 52181,3 тыс.рублей, средства распределены в соответствии с Методикой, утвержденной решением Думы Чаинского района от 24.02.2022 № 17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редоставление сельским поселениям 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, в сумме 1000,0 тыс.рублей (нераспределенный резерв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503 «Благоустройство» запланированы средства в сумме 3035,3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301,8 тыс.рублей на реализацию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 в части содержания и ремонта пешеходных переход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финансирование расходов на грантовую поддержку местных инициатив граждан, проживающих в сельской местности в рамках государственной программы «Комплексное развитие сельских территорий» – в сумме 1760,0 тыс. рублей. (ремонт тротуара с.Подгорное ул.Трактовая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547,0 тыс.рублей на реализацию программ формирования современной городской сред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426,5 тыс. рублей на </w:t>
      </w:r>
      <w:r>
        <w:rPr/>
        <w:t>ликвидацию несанкционированных мест размещения отходов на территории Чаинского района</w:t>
      </w:r>
      <w:r>
        <w:rPr>
          <w:sz w:val="22"/>
          <w:szCs w:val="22"/>
        </w:rPr>
        <w:t xml:space="preserve"> в сумме равной поступлениям от платы за негативное воздействие на окружающую среду, платежей по искам о возмещении вреда, административных штрафов в бюджет муниципального образования «Чаинский район Томской области» (Постановление Правительства РФ от 02.08.2022 № 1370, письмо Департамента природных ресурсов и охраны окружающей среды Томской области от 26.08.2022 № 5069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7 «Образование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айонного бюджета на 2023 год предусмотрены расходы по разделу «Образование» в сумме 375445,6 тыс.рублей По сравнению с ожидаемым исполнением за 2022 год расходы уменьшаются на 34,9 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1 «Дошкольное образование» запланированы бюджетные ассигнования в сумме 38305,6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2925,3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, в сумме 490,5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26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ведомственной целевой программы муниципального образования «Чаинский район» «Организация предоставления дошкольного образования на территории Чаинского района» в сумме 14763,8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финансовое обеспечение муниципального задания на оказание муниципальных услуг (выполнение работ) в сумме 14530,6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частичную оплату стоимости питания воспитанников в сумме 233,2 тыс. рублей, в том числе детей из семей мобилизованных граждан на период мобилизации одного из родителей - 129,5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2 «Общее образование» предусмотрены средства в сумме 291695,3 тыс.рублей, в том числ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на о</w:t>
      </w:r>
      <w:r>
        <w:rPr>
          <w:bCs/>
          <w:iCs/>
          <w:sz w:val="22"/>
          <w:szCs w:val="22"/>
        </w:rPr>
        <w:t>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 в сумме 5252,5 тыс.рублей;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229 692,10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- на выплату ежемесячной стипендии Губернатора Томской области молодым учителям муниципальных образовательных организаций Томской области в сумме 485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156,4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обеспечение одеждой, обувью, мягким инвентарем, оборудованием и единовременным денежным пособием детей- сирот и детей, оставшихся без попечения родителей,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,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умме 754,9 тыс.рублей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7484,6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частичную оплату стоимости питания отдельных категорий,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274,5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 в сумме 697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реализацию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умме 40297,0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инансовое обеспечение муниципального задания на оказание муниципальных услуг (выполнение работ) в сумме 39819,8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ичная оплата стоимости питания учащихся в сумме 352,0 тыс. руб., в том числе детей из семей мобилизованных граждан на период мобилизации одного из родителей – 357,3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реализацию ведомственной целевой программы «Развитие инфраструктуры образования» в сумме 3576,3 тыс. руб., которая включает в себя расход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ведение в нормативное состояние наружного ограждения МБОУ «Коломиногривская СОШ» в сумме 1000,0 тыс. рублей, МБОУ «Варгатерская ООШ» в сумме 916,1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специальной оценки условий труда, а также услуги по охранному мониторингу средств тревожной сигнализации МБОУ «Леботерская ООШ» в сумме 51,6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авка и установка комплекта оборудования спортивной площадки ГТО в МБОУ «Леботерская СОШ» в сумме 160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дение акарицидной обработки территории общеобразовательных учреждений в сумме 318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профессиональных рисков в рамках проведения мероприятий по охране труда общеобразовательных организаций в сумме 28,4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камеры дезинфекционной в сумме 280,0 тыс. рублей, а также приобретение фонтана питьевого с поилкой в сумме 50,0 тыс. рублей МКОУ «Чаинская школа-интернат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  в сумме 359,9 тыс.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 автоматической пожарной сигнализации и системы оповещения и управления эвакуацией здания (арочный спортзал) МАОУ «Подгорнская СОШ» в сумме 303,5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отивопожарных мероприятий (приобретение огнетушителей, пожарных знаков) МАОУ «Подгорнская СОШ» в сумме 108,8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на оплату труда </w:t>
      </w:r>
      <w:r>
        <w:rPr>
          <w:sz w:val="22"/>
          <w:szCs w:val="22"/>
        </w:rPr>
        <w:t>кочегаров МКОУ «Чаинская школа-интернат»</w:t>
      </w:r>
      <w:r>
        <w:rPr>
          <w:bCs/>
          <w:sz w:val="22"/>
          <w:szCs w:val="22"/>
        </w:rPr>
        <w:t xml:space="preserve"> в связи с изменением Департаментом общего образования Томской области подходов к распределению субсидий из областного бюджета и</w:t>
      </w:r>
      <w:r>
        <w:rPr>
          <w:sz w:val="22"/>
          <w:szCs w:val="22"/>
        </w:rPr>
        <w:t xml:space="preserve"> уменьшением численности воспитанников</w:t>
      </w:r>
      <w:r>
        <w:rPr>
          <w:bCs/>
          <w:sz w:val="22"/>
          <w:szCs w:val="22"/>
        </w:rPr>
        <w:t xml:space="preserve"> в сумме 595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уплату налога на имущество за счет средств местного бюджета МКОУ «Чаинская школа-интернат» в сумме 110,0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техническое обслуживание системы водоочистки МКОУ «Чаинская школа-интернат» в сумме 7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беспечение софинансирования расходов, не связанных с обеспечением реализации основных общеобразовательных программ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(оплата стоимости проезда к месту использования отпуска и обратно работникам МКОУ «Чаинская школа-интернат») в сумме 250,0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3 «Дополнительное образование детей» предусмотрены бюджетные ассигнования в сумме 26768,4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одели персонифицированного финансирования дополнительного образования детей в рамках муниципальной программы «Доступное дополнительное образование детей в Чаинском районе на 2022-2024 годы» в сумме 1248,6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сидий из областного бюджета на стимулирующие выплаты в муниципальных организациях дополнительного образования Томской области в сумме 739,7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31,6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ведомственных целевых программ муниципального образования «Чаинский район» в сумме 24748,5 тыс.рубле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нфраструктуры образования», которая включает в себя расходы на проведение акарицидной обработки территории МБОУ ДО «Чаинский ДДТ» и МБОУ ДО «Чаинская ДЮСШ» в сумме 58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оздание условий для получения детьми дополнительного образования художественно-эстетической направленности в Чаинском районе», а именно, на финансовое обеспечение муниципального задания на оказание муниципальных услуг (выполнение работ) – 9599,6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а финансовое обеспечение муниципального задания на оказание муниципальных услуг (выполнение работ) </w:t>
      </w:r>
      <w:r>
        <w:rPr>
          <w:bCs/>
        </w:rPr>
        <w:t xml:space="preserve">МБОУ ДО «Подгорнская ДМШ» </w:t>
      </w:r>
      <w:r>
        <w:rPr>
          <w:sz w:val="22"/>
          <w:szCs w:val="22"/>
        </w:rPr>
        <w:t>в сумме 4830,9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финансовое обеспечение муниципального задания на оказание муниципальных услуг (выполнение работ)</w:t>
      </w:r>
      <w:r>
        <w:rPr>
          <w:bCs/>
        </w:rPr>
        <w:t xml:space="preserve">, в МБОУ ДО «Подгорнская ДХШ» </w:t>
      </w:r>
      <w:r>
        <w:rPr>
          <w:sz w:val="22"/>
          <w:szCs w:val="22"/>
        </w:rPr>
        <w:t>в сумме 4145,3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благоустройство территории (работа с грунтом и отсыпкой территории, устройство тротуаров) </w:t>
      </w:r>
      <w:r>
        <w:rPr>
          <w:bCs/>
        </w:rPr>
        <w:t>в МБОУ ДО «Подгорнская ДХШ»</w:t>
      </w:r>
      <w:r>
        <w:rPr>
          <w:sz w:val="22"/>
          <w:szCs w:val="22"/>
        </w:rPr>
        <w:t xml:space="preserve"> в сумме 623,4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рганизация предоставления дополнительного образования в муниципальных образовательных организациях Чаинского района» в сумме 6905,5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муниципального задания на оказание муниципальных услуг (выполнение работ) МБОУ ДО «Чаинский ДДТ» – 6876,1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сидии на иные цели (огнезащитная обработка чердачных помещений и поверка качества огнезащитной обработки, профилактические испытания электрооборудования, проведение текущего ремонта здания) – 29,4 тыс.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умме 8185,4 тыс. 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финансовое обеспечение муниципального задания на оказание муниципальных услуг (выполнение работ) МБОУ ДО «Чаинская ДЮСШ» в сумме 8156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на иные цели (огнезащитная обработка чердачных помещений и поверка качества огнезащитной обработки, профилактические испытания электрооборудования, проведение текущего ремонта здания) – 29,4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5 «Профессиональная подготовка, переподготовка и повышение квалификации» предусмотрены бюджетные ассигнования в сумме 70,0 тыс.рублей на организацию получения дополнительного профессионального образования муниципальных служащих в рамках муниципальной программы «Развитие муниципальной службы муниципального образования «Чаинский район» на 2022-2024 годы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7 «Молодежная политика и оздоровление детей» предусмотрены бюджетные ассигнования в сумме 2148,4 тыс. 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сидий на организацию отдыха детей в каникулярное время в сумме 1450,8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</w:t>
      </w:r>
      <w:r>
        <w:rPr>
          <w:bCs/>
          <w:iCs/>
          <w:sz w:val="22"/>
          <w:szCs w:val="22"/>
        </w:rPr>
        <w:t xml:space="preserve"> обеспечение софинансирования расходов на организацию отдыха детей в каникулярное время</w:t>
      </w:r>
      <w:r>
        <w:rPr>
          <w:sz w:val="22"/>
          <w:szCs w:val="22"/>
        </w:rPr>
        <w:t xml:space="preserve"> в рамках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» в сумме 556,2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проведение информационно-разъяснительных мероприятий, направленных на популяризацию здорового образа жизни в рамках реализации муниципальной программы «Сохранение и укрепление общественного здоровья на территории Чаинского района на 2021-2024 годы» в сумме 20,0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ероприятия в сфере молодежной политики в Чаинском районе 121,4 тыс.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709 «Другие вопросы в области образования» предусмотрены бюджетные ассигнования в сумме 16457,9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выполнение управленческих функций Управлением образования Администрации Чаинского района в сумме 8611,0 тыс.рублей, из ни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местного бюджета в сумме 4297,7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в сумме 4214,2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5,1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 в сумме 84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методкабинета и хозяйственной группы Управления образования Администрации Чаинского района соответственно в сумме 1609,3 тыс.рублей и в сумме 2384,7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физической культуры и спорта в Чаинском районе на 2021 - 2023 годы» в сумме 981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Профилактика правонарушений на территории Чаинского района на 2023-2025 годы»»» в сумме 412,4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ведомственной целевой программы «Организация деятельности муниципального бюджетного учреждения «Централизованная бухгалтерия образовательных учреждений Чаинского района» в сумме 2459,5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08 «Культура, кинематография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ходы по разделу 08 «Культура, кинематография» запланированы на очередной финансовый год в сумме 30087,1 тыс.рублей, сокращение на 43,7% к ожидаемому исполнению за 2022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801 «Культура» предусмотрены средства в сумме 22571,3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 в сумме 984,1 тыс.рублей в том числе 627,0 тыс.рублей распределены бюджетам сельских поселений в соответствии с Методикой утвержденной решением Думы Чаинского района от 25.11.2010 года № 61 (в редакции решения Думы Чаинского района от 20.12.2012 № 83, 28.03.2013 № 17, от 24.04.2014 № 39, от 26.11.2020 № 26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убсидии на государственную поддержку отрасли культуры в сумме 21,7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иных межбюджетных трансфертов на исполнение отдельных полномочий органов местного самоуправления муниципального образования «Подгорнское сельское поселение» по созданию условий для организации досуга и обеспечения жителей поселения услугами организаций культуры в сумме 6863,9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ведомственной целевой программы «Создание условий для обеспечения населения Чаинского района библиотечными услугами» в сумме 14621,6 тыс. руб.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одержание муниципальных библиотек (финансовое обеспечение муниципального задания на оказание муниципальных услуг (выполнение работ)) в сумме 14437,2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 окон в помещении Леботерской библиотеки-филиале, с.Леботер, ул.Пролетарская, д.8 - 102,4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 окон в помещении Чаинской библиотеки-филиале с.Чаинск, ул.Комсомольская д.14 - 82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униципальной программы «Развитие культуры в Чаинском районе на 2023-2025 годы» в сумме 80,0 тыс.рублей, из них 10,0 тыс. руб. – на обеспечение софинансирования расходов на поддержку отрасли куль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0804 «Другие вопросы в области культуры, кинематографии» запланированы бюджетные ассигнования в сумме 7515,8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Отдела культуры Чаинского района в сумме 2775,8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содержание централизованной бухгалтерии Отдела культуры Чаинского района в сумме 2638,7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еализацию муниципальной программы «Развитие культуры в Чаинском районе на 2023-2025 годы» в сумме 1371,3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ведомственной целевой программы «Развитие туризма на территории Чаинского района» в сумме 20,0 тыс.рубле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капитальный ремонт здания МКУК «Усть-Бакчарский ЦКиД» в рамках национального проекта «Культура» - 710,0 тыс. рублей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10 «Социальная политика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«Социальная политика» на 2023 год запланированы бюджетные ассигнования в сумме 21512,4 тыс.рублей, что составляет 84,9 % от ожидаемого исполнения за текущий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003 «Социальное обеспечение населения» предусмотрены на 2023 год расходы в сумме 1272,1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 участников и инвалидов Великой Отечественной войны 1941-1945 годов; тружеников тыла военных лет; лиц награжденных знаком «Жителю блокадного Ленинграда»; бывших несовершеннолетних узников концлагерей, вдов погибших (умерших) участников Великой Отечественной войны 1941-1945 годов, не вступивших в повторный брак, в сумме 100,0 тыс.рублей Распределение указанных средств бюджетам сельских поселений произведено в соответствии с Методикой, утвержденной решением Думы Чаинского района от 28.05.2020 № 447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муниципальной программы Чаинского района «Комплексное развитие сельских территорий Чаинского района» в сумме 500,0 тыс.рубле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областного и федерального бюджетов на улучшение жилищных условий граждан, проживающих на сельских территориях, запланированы в сумме 672,1 тыс.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004 «Охрана семьи и детства» запланированы расходы в сумме 20240,3 тыс.рублей, из них за счет средств областного бюджет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ежемесячную выплату денежных средств опекунам (попечителям) на содержание детей в сумме 1419,6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17024,2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редоставление субвенций бюджетам сельских поселений на обеспечение жилыми помещениями детей-сирот и детей, оставшихся без попечения родителей, а также лиц из их числа в сумме 1565,9 тыс.рублей. Распределение субвенций бюджетам сельских поселений произведено в соответствии с Методикой, утвержденной Решением Думы Чаинского района от 26.03.2020 № 43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местного бюджета запланированы средства на реализацию муниципальной программы Чаинского района «Обеспечение жильем молодых семей в Чаинском районе на 2021-2025 годы» в сумме 230,6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11 «Физическая культура и спорт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данному разделу запланированы в сумме 3865,0 тыс.рублей, что в 2 раза меньше ожидаемого исполнения за текущий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101 «Физическая культура» запланированы средства областного бюджета на предоставление иных межбюджетных трансфертов бюджетам сельских поселений на обеспечение условий для развития физической культуры и спорта в сумме 2447,7 тыс. руб. Распределение указанных средств бюджетам сельских поселений произведено в соответствии с Методикой, утвержденной решением Думы Чаинского района от 31.01.2019 № 330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102 «Массовый спорт» денежные средства запланированы в сумме 1020,9 тыс. руб.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униципальной программы «Развитие физической культуры и спорта в Чаинском районе на 2021 - 2023 годы» в сумме 694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 (приобретение спортивной площадки ГТО МБОУ «Леботерская СОШ»)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за счет средств местного бюджета в рамках муниципальной программы «Развитие физической культуры и спорта в Чаинском районе на 2021 - 2023 годы» в сумме 30,0 тыс.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 за счет средств областного бюджета в сумме 300,0 тыс.руб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топление помещения по адресу ул.Советская, 19 в с.Подгорное в сумме 26,9 тыс.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103 «Спорт высших достижений» запланированы средства в сумме 396,4 тыс. руб.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местного бюджета в сумме 25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областного бюджета в сумме 185,2 тыс.руб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оплату труда 0,5 ставки тренера по спортивной подготовки в МБОУ ДО «Чаинская ДЮСШ» для внедрения программ спортивной подготовки на основании части 2 статьи 27 Федерального закона от 4 декабря 2007г. № 329-ФЗ «О физической культуре и спорте в Российской Федерации», в соответствии с приказом Министерства спорта РФ от 27 декабря 2013г. №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 в сумме 186,2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Раздел 14 «</w:t>
      </w:r>
      <w:r>
        <w:rPr>
          <w:bCs/>
          <w:i/>
          <w:sz w:val="22"/>
          <w:szCs w:val="22"/>
        </w:rPr>
        <w:t xml:space="preserve">Межбюджетные трансферты общего характера бюджетам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бюджетной системы Российской Федерации»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межбюджетных трансфертов общего характера бюджетам сельских поселений на 2023 год предусмотрен в сумме 60629,2 тыс.рублей, что составляет 99,4% от ожидаемого исполнения в текущем финансовом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1401 «Дотации на выравнивание бюджетной обеспеченности субъектов Российской Федерации и муниципальных образований» запланированы дотации на выравнивание бюджетной обеспеченности сельских посе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распределения дотаций на выравнивание бюджетной обеспеченности сельских поселений произведен в соответствии с Законом Томской области от 13 августа 2007 года № 170-ОЗ «О межбюджетных отношениях в Томской области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таций на выравнивание бюджетной обеспеченности сельских поселений определен в сумме 36101,6 тыс.рублей, что больше объема дотаций на выравнивание бюджетной обеспеченности на 2022 год на 1324,6 тыс.рублей или на 3,8%. За счет средств районного бюджета объем дотаций на выравнивание бюджетной обеспеченности увеличивается на 1187,1 тыс.рублей или на 6,0%, за счет субвенций из областного бюджета на исполнение государственных полномочий по расчету и предоставлению дотаций поселениям объем дотаций на выравнивание бюджетной обеспеченности увеличивается на 137,5 тыс.рубле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одразделу 1403 «Прочие межбюджетные трансферты общего характера» в соответствии с Порядком, утвержденным решением Думы Чаинского района от 29.10.2015 № 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» определен их объем в сумме 24527,6 тыс.рублей, в том числе на повышение окладной части заработной платы работников культуры, подпадающих под действие Указов Президента Россиийской Федерации в сумме 6533,7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балансированность, муниципальный внутренний долг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муниципального образования «Чаинский район Томской области» на 2023 год сбалансирован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ый внутренний долг отсутствует. Муниципальные внутренние заимствования на 2023 год не планиру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Бюджет муниципального образования «Чаинский район Томской области» на плановый период 2023 и 2024 год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 муниципального образования «Чаинский район Томской области» на плановый период 2024 и 2025 годов сбалансирован: общий объем доходов равен общему объему расход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ет поступлений налоговых и неналоговых доходов произведен в рамках законодательства, действующего в 2022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налоговых и неналоговых доходов на 2024 год запланированы в сумме 93920,9 тыс. рублей, увеличение поступлений на 3752,6 тыс. рублей или на 4,2% к объему поступлений в 2023 году. Дополнительный норматив отчислений от налога на доходы физических лиц взамен дотации на выравнивание бюджетной обеспеченности на 2024 год предусмотрен в размере 47,78%, что меньше дополнительного норматива отчислений на 2023 год на 0,16 процентных пункта. Индекс потребительских цен на 2024 год равен 104,3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2025 год поступления налоговых и неналоговых доходов предусмотрены в сумме 100947,5 тыс. рублей. Увеличение поступлений связано с увеличением дополнительного норматива отчислений от налога на доходы физических лиц взамен дотации на выравнивание бюджетной обеспеченности по сравнению с 2024 годом на 2,35 процентных пункта, дополнительный норматив отчислений на 2025 год предусмотрен в размере 50,13%. Увеличение поступлений по сравнению с 2024 годом составит 7026,6 тыс. рублей или 107,5%. Индекс потребительских цен на 2025 год равен 104,1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 из областного бюджета в 2024 году предусмотрен в сумме 453011,4 тыс. рублей и уменьшается по сравнению с предыдущим годом на 84812,0 тыс. рублей или на 15,8%. Уменьшение объема безвозмездных поступлений в 2024 году объясняется уменьшением объема межбюджетных трансфертов из областного и федерального бюджетов бюджету муниципального образования «Чаинский район Томской област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5 году по сравнению с 2024 годом объем безвозмездных поступлений уменьшается на 7221,6 тыс. рублей и составит 445789,8 тыс. рублей. Уменьшение объема безвозмездных поступлений в 2025 году объясняется уменьшением объема межбюджетных трансфертов из областного и федерального бюджетов бюджету муниципального образования «Чаинский район Томской област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бюджета муниципального образования «Чаинский район Томской области» в 2024 году составит 546932,3 тыс. рублей, в 2025 году – 546737,3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нд оплаты труда работников муниципальных учреждений и органов местного самоуправления на 2024 год запланирован в условиях 2022 года, с учетом изменений, произошедших в сети и штатах учреждений в результате структурных и организационных преобразований, не включая изменения, произошедшие в связи с увеличением МРОТ с 01.01.2023 до 13890,0 руб., а также индексацию 10% с 01.06.2022г). В 2025 году расходы по фонду оплаты труда работников муниципальных учреждений и органов местного самоуправления сокращены на 0,5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вязи с необходимостью утверждения в плановом периоде на 2024-2025 годы условно утвержденных расходов (2,5% и 5,0% соответственно), отсутствием из областного бюджета дотации на поддержку мер по обеспечению сбалансированности бюджетов, уменьшением дотации на выравнивание бюджетной обеспеченности, прочие расходы на 2024 год сокращены в среднем к уровню 2023 года на 99,9 %, в 2025 году сокращены в среднем к уровню 2023 года прочие расходы на 100%, расходы на оплату труда на 0,5%,  расходы на оплату энергетических ресурсов на 2024 и 2025 годы предусмотрены на уровне 2023 года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Т.В. Калинина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en-US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5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eastAsia="Calibri"/>
      <w:bCs w:val="false"/>
      <w:color w:val="0040C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46:00Z</dcterms:created>
  <dc:creator>zavfin</dc:creator>
  <dc:description/>
  <cp:keywords/>
  <dc:language>en-US</dc:language>
  <cp:lastModifiedBy>budget2</cp:lastModifiedBy>
  <cp:lastPrinted>2021-12-20T11:34:00Z</cp:lastPrinted>
  <dcterms:modified xsi:type="dcterms:W3CDTF">2022-11-14T09:50:00Z</dcterms:modified>
  <cp:revision>537</cp:revision>
  <dc:subject/>
  <dc:title>ПОЯСНИТЕЛЬНАЯ ЗАПИСКА</dc:title>
</cp:coreProperties>
</file>