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98622359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и условий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</w:t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, 142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оссийской Федерации, законом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, статьей 28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и условия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я для развития физической культуры и массового спорта в рамках регионального проекта «Спорт – норма жизни» согласно приложению 1 к настоящему решению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Методику 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 между бюджетами сельских поселений, входящих в состав муниципального образования «Чаинский район», согласно приложению 2 к настоящему решению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Чаинского района от 27.04.2017 № 16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данного решения возложить на постоянную депутатскую бюджетно-налоговую комиссию Думы Чаинского района (А.Н. Лызенко)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 xml:space="preserve">        В.А. Черд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ab/>
        <w:t xml:space="preserve">          В.Н. Столяров</w:t>
      </w:r>
      <w:r>
        <w:br w:type="page"/>
      </w:r>
    </w:p>
    <w:p>
      <w:pPr>
        <w:pStyle w:val="Normal"/>
        <w:ind w:left="4956" w:firstLine="147"/>
        <w:jc w:val="lef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иложение 1 к решению Думы     </w:t>
      </w:r>
    </w:p>
    <w:p>
      <w:pPr>
        <w:pStyle w:val="Normal"/>
        <w:ind w:left="4956" w:firstLine="147"/>
        <w:jc w:val="lef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Чаинского района от 24.02.2022 № 171</w:t>
      </w:r>
    </w:p>
    <w:p>
      <w:pPr>
        <w:pStyle w:val="Normal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 И УСЛОВ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едоставления из бюджета муниципального образования «Чаинский район» бюджетам сельских поселений, </w:t>
      </w:r>
      <w:r>
        <w:rPr>
          <w:b/>
          <w:sz w:val="26"/>
          <w:szCs w:val="26"/>
        </w:rPr>
        <w:t>входящих в состав муниципального образования «Чаинский район»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1. Иные межбюджетные трансферты на обеспечение условий для развития физической культуры и массового спорта в рамках регионального проекта «Спорт – норма жизни» (далее – иные межбюджетные трансферты) из бюджета муниципального образования «Чаинский район» предоставляются бюджетам сельских поселений, входящих в состав муниципального образования «Чаинский район», в целях софинансирования расходных обязательств сельских поселений, возникающих при выполнении полномочий сельских поселений по соответствующему вопросу местного значения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. Правом на получение иных межбюджетных трансфертов обладают все сельские поселения, входящие в состав муниципального образования «Чаинский район» (далее - сельские поселения).</w:t>
      </w:r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3. Условиями предоставления иных межбюджетных трансфертов являются:</w:t>
      </w:r>
      <w:bookmarkStart w:id="0" w:name="Par22"/>
      <w:bookmarkEnd w:id="0"/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1) наличие в году предоставления иных межбюджетных трансфертов в бюджете сельского поселения, в том числе в сводной бюджетной росписи местного бюджета, бюджетных ассигнований на исполнение расходных обязательств сельского поселения, в целях софинансирования которых предоставляются иные межбюджетные трансферты, в объеме, необходимом для их исполнения, включая размер планируемых к предоставлению из бюджета муниципального образования «Чаинский район» иных межбюджетных трансфертов. При этом размер доли софинансирования указанных расходных обязательств за счет средств местного бюджета не может составлять менее 5%.</w:t>
      </w:r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bookmarkStart w:id="1" w:name="Par23"/>
      <w:bookmarkEnd w:id="1"/>
      <w:r>
        <w:rPr>
          <w:bCs/>
          <w:sz w:val="26"/>
          <w:szCs w:val="26"/>
        </w:rPr>
        <w:t>2) заключение соглашения между сельским поселением и муниципальным образованием «Чаинский район» о предоставлении из бюджета муниципального образования «Чаинский район» иных межбюджетных трансфертов бюджету сельского поселения (далее - Соглашение), предусматривающего обязательства сельского поселения по исполнению расходных обязательств, в целях софинансирования которых предоставляются иные межбюджетные трансферты, и ответственность за неисполнение предусмотренных указанным соглашением обязательств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3. Общий объем иных межбюджетных трансфертов устанавливается решением Думы Чаинского района о бюджете муниципального образования «Чаинский район» на очередной финансовый год (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спределение иных межбюджетных трансфертов между сельскими поселениями осуществляется в соответствии с Методикой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утвержденной настоящим решением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предусматриваются в расходной части бюджета муниципального образования «Чаинский район» по соответствующему подразделу бюджетной классификации Российской Федерации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6. Иные межбюджетные трансферты перечисляются бюджетам сельских поселений в соответствии со сводной бюджетной росписью  и кассовым пл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сходование иных межбюджетных трансфертов осуществляется органами местного самоуправления сельских поселен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плату труда инструкторов по спорту в соответствии с муниципальными правовыми актами, регулирующими отношения в сфере оплаты труда работников муниципальных учреждений, и начисления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спортивного оборудования и инвента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ьзованием иных межбюджетных трансфертов осуществляется главным распорядителем средств бюджета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использованные в текущем финансовом году иные межбюджетные трансферты, подлежат возврату в доход бюджета муниципального образования «Чаин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если неиспользованный остаток иных межбюджетных трансфертов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едоставление иных межбюджетных трансфертов сельским поселениям, входящим в состав Чаинского района, осуществляется на основании Соглашения, заключенного между муниципальным образованием «Чаинский район» и соответствующими сельскими поселениями (далее - Соглаш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предусмотрены следующие по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размер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а, сроки и порядок предоставления отчет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рядок осуществления контроля по исполнению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ые условия, регулирующие порядок предоставления иных межбюджетных трансфертов, определяемые по соглашению сторон.</w:t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Чаинского района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 между бюджетами сельских поселений, входящих в состав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Чаин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ая Методика 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 между бюджетами сельских поселений, входящих в состав муниципального образования «Чаинский район» (далее – сельские поселения), устанавливает порядок определения размера иных межбюджетных трансфертов, предоставляемых бюджетам сельских поселений на оплату труда инструкторов по спорту, приобретение спортивного инвентаря и оборудования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определяется по следующей формуле (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+ 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 xml:space="preserve"> , где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- 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 xml:space="preserve">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 определяется по следующей формуле (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– размер иных межбюджетных трансфертов на оплату труда инструкторов по спорту  по всем поселениям, предоставляемых бюджету муниципального образования «Чаинский район»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 – численность занимающихся физической культурой и спортом муниципального образования «Чаинский район» на основании данных формы федерального статистического наблюдения № 1-ФК «Сведения о физической культуре и спорте» по состоянию на 1 января года, предшествующего рас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численность занимающихся физической культурой и спортом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 на 1 января года, предшествующего расчетному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 определяется по следующей формуле (ИМТ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– размер иных межбюджетных трансфертов на приобретение спортивного инвентаря и оборудования по всем поселениям, предоставляемых бюджету муниципального образования «Чаинский район» из обла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2:00Z</dcterms:created>
  <dc:creator>Петрова Н.В.</dc:creator>
  <dc:description/>
  <cp:keywords/>
  <dc:language>en-US</dc:language>
  <cp:lastModifiedBy>budget2</cp:lastModifiedBy>
  <cp:lastPrinted>2019-03-04T12:41:00Z</cp:lastPrinted>
  <dcterms:modified xsi:type="dcterms:W3CDTF">2023-10-12T07:13:00Z</dcterms:modified>
  <cp:revision>5</cp:revision>
  <dc:subject/>
  <dc:title/>
</cp:coreProperties>
</file>