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Ы,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предоставляемые одновременно с проектом решени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ы Чаинского район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отчета об исполнении бюджета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Чаинский район Томской области» за 2022 год»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7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б использовании резервного фонда непредвиденных расходов Администрации Чаинского района за 2022</w:t>
      </w:r>
      <w:r>
        <w:rPr/>
        <w:t xml:space="preserve"> год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68"/>
        <w:gridCol w:w="6627"/>
        <w:gridCol w:w="6"/>
        <w:gridCol w:w="1447"/>
        <w:gridCol w:w="1418"/>
        <w:gridCol w:w="99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23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22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6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р от 20.04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-р от 2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зработку проектно-сметной документации по объекту: «Капитальный ремонт здания МАОУ «Подгорнская СОШ» по адресу: Томская область, Чаинский район, с. Подгорное, ул.Школьная, 12 (автоматическая пожарная сигнализация; охранная сигнализация; системы связи)» - 2500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государственной экспертизы проектной документации в части проверки достоверности определения сметной стоимости по объекту: «Капитальный ремонт здания МАОУ «Подгорнская СОШ» по адресу: Томская область, Чаинский район, с. Подгорное, ул.Школьная, 12 (автоматическая пожарная сигнализация; охранная сигнализация; системы связи)» - 34200,00  рубле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р от 27.04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зготовление цветных фотографий на районную Доску поче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р от 11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судебной строительно-технической экспертизы в рамках судебного разбирательства по делу №А67-1607/2022 (объект «Капитальный ремонт здания МАОУ «Подгорнская СОШ», расположенное по адресу: Томская область, Чаинский район, с. Подгорное, ул. Школьная, 12) для перечисления на депозитный счет Арбитражного суда Томской области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р от 17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автомобиля повышенной проходимости отечественного производства для нужд Администрации Чаинского района (дополнительные средства местного бюджета к выделенным бюджетным ассигнованиям из фонда непредвиденных расходов Администрации Томской области в соответствии с распоряжением Администрации Томской области от 28.04.2022 № 264-ра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р от 10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ные цели муниципальному автономному общеобразовательному учреждению Чаинского района «Подгорнская средняя общеобразовательная школа» на приобретение интерактивной панели Lumien LMP6502MLRU и стойки СМ-1200У</w:t>
            </w:r>
            <w:r>
              <w:rPr/>
              <w:t xml:space="preserve">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4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р от 10.04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зготовление информационного щи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р от 15.08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одарков для учащихся первых классов Чаинского район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-р от 31.10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Чаинская школа-интернат»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иобретения материалов на благоустройство территории котельной расположенной по адресу: Томская область, Чаинский район,  с. Чаинск, ул. Комсомольская, 15 (ограждение места складирования угля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-р от 03.1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перевозки граждан по маршруту п. Черёмушки Чаинского района Томской области – с. Подгорное Чаинского района Томской области (мкр. Рямовое заречная часть до наплавного пешеходного перехода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5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5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-р от 14.1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дополнительной судебной строительно-технической экспертизы в рамках судебного разбирательства по делу №А67-1607/2022 (объект «Капитальный ремонт здания МАОУ «Подгорнская СОШ», расположенное по адресу: Томская область, Чаинский район, с. Подгорное, ул. Школьная, 12) для перечисления на депозитный счет Арбитражного суда Томской области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-р от 06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извещателей пожарных дымовых оптико-электронных автономных марки ИП 212-41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23 72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23 72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23 г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6 27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Т.В. Калини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Боровских Е.В. 211</w:t>
      </w:r>
      <w:r>
        <w:rPr>
          <w:sz w:val="20"/>
          <w:szCs w:val="20"/>
          <w:lang w:val="en-US"/>
        </w:rPr>
        <w:t>93</w:t>
      </w:r>
      <w:r>
        <w:br w:type="page"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резервного фонда Администрации Чаинского района по предупреждению чрезвычайных ситуаций,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ликвидации последствий стихийных бедствий и других чрезвычайных ситуаций за 2022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72"/>
        <w:gridCol w:w="1608"/>
        <w:gridCol w:w="1577"/>
        <w:gridCol w:w="11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2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iCs/>
                <w:sz w:val="22"/>
                <w:szCs w:val="22"/>
              </w:rPr>
              <w:t xml:space="preserve">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22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5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-р от 16.11.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основных средств и материальных запасов для развертывания пункта временного размещения граждан в рамках мероприятий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23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ровских Е.В.</w: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1193</w:t>
      </w:r>
      <w:r>
        <w:rPr>
          <w:sz w:val="22"/>
          <w:szCs w:val="22"/>
        </w:rPr>
        <w:t xml:space="preserve">       </w:t>
      </w:r>
      <w:r>
        <w:rPr>
          <w:sz w:val="23"/>
          <w:szCs w:val="23"/>
        </w:rPr>
        <w:t xml:space="preserve">                               </w:t>
      </w:r>
    </w:p>
    <w:p>
      <w:pPr>
        <w:pStyle w:val="Heading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720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7:00Z</dcterms:created>
  <dc:creator>zavfin</dc:creator>
  <dc:description/>
  <cp:keywords/>
  <dc:language>en-US</dc:language>
  <cp:lastModifiedBy>smotrina</cp:lastModifiedBy>
  <cp:lastPrinted>2023-01-25T11:19:00Z</cp:lastPrinted>
  <dcterms:modified xsi:type="dcterms:W3CDTF">2023-03-31T04:06:00Z</dcterms:modified>
  <cp:revision>125</cp:revision>
  <dc:subject/>
  <dc:title>ДУМА ЧАИНСКОГО РАЙОНА</dc:title>
</cp:coreProperties>
</file>