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Чаинск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от _____________ №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исполнении программы приватизации (продажи) муниципального имущества 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2022 год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Доходы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617"/>
        <w:gridCol w:w="1826"/>
        <w:gridCol w:w="1771"/>
        <w:gridCol w:w="1775"/>
        <w:gridCol w:w="1418"/>
        <w:gridCol w:w="1771"/>
        <w:gridCol w:w="1772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уемый доход от приватизации имуществ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ле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 продажи (фактический доход от приватизации имущества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л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ечислено в доходы районного бюджета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исполн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родаж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одаж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 </w:t>
      </w:r>
      <w:r>
        <w:rPr/>
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617"/>
        <w:gridCol w:w="1826"/>
        <w:gridCol w:w="1771"/>
        <w:gridCol w:w="1775"/>
        <w:gridCol w:w="1418"/>
        <w:gridCol w:w="1771"/>
        <w:gridCol w:w="1772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уемый доход от приватизации имуществ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ле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 продажи (фактический доход от приватизации имущества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л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ечислено в доходы районного бюджета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исполн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родаж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одаж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63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6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32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5:42:00Z</dcterms:created>
  <dc:creator>Aleks</dc:creator>
  <dc:description/>
  <cp:keywords/>
  <dc:language>en-US</dc:language>
  <cp:lastModifiedBy>budget3</cp:lastModifiedBy>
  <cp:lastPrinted>2021-04-05T14:29:00Z</cp:lastPrinted>
  <dcterms:modified xsi:type="dcterms:W3CDTF">2023-03-03T10:01:00Z</dcterms:modified>
  <cp:revision>23</cp:revision>
  <dc:subject/>
  <dc:title>ИНФОРМАЦИЯ</dc:title>
</cp:coreProperties>
</file>