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2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3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2361,7 тыс. руб., в т.ч. расходы на содержание работников органов местного самоуправления – 13,6тыс. руб., 2348,1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убвенции, рассчитанной 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2348,1/781,36 (стоимость жилья) = 3,00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рнскому сельскому поселению в сумме 1028,1 тыс. руб., нормативная стоимость жилья 33м2*24.0 тыс. руб. = 792,0 тыс. руб.; (остаток субвенции 236,1 тыс. руб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софинансирование 117100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аинскому сельскому поселению в сумме 726,0 тыс. рублей (нормативная стоимость жилья 33 м2*22 тыс. руб.  = 726,0 тыс. руб.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С.А. Остерда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3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9,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2361,7 тыс. руб., в т.ч. расходы на содержание работников органов местного самоуправления – 13,6 тыс. руб., 2348,1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убвенции, рассчитанно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2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8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9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Коломинскому сельскому поселению в сумме </w:t>
      </w:r>
      <w:r>
        <w:rPr>
          <w:sz w:val="22"/>
          <w:szCs w:val="22"/>
        </w:rPr>
        <w:t xml:space="preserve">1452,0 тыс. рублей (нормативная стоимость жилья 33 м2*22 тыс. руб.  = 726,0 тыс. руб.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софинансирование 117100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896,1 тыс. руб., нормативная стоимость жилья 33м2*24.0 тыс. руб. = 792,0 тыс. руб.; </w:t>
      </w:r>
      <w:r>
        <w:rPr>
          <w:sz w:val="22"/>
          <w:szCs w:val="22"/>
        </w:rPr>
        <w:t>(остаток субвенции 104,1 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С.А. Остерда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от 14.12.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4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2361,7 тыс. руб., в т.ч. расходы на содержание работников органов местного самоуправления – 13,6 тыс. руб., 2348,1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рассчитанно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2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2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,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2348,1/781,36 (стоимость жилья) = 3,005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1028,1 тыс. руб., нормативная стоимость жилья 33м2*24.0 тыс. руб. = 792,0 тыс. руб.;(остаток субвенции 236,1 тыс. руб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софинансирование 117100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/>
      </w:pPr>
      <w:r>
        <w:rPr/>
        <w:t xml:space="preserve">Коломинскому сельскому поселению в сумме </w:t>
      </w:r>
      <w:r>
        <w:rPr>
          <w:sz w:val="22"/>
          <w:szCs w:val="22"/>
        </w:rPr>
        <w:t xml:space="preserve">726,0 тыс. рублей (нормативная стоимость жилья 33 м2*22 тыс. руб.  = 726,0 тыс. руб.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С.А. Остерда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Боянкова Г.В.</cp:lastModifiedBy>
  <cp:lastPrinted>2021-12-14T16:39:00Z</cp:lastPrinted>
  <dcterms:modified xsi:type="dcterms:W3CDTF">2021-12-15T01:52:00Z</dcterms:modified>
  <cp:revision>124</cp:revision>
  <dc:subject/>
  <dc:title>Таблица 4</dc:title>
</cp:coreProperties>
</file>