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от 14.12.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2 год  </w:t>
      </w:r>
    </w:p>
    <w:p>
      <w:pPr>
        <w:pStyle w:val="Normal"/>
        <w:rPr/>
      </w:pPr>
      <w:r>
        <w:rPr/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7,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,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73,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783,9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субвенции, рассчитанно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7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73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83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,9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783,9/781,36 (средняя стоимость жилья) = 1,003 (распределение денежных средств производится на одно сельское поселение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 xml:space="preserve">Подгорнскому сельскому поселению в сумме 783,9 тыс. руб., нормативная стоимость жилья 33м2*24.0 тыс. руб. = 792,0 тыс. руб.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                                              С.А. Остерд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от 14.12.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3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9,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783,9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рассчитанно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9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,9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783,9/781,36 (средняя стоимость жилья) = 1,003 (распределение денежных средств производится на одно сельское поселение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Коломинскому  сельскому поселению в сумме 783,9 тыс. руб., нормативная стоимость жилья 33м2*22.0 тыс. руб. = 726,0 тыс. руб.; (остаток 57,9 тыс. 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                                              С.А. Остерд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от 14.12.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4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6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783,9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рассчитанно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,9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783,9/781,36 (средняя стоимость жилья) = 1,003 (распределение денежных средств производится на одно сельское поселение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 xml:space="preserve">Подгорнскому сельскому поселению в сумме 783,9 тыс. руб., нормативная стоимость жилья 33м2*24.0 тыс. руб. = 792,0 тыс. руб.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                                              С.А. Остерд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Боянкова Г.В.</cp:lastModifiedBy>
  <cp:lastPrinted>2019-06-21T12:50:00Z</cp:lastPrinted>
  <dcterms:modified xsi:type="dcterms:W3CDTF">2021-12-14T10:03:00Z</dcterms:modified>
  <cp:revision>106</cp:revision>
  <dc:subject/>
  <dc:title>Таблица 4</dc:title>
</cp:coreProperties>
</file>