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-30.1pt;width:59.15pt;height:68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16139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4.12.2015                      </w:t>
        <w:tab/>
        <w:tab/>
        <w:t xml:space="preserve">         с. Подгорное                          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  <w:t xml:space="preserve">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(или) ремонт автомобильных дорог общего пользования местного значения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в редакции решения Думы Чаинского района от 30.06.2016 №87, от 29.06.2017 № 18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9, 142.4 Бюджетного кодекса Российской Федерации, руководствуясь статьей 28 Устава муниципального образования «Чаинский район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</w:t>
      </w:r>
      <w:hyperlink w:anchor="Par45">
        <w:r>
          <w:rPr>
            <w:rStyle w:val="InternetLink"/>
          </w:rPr>
          <w:t>Порядок</w:t>
        </w:r>
      </w:hyperlink>
      <w:r>
        <w:rPr/>
        <w:t xml:space="preserve">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(или) ремонт автомобильных дорог общего пользования местного значения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Методику распределения иных межбюджетных трансфертов на капитальный ремонт и (или) ремонт автомобильных дорог общего пользования местного значения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Опубликовать настоящее решение в печатном издании «Официальные ведомости Чаинского района» и разместить в информационно-телекоммуникационной сети «Интернет» на официальном сайте Чаинского района.</w:t>
      </w:r>
    </w:p>
    <w:p>
      <w:pPr>
        <w:pStyle w:val="Normal"/>
        <w:ind w:firstLine="708"/>
        <w:jc w:val="both"/>
        <w:rPr/>
      </w:pPr>
      <w:r>
        <w:rPr/>
        <w:t>5. Контроль за исполнением данного решения возложить на постоянную депутатскую бюджетно-налоговую комиссию Думы Чаинского района (А.Н. Лызенко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Думы Чаинского района</w:t>
        <w:tab/>
        <w:tab/>
        <w:tab/>
        <w:tab/>
        <w:tab/>
        <w:t xml:space="preserve">         В.А. Черданцев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Глава Чаинского района                                                                                      В.Н. Столяров</w:t>
      </w:r>
      <w:r>
        <w:br w:type="page"/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1 к решению Думы Чаинского района от 24.12.2015 № 35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(Приложение 1 к решению Думы Чаинского района от 29.06.2017 № 180)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(или) ремонт автомобильных дорог общего пользования местного значения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Par60"/>
      <w:bookmarkEnd w:id="0"/>
      <w:r>
        <w:rPr>
          <w:sz w:val="26"/>
          <w:szCs w:val="26"/>
        </w:rPr>
        <w:t>1. Настоящий Порядок устанавливает правила предоставления из районного бюджета бюджетам сельских поселений Чаинского района иных межбюджетных трансфертов на капитальный ремонт и (или) ремонт автомобильных дорог общего пользования местного значения (далее - иные межбюджетные трансферты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Иные межбюджетные трансферты предоставляются на выполнение полномочий органов местного самоуправления по осуществлению дорожной деятельности в части капитального ремонта и (или) ремонта автомобильных дорог общего пользования местного значения в границах населенных пунктов сельских поселений (в том числе на обустройство пешеходных переходов в соответствии с национальными стандартами (в первоочередном порядке предусматривается их оснащение вблизи школ и других образовательных организаций) и ремонт пешеходных дорожек)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3. Общий объем иных межбюджетных трансфертов, подлежащих предоставлению в соответствии с настоящим Порядком, и распределение иного межбюджетного трансферта между бюджетами сельских поселений, устанавливается решением Думы Чаинского района о бюджете муниципального образования «Чаинский район» на очередной финансовый год (очередной финансовый год и на плановый период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аспределение иных межбюджетных трансфертов между бюджетами сельских поселений, осуществляется в соответствии с Методикой распределения иных межбюджетных трансфертов на капитальный ремонт и (или) ремонт автомобильных дорог общего пользования местного значения (далее – Методика), утвержденной настоящим реш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потребности в иных межбюджетных трансфертах, несоблюдения условий софинансирования, сложившейся экономии по итогам заключения контрактов (договоров) средства на капитальный ремонт и (или) ремонт автомобильных дорог общего пользования местного значения могут быть перераспределены как между районом и сельскими поселениями, так и между сельскими поселениями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словиями предоставления иных межбюджетных трансфертов бюджетам сельских поселений в соответствии с настоящим Порядком являются: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заключение соглашения о предоставлении иных межбюджетных трансфертов бюджетами сельских поселений (далее - Соглашение) между уполномоченным органом местного самоуправления и главным распорядителем бюджетных средств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личие документов подтверждающих право собственности сельского поселения на объекты капитального ремонта и (или) ремонта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соблюдение сельскими поселениями требований настоящего Порядка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согласие сельских поселений на осуществление главным распорядителем бюджетных средств и органами муниципального финансового контроля Чаинского района проверок соблюдения условий, целей и порядка предоставления иных межбюджетных трансфертов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размещение муниципальными заказчиками в единой информационной системе в сфере закупок извещения о проведении конкурентных способов определения поставщиков или осуществление закупки у единственного поставщика (подрядчика, исполнителя) до 1 июня текущего года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Уровень софинансирования из бюджетов сельских поселений на капитальный ремонт и (или) ремонт автомобильных дорог общего пользования местного значения составляет пять процентов.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7. В случае если размер бюджетных ассигнований, предусмотренных в установленном порядке в бюджете сельского поселения на софинансирование мероприятий по капитальному ремонту и (или) ремонту автомобильных дорог общего пользования местного значения, не позволяет обеспечить уровень софинансирования, установленный в соответствии с </w:t>
      </w:r>
      <w:hyperlink w:anchor="P103">
        <w:r>
          <w:rPr>
            <w:rStyle w:val="InternetLink"/>
            <w:sz w:val="26"/>
            <w:szCs w:val="26"/>
          </w:rPr>
          <w:t>пунктом 6</w:t>
        </w:r>
      </w:hyperlink>
      <w:r>
        <w:rPr>
          <w:sz w:val="26"/>
          <w:szCs w:val="26"/>
        </w:rPr>
        <w:t xml:space="preserve"> настоящего Порядка, размер иных межбюджетных трансфертов подлежит уменьшению в целях обеспечения установленного пунктом 6 настоящего Порядка уровня софинансир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Иные межбюджетные трансферты предусматриваются в расходной части бюджета муниципального образования «Чаинский район» по соответствующему подразделу бюджетной классификации Российской Федерации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9. Иные межбюджетные трансферты перечисляются бюджетам сельских поселений в соответствии со сводной бюджетной росписью и кассовым планом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Для заключения Соглашения сельские поселения в срок до 1 марта текущего года представляют главному распорядителю бюджетных средств следующие документы: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реквизиты уполномоченного органа местного самоуправления сельского поселения с которым будет заключаться Соглашение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копии проектной документации и положительное заключение государственной экспертизы на капитальный ремонт автомобильных дорог общего пользования местного значения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копии смет на ремонт автомобильных дорог общего пользования местного значения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копии заключений о достоверности определения сметной стоимости на капитальный ремонт и (или) ремонт автомобильных дорог общего пользования местного значения;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5) копии свидетельств на право собственности на автомобильные дороги общего пользования местного значения или Перечней автомобильных дорог общего пользования местного значения, утвержденных органами местного самоуправления, в отношении которых будет производиться капитальный ремонт и (или) ремонт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схему территориального расположения автомобильной дороги общего пользования местного значения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выписку из бюджета сельского поселения, подтверждающую размер бюджетных ассигнований, предусмотренных на софинансирование мероприятий по капитальному ремонту и (или) ремонту автомобильных дорог общего пользования местного значения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Форма Соглашения устанавливается главным распорядителем бюджетных средств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В Соглашении должны быть предусмотрены следующие положения: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целевое назначение иных межбюджетных трансфертов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условия предоставления и расходования иных межбюджетных трансфертов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уровень софинансирования из районного бюджета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 размере иных межбюджетных трансфертов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сведения о наличии муниципального правового акта сельского поселения, устанавливающего расходное обязательство сельского поселения, на исполнение которого предоставляются иные межбюджетные трансферты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сведения о размере финансового обеспечения за счет средств бюджета сельского поселения, на исполнение которого предоставляются иные межбюджетные трансферты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сроки и порядок представления отчетности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значения показателей результативности предоставления иных межбюджетных трансфертов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условия и порядок возврата иных межбюджетных трансфертов в случае нарушения целей, условий и порядка предоставления и расходования иных межбюджетных трансфертов, непредставления отчетности об использовании средств иных межбюджетных трансфертов либо при недостижении значений показателей результативности предоставления иных межбюджетных трансфертов, предусмотренных Соглашением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необходимость возврата неиспользованных средств иных межбюджетных трансфертов, потребность в которых отсутствует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Условиями расходования иных межбюджетных трансфертов являются: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целевое использование иных межбюджетных трансфертов;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своевременное предоставление отчетности об использовании иных межбюджетных трансфертов.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14. Экономия бюджетных средств, полученная по результатам проведения конкурсных процедур, может быть использована сельскими поселениями на цели, предусмотренные </w:t>
      </w:r>
      <w:hyperlink w:anchor="P92">
        <w:r>
          <w:rPr>
            <w:rStyle w:val="InternetLink"/>
            <w:sz w:val="26"/>
            <w:szCs w:val="26"/>
          </w:rPr>
          <w:t>пунктом 2</w:t>
        </w:r>
      </w:hyperlink>
      <w:r>
        <w:rPr>
          <w:sz w:val="26"/>
          <w:szCs w:val="26"/>
        </w:rPr>
        <w:t xml:space="preserve"> Порядка, при условии размещения в единой информационной системе в сфере закупок извещений о проведении конкурентных способов определения поставщиков до 1 августа текущего года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 Контроль за использованием иных межбюджетных трансфертов осуществляется главным распорядителем средств бюджета муниципального образования «Чаинский район»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Не использованные в текущем финансовом году иные межбюджетные трансферты, подлежат возврату в доход бюджета муниципального образования «Чаински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В случае выявления факта нецелевого использования иных межбюджетных трансфертов, а также нарушения условий их предоставления,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 В случае, если неиспользованный остаток иных межбюджетных трансфертов не перечислен в доход бюджета муниципального образования «Чаинский район», указанные средства подлежат взысканию в доход бюджета муниципального образования «Чаинский район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autoSpaceDE w:val="false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580" w:hanging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2 к решению Думы Чаинского района от 24.12.2015 № 35</w:t>
      </w:r>
    </w:p>
    <w:p>
      <w:pPr>
        <w:pStyle w:val="Normal"/>
        <w:widowControl w:val="false"/>
        <w:autoSpaceDE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(Приложение 2 к решению Думы Чаинского района от 29.06.2017 № 180)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МЕТОДИК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я иных межбюджетных трансфертов на капитальный ремонт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 (или) 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Настоящая Методика предназначена для распределении иных межбюджетных трансфертов на капитальный ремонт  и (или) ремонт автомобильных дорог общего пользования местного значения (далее - иных межбюджетных трансфертов) между бюджетами сельских поселений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бъем иных межбюджетных трансфертов, предусмотренный бюджетам сельских поселений (МБТп), определяется по следующей формуле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БТп = Сд - Смр, где: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д - объем субсидий на капитальный ремонт  и (или) ремонт автомобильных дорог общего пользования местного значения, предусмотренный бюджету муниципального образования «Чаинский район» на очередной финансовый год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мр - объем субсидий на капитальный ремонт  и (или) ремонт автомобильных дорог общего пользования местного значения в отношении автомобильных дорог общего пользования местного значения вне границ населенных пунктов в границах муниципального района и определяется по следующей формуле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мр = Сд / Пд х Пдмр, где: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д = Пдмр + Пдп - общая протяженность автомобильных дорог местного значения в границах населенных пунктов сельских поселений и автомобильных дорог общего пользования местного значения вне границ населенных пунктов в границах муниципального образования «Чаинский район» по состоянию на 1 января текущего финансового года в соответствии со статистическими данными, где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дмр - протяженность автомобильных дорог общего пользования местного значения вне границ населенных пунктов в границах муниципального образования «Чаинский район» по состоянию на 1 января текущего финансового года в соответствии со статистическими данными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дп - протяженность дорог общего пользования местного значения в границах населенных пунктов сельских поселений по состоянию на 1 января текущего финансового года в соответствии со статистическими данным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3. Объем иных межбюджетных трансфертов для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-го сельского поселения определяется по следующей формуле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ИМТ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= МБТп / Пдп х  Пдп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, где: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ИМТ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– сумма иных межбюджетных трансфертов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-му сельскому поселению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5"/>
          <w:szCs w:val="25"/>
        </w:rPr>
        <w:t>Пдп</w:t>
      </w:r>
      <w:r>
        <w:rPr>
          <w:b/>
          <w:bCs/>
          <w:sz w:val="25"/>
          <w:szCs w:val="25"/>
          <w:lang w:val="en-US"/>
        </w:rPr>
        <w:t>i</w:t>
      </w:r>
      <w:r>
        <w:rPr>
          <w:b/>
          <w:bCs/>
          <w:sz w:val="25"/>
          <w:szCs w:val="25"/>
        </w:rPr>
        <w:t xml:space="preserve"> – протяженность дорог </w:t>
      </w:r>
      <w:r>
        <w:rPr>
          <w:b/>
          <w:bCs/>
          <w:sz w:val="25"/>
          <w:szCs w:val="25"/>
          <w:lang w:val="en-US"/>
        </w:rPr>
        <w:t>i</w:t>
      </w:r>
      <w:r>
        <w:rPr>
          <w:b/>
          <w:bCs/>
          <w:sz w:val="25"/>
          <w:szCs w:val="25"/>
        </w:rPr>
        <w:t>-го сельского поселения в границах населенных пунктов сельских поселений по состоянию на 1 января текущего финансового года в соответствии со статистическими данны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4:00Z</dcterms:created>
  <dc:creator>budget2</dc:creator>
  <dc:description/>
  <cp:keywords/>
  <dc:language>en-US</dc:language>
  <cp:lastModifiedBy>Надежда Гаак</cp:lastModifiedBy>
  <cp:lastPrinted>2019-11-19T10:37:00Z</cp:lastPrinted>
  <dcterms:modified xsi:type="dcterms:W3CDTF">2019-11-19T03:43:00Z</dcterms:modified>
  <cp:revision>58</cp:revision>
  <dc:subject/>
  <dc:title>ПРОЕКТ</dc:title>
</cp:coreProperties>
</file>