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01 января 2023 года, 01 января 2024 года и 01 января 2025 года муниципального образования «Чаинский район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852678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9"/>
                              <w:gridCol w:w="1853"/>
                              <w:gridCol w:w="1853"/>
                              <w:gridCol w:w="1853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3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4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5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муниципальным ценным бумагам муниципального образования  «Чаинский район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бюджетным кредитам, привлеченным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муниципальным гарантиям муниципального образования «Чаинский район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рхний предел муниципального внутреннего долга муниципального образования «Чаинский район», 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69.1pt;mso-wrap-distance-left:9pt;mso-wrap-distance-right:9pt;mso-wrap-distance-top:0pt;mso-wrap-distance-bottom:0pt;margin-top:117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9"/>
                        <w:gridCol w:w="1853"/>
                        <w:gridCol w:w="1853"/>
                        <w:gridCol w:w="1853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долгового обязательств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3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4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5, тыс. 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муниципальным ценным бумагам муниципального образования  «Чаинский район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бюджетным кредитам, привлеченным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муниципальным гарантиям муниципального образования «Чаинский район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рхний предел муниципального внутреннего долга муниципального образования «Чаинский район», 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8:00Z</dcterms:created>
  <dc:creator>Прудников А.Н.</dc:creator>
  <dc:description/>
  <cp:keywords/>
  <dc:language>en-US</dc:language>
  <cp:lastModifiedBy>smotrina</cp:lastModifiedBy>
  <cp:lastPrinted>2021-11-16T16:23:00Z</cp:lastPrinted>
  <dcterms:modified xsi:type="dcterms:W3CDTF">2021-11-16T09:23:00Z</dcterms:modified>
  <cp:revision>10</cp:revision>
  <dc:subject/>
  <dc:title>Вид долгового обязательства</dc:title>
</cp:coreProperties>
</file>