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79669713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35" w:firstLine="709"/>
        <w:jc w:val="both"/>
        <w:rPr/>
      </w:pPr>
      <w:r>
        <w:rPr>
          <w:sz w:val="26"/>
          <w:szCs w:val="26"/>
        </w:rPr>
        <w:t>Об утверждении Порядка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я для развития физической культуры и массового спор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на обеспечение условий для развития физической культуры и массового спорта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3. Общий объем иных межбюджетных трансфертов на обеспечение условий для развития физической культуры и массового спорта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на обеспечение условий для развития физической культуры и массового спорта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на обеспечение условий для развития физической культуры и массового спорта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6. Иные межбюджетные трансферты на обеспечение условий для развития физической культуры и массового спорта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на обеспечение условий для развития физической культуры и массового спорта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на обеспечение условий для развития физической культуры и массового спорта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Не использованные в текущем финансовом году иные межбюджетные трансферты на обеспечение условий для развития физической культуры и массового спорта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а обеспечение условий для развития физической культуры и массового спорта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распределения иных межбюджетных трансфертов на обеспечение условий для развития физической культуры и массового спорта, предоставляемых бюджетам сельских поселений на оплату труда инструкторов по спорту, приобретение спортивного инвентаря и оборудования между бюджетами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19-03-04T05:42:00Z</dcterms:modified>
  <cp:revision>2</cp:revision>
  <dc:subject/>
  <dc:title/>
</cp:coreProperties>
</file>