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9923" w:hanging="0"/>
        <w:jc w:val="both"/>
        <w:rPr/>
      </w:pPr>
      <w:r>
        <w:rPr/>
        <w:t>Приложение 1 к постановлению Администрации Чаинского района от 15.11.2021 № 372</w:t>
      </w:r>
    </w:p>
    <w:p>
      <w:pPr>
        <w:pStyle w:val="Normal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992"/>
        <w:gridCol w:w="993"/>
        <w:gridCol w:w="993"/>
        <w:gridCol w:w="567"/>
        <w:gridCol w:w="424"/>
        <w:gridCol w:w="993"/>
        <w:gridCol w:w="142"/>
        <w:gridCol w:w="850"/>
        <w:gridCol w:w="851"/>
        <w:gridCol w:w="141"/>
        <w:gridCol w:w="851"/>
        <w:gridCol w:w="283"/>
        <w:gridCol w:w="568"/>
        <w:gridCol w:w="424"/>
        <w:gridCol w:w="426"/>
        <w:gridCol w:w="567"/>
        <w:gridCol w:w="567"/>
        <w:gridCol w:w="425"/>
        <w:gridCol w:w="567"/>
        <w:gridCol w:w="425"/>
        <w:gridCol w:w="851"/>
      </w:tblGrid>
      <w:tr>
        <w:trPr>
          <w:trHeight w:val="405" w:hRule="atLeast"/>
        </w:trPr>
        <w:tc>
          <w:tcPr>
            <w:tcW w:w="15466" w:type="dxa"/>
            <w:gridSpan w:val="2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казатели ожидаемых итогов социально-экономического развития Чаинского района за 2021 год и показатели прогноза социально-экономического развития муниципального образования "Чаинский район"  на 2022-2024 гг.</w:t>
            </w:r>
          </w:p>
        </w:tc>
      </w:tr>
      <w:tr>
        <w:trPr>
          <w:trHeight w:val="405" w:hRule="atLeast"/>
        </w:trPr>
        <w:tc>
          <w:tcPr>
            <w:tcW w:w="15466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вариан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вариант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Промышленное производство (BCD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 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Сельск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сельск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 в хозяйствах всех категорий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 продукции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руб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 продукции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изводство важнейших видов продукции в натуральном выражен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зерна (в весе после доработ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семян масличных культур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картоф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овощ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т и птица на убой (в живом вес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 федераль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автомобильных дорог общего пользования с твердым покрыт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; км путей на 10000 кв.км территор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; 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. в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жилых домов, построенных насе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нах соответствующих лет; 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бан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редиты иностранных бан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местных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Торговля и услуги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 объема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. Малое и среднее предпринимательство, включая микропред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. На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(в среднегодовом исчислен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трудоспособ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старше трудоспособ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на 1000 человек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 на 1000 человек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овек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убыл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. Труд и занят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е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4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3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9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57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номинальной начисленной среднемесячной заработной платы работников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г/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 (на конец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работников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фонда заработной платы работников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г/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90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Times New Roman CYR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Îñíîâíîé òåêñò 2"/>
    <w:basedOn w:val="Style17"/>
    <w:qFormat/>
    <w:pPr>
      <w:ind w:firstLine="720"/>
      <w:jc w:val="both"/>
    </w:pPr>
    <w:rPr/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4:58:00Z</dcterms:created>
  <dc:creator>Усова Н.Н.</dc:creator>
  <dc:description/>
  <cp:keywords/>
  <dc:language>en-US</dc:language>
  <cp:lastModifiedBy>maschin</cp:lastModifiedBy>
  <cp:lastPrinted>2021-08-19T15:26:00Z</cp:lastPrinted>
  <dcterms:modified xsi:type="dcterms:W3CDTF">2021-11-16T03:42:00Z</dcterms:modified>
  <cp:revision>15</cp:revision>
  <dc:subject/>
  <dc:title>ТОМСКАЯ ОБЛАСТЬ</dc:title>
</cp:coreProperties>
</file>