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left" w:pos="8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366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03.2016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№ </w:t>
            </w:r>
            <w:r>
              <w:rPr/>
              <w:t>8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аинского района от 30.12.201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859 «Об утверждении  Порядка вед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а расходных обязатель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нормативными правовыми актами Томской обла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Чаинского района от 30.12.2014 № 859 «Об утверждении  Порядка ведения реестра расходных обязательств муниципального образования «Чаинский район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 ведения реестра расходных обязательств муниципального образования «Чаинский район», утвержденном указанным постановлени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В абзаце первом пункта 3 слова «формируется два раза в год (плановый Реестр и уточненный Реестр)» заменить словами «формируется ежегодно, не позднее 10 мая текущего финансового года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естр ведется Управлением финансов Администрации Чаинского района по форме, согласно Приложению к данному Порядку на основании реестров расходных обязательств главных распорядителей средств районного бюджета с учет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й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х Министерством Финансо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5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5. Наименования и коды расходных обязательств устанавливаются Департаментом финансов Томской области с учетом требований Министерства финансов Российской Федерации.»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ункт 6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Для формирования Реестра главные распорядители средств районного бюджета в соответствии с письменными указаниями Управления финансов в срок до 05 мая текущего финансового года, представляют в Управление финансов реестры расходных обязательств главных распорядителей средств районного бюдже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формированные с использованием автоматизированной информационной систем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формированные на бумажном носителе с указанием правового основания финансового обеспечения и расходования средств (нормативных правовых актов, договоров, соглашений) по форме согласно Приложению к данному Порядк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сформированные в электронном формате </w:t>
      </w:r>
      <w:r>
        <w:rPr>
          <w:lang w:val="en-US"/>
        </w:rPr>
        <w:t>Excel</w:t>
      </w:r>
      <w:r>
        <w:rPr/>
        <w:t xml:space="preserve"> с указанием правового основания финансового обеспечения и расходования средств (нормативных правовых актов, договоров, соглашений) по форме согласно Приложению к данно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8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ункт 10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0. Управление финансов ежегодно не позднее 10 мая текущего финансового года формирует свод реестров расходных обязательств поселений, входящих в состав Ча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и свод реестров расходных обязательств сельских поселений, входящих в состав Чаинского района представляется в Департамент финансов Томской области в сроки, установленные Департаментом финансов Т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естр размещается в сети Интернет на официальном сайте Ча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Пункты 9, 10, 11 считать соответственно пунктами 8, 9, 1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полнить Порядок Приложением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 даты принятия и распространяется на правоотношения, возникающие с 01 января 2016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аинского района                                                                                         В.Н. Столя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4954EA8554E461317BB5E4145E3589F77CAA0EDA1EB2B85F69392DC817F1EA601871526C1B618P00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47:00Z</dcterms:created>
  <dc:creator>zavfin</dc:creator>
  <dc:description/>
  <cp:keywords/>
  <dc:language>en-US</dc:language>
  <cp:lastModifiedBy>priem</cp:lastModifiedBy>
  <cp:lastPrinted>2016-03-14T11:46:00Z</cp:lastPrinted>
  <dcterms:modified xsi:type="dcterms:W3CDTF">2016-03-14T05:47:00Z</dcterms:modified>
  <cp:revision>2</cp:revision>
  <dc:subject/>
  <dc:title>ПОРЯДОК</dc:title>
</cp:coreProperties>
</file>