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240" w:leader="none"/>
        </w:tabs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240" w:leader="none"/>
        </w:tabs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240" w:leader="none"/>
        </w:tabs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к  Порядку составления и ведения кассового плана бюджет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образования «Чаинский район», состав и сроки предоставления сведений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необходимых для составления и  ведения кассового плана, главны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распорядителями  бюджетных средств, главными администратор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доходов,  главными администраторами источников финанс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18"/>
          <w:szCs w:val="18"/>
        </w:rPr>
        <w:t>дефицита бюджета муниципального образования  «Чаинский район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     СВОД ИЗМЕНЕНИЙ КАССОВОГО ПЛАНА НА  (ДАТА ДОКУМЕНТА)                                         Начальник (заместитель начальника) Управления финансов Администрации Чаинского района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____________________________________________________________________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Главный распорядитель бюджетных средств)                                                                                                                       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 "__________________________ 20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года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52"/>
        <w:gridCol w:w="701"/>
        <w:gridCol w:w="625"/>
        <w:gridCol w:w="992"/>
        <w:gridCol w:w="992"/>
        <w:gridCol w:w="993"/>
        <w:gridCol w:w="992"/>
        <w:gridCol w:w="993"/>
        <w:gridCol w:w="850"/>
        <w:gridCol w:w="992"/>
        <w:gridCol w:w="850"/>
        <w:gridCol w:w="850"/>
        <w:gridCol w:w="850"/>
        <w:gridCol w:w="994"/>
        <w:gridCol w:w="993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ая классификация</w:t>
            </w:r>
          </w:p>
        </w:tc>
        <w:tc>
          <w:tcPr>
            <w:tcW w:w="123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кассового плана по расходам</w:t>
            </w:r>
          </w:p>
        </w:tc>
      </w:tr>
      <w:tr>
        <w:trPr>
          <w:trHeight w:val="4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СР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ФС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.</w:t>
              <w:br/>
              <w:t>Ф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ю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ю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гус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средств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средств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Руководитель        </w:t>
      </w:r>
      <w:r>
        <w:rPr>
          <w:rFonts w:cs="Times New Roman" w:ascii="Times New Roman" w:hAnsi="Times New Roman"/>
        </w:rPr>
        <w:t>______________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Исполнитель 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Управлении финансов Администрации Чаинского района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Исполнитель         </w:t>
      </w:r>
      <w:r>
        <w:rPr>
          <w:rFonts w:cs="Times New Roman" w:ascii="Times New Roman" w:hAnsi="Times New Roman"/>
        </w:rPr>
        <w:t>______________    _________________________                                                                                 __________________          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(расшифровка подписи)                                                                                                                               (подпись)                                         (расшифровка подписи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34:00Z</dcterms:created>
  <dc:creator>zavfin</dc:creator>
  <dc:description/>
  <cp:keywords/>
  <dc:language>en-US</dc:language>
  <cp:lastModifiedBy>budget2</cp:lastModifiedBy>
  <cp:lastPrinted>2010-05-19T14:44:00Z</cp:lastPrinted>
  <dcterms:modified xsi:type="dcterms:W3CDTF">2016-12-17T10:24:00Z</dcterms:modified>
  <cp:revision>23</cp:revision>
  <dc:subject/>
  <dc:title/>
</cp:coreProperties>
</file>