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sz w:val="28"/>
          <w:szCs w:val="20"/>
          <w:lang w:eastAsia="zxx"/>
        </w:rPr>
      </w:pPr>
      <w:r>
        <w:rPr>
          <w:b/>
          <w:bCs/>
          <w:iCs/>
          <w:sz w:val="28"/>
          <w:szCs w:val="20"/>
          <w:lang w:eastAsia="zxx"/>
        </w:rPr>
        <w:t>Управление финансов</w:t>
      </w:r>
    </w:p>
    <w:p>
      <w:pPr>
        <w:pStyle w:val="Normal"/>
        <w:jc w:val="center"/>
        <w:rPr>
          <w:b/>
          <w:b/>
          <w:bCs/>
          <w:iCs/>
          <w:sz w:val="28"/>
          <w:szCs w:val="20"/>
          <w:lang w:eastAsia="zxx"/>
        </w:rPr>
      </w:pPr>
      <w:r>
        <w:rPr>
          <w:b/>
          <w:bCs/>
          <w:iCs/>
          <w:sz w:val="28"/>
          <w:szCs w:val="20"/>
          <w:lang w:eastAsia="zxx"/>
        </w:rPr>
        <w:t>Администрации Чаинского района</w:t>
      </w:r>
    </w:p>
    <w:p>
      <w:pPr>
        <w:pStyle w:val="Normal"/>
        <w:jc w:val="center"/>
        <w:rPr>
          <w:b/>
          <w:b/>
          <w:bCs/>
          <w:iCs/>
          <w:sz w:val="28"/>
          <w:szCs w:val="20"/>
          <w:lang w:eastAsia="zxx"/>
        </w:rPr>
      </w:pPr>
      <w:r>
        <w:rPr>
          <w:b/>
          <w:bCs/>
          <w:iCs/>
          <w:sz w:val="28"/>
          <w:szCs w:val="20"/>
          <w:lang w:eastAsia="zxx"/>
        </w:rPr>
      </w:r>
    </w:p>
    <w:p>
      <w:pPr>
        <w:pStyle w:val="Heading1"/>
        <w:rPr/>
      </w:pPr>
      <w:r>
        <w:rPr>
          <w:b w:val="false"/>
          <w:bCs w:val="false"/>
          <w:iCs/>
          <w:sz w:val="28"/>
        </w:rPr>
        <w:t>ПРИКАЗ № 7- Д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rPr/>
      </w:pPr>
      <w:r>
        <w:rPr>
          <w:i/>
          <w:iCs/>
        </w:rPr>
        <w:t xml:space="preserve">                                                                                                                                                              </w:t>
      </w:r>
      <w:r>
        <w:rPr>
          <w:iCs/>
        </w:rPr>
        <w:t>31.07</w:t>
      </w:r>
      <w:r>
        <w:rPr>
          <w:i/>
          <w:iCs/>
        </w:rPr>
        <w:t>.</w:t>
      </w:r>
      <w:r>
        <w:rPr>
          <w:iCs/>
        </w:rPr>
        <w:t>2024                                                                                                                          с. Подгорное</w:t>
      </w:r>
    </w:p>
    <w:p>
      <w:pPr>
        <w:pStyle w:val="Normal"/>
        <w:rPr/>
      </w:pPr>
      <w:r>
        <w:rPr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219 Бюджетного кодекса Российской Федерации приказываю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орядок учета бюджетных и денежных обязательств получателей средств бюджета муниципального образования «Чаинский район Томской области» согласно приложения к настоящему приказу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знать утратившими силу приказ муниципального учреждения «Финансовый отдел Администрации Чаинского района Томской области» от 26.03.2009 № 12-ОД «Об учете  бюджетных обязательств получателей средств бюджета муниципального образования «Чаинский район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ий приказ вступает в силу с 1 августа 2024 год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Довести настоящий приказ до сведения получателей бюджетных средств бюджета муниципального образования «Чаинский район Томской области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риказа возложить на начальника отдела казначейского исполнения бюджета (главного бухгалтера) Мазайкину Л.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Чаинского района по экономике – </w:t>
      </w:r>
    </w:p>
    <w:p>
      <w:pPr>
        <w:pStyle w:val="Normal"/>
        <w:jc w:val="both"/>
        <w:rPr/>
      </w:pPr>
      <w:r>
        <w:rPr/>
        <w:t>начальник Управления финансов</w:t>
        <w:tab/>
        <w:tab/>
        <w:tab/>
        <w:t xml:space="preserve">                               Т.В.Кали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риказом ознакомле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93795</wp:posOffset>
                </wp:positionH>
                <wp:positionV relativeFrom="paragraph">
                  <wp:posOffset>22860</wp:posOffset>
                </wp:positionV>
                <wp:extent cx="2789555" cy="1092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9555" cy="1092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/>
                            </w:pPr>
                            <w:r>
                              <w:rPr/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/>
                            </w:pPr>
                            <w:r>
                              <w:rPr/>
                              <w:t>к приказу Управления финансов Администрации Чаинского района от 31.07.2024 № 7-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5pt;height:86pt;mso-wrap-distance-left:9.05pt;mso-wrap-distance-right:9.05pt;mso-wrap-distance-top:0pt;mso-wrap-distance-bottom:0pt;margin-top:1.8pt;mso-position-vertical-relative:text;margin-left:29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right"/>
                        <w:rPr/>
                      </w:pPr>
                      <w:r>
                        <w:rPr/>
                        <w:t xml:space="preserve">Приложение </w:t>
                      </w:r>
                    </w:p>
                    <w:p>
                      <w:pPr>
                        <w:pStyle w:val="Normal"/>
                        <w:ind w:right="0" w:hanging="0"/>
                        <w:jc w:val="right"/>
                        <w:rPr/>
                      </w:pPr>
                      <w:r>
                        <w:rPr/>
                        <w:t>к приказу Управления финансов Администрации Чаинского района от 31.07.2024 № 7-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Порядок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учета бюджетных и денежных обязательств получателей средств бюджета муниципального образования «Чаинский район Томской области»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iCs/>
        </w:rPr>
      </w:pPr>
      <w:r>
        <w:rPr>
          <w:b/>
          <w:iCs/>
        </w:rPr>
        <w:t>Общие положе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/>
      </w:pPr>
      <w:r>
        <w:rPr/>
        <w:t>1.1 Настоящий Порядок устанавливает правила исполнения районного бюджета по расходам в части постановки на учет бюджетных и денежных обязательств получателей средств районного бюджета и внесения в них изменений в целях отражения указанных операций в пределах лимитов бюджетных обязательств на лицевых счетах получателей средств районного бюджета, открытых в установленном порядке в Управление финансов Администрации Чаинского района (далее - Управление финансов).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/>
      </w:pPr>
      <w:r>
        <w:rPr/>
        <w:t>1.2. В случае если бюджетные обязательства принимаются в целях осуществления в пользу граждан социальных выплат в виде пособий, компенсаций и других социальных выплат, а также мер социальной поддержки населения, являющихся публичными нормативными обязательствами, постановка на учет бюджетных и денежных обязательств и внесение в них изменений осуществляются в соответствии с настоящим Порядком в пределах, отраженных на соответствующих лицевых счетах лимитов бюджетных обязательств.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/>
      </w:pPr>
      <w:r>
        <w:rPr/>
        <w:t>1.3. В целях настоящего Порядка применяются следующие сокращения и понятия: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/>
      </w:pPr>
      <w:r>
        <w:rPr/>
        <w:t>клиент (бюджетополучатель) – орган местного самоуправления, главный распорядитель средств районного бюджета, главный администратор источников финансирования дефицита районного бюджета или муниципальное казенное учреждение (далее - учреждение), которому в установленном порядке открыт в Управление финансов лицевой счет;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/>
      </w:pPr>
      <w:r>
        <w:rPr/>
        <w:t>ЭД Договор - электронные документы «Договор», ЭД Соглашение – электронные документы «Соглашение о порядке и условиях предоставления субсидий» соответственно, созданные клиентом в информационной системе и доведенные им до статуса «Принят» в целях постановки на учет бюджетных обязательств;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/>
      </w:pPr>
      <w:r>
        <w:rPr/>
        <w:t>«АЦК-Финансы» - комплексная система автоматизации исполнения бюджета - Автоматизированный Центр Контроля исполнения бюджета;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/>
      </w:pPr>
      <w:r>
        <w:rPr/>
        <w:t>документ-основание - документ, на основании которого возникает бюджетное (денежное) обязательство получателя средств районного бюджета.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both"/>
        <w:rPr/>
      </w:pPr>
      <w:r>
        <w:rPr/>
        <w:t>Документ-основание представляется клиентом в Управление финансов в форме электронной копии документа на бумажном носителе, созданной посредством его сканирования, в форматах PDF. Размер всех файлов не может превышать пяти Мегабайт. Клиент обеспечивает идентичность электронной копии документа и документа на бумажном носителе.</w:t>
      </w:r>
    </w:p>
    <w:p>
      <w:pPr>
        <w:pStyle w:val="ConsPlus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Учету подлежат бюджетные и денежные обязательства, принимаемые получателями средств районного бюджета в соответствии с муниципальными контрактами, иными договорами (соглашениями), заключенными с физическими, юридическими лицами и индивидуальными предпринимателями, или в соответствии с законодательством и иными нормативными правовыми актами Администрации Чаинского района.</w:t>
      </w:r>
    </w:p>
    <w:p>
      <w:pPr>
        <w:pStyle w:val="ConsPlus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Постановка на учет бюджетного (денежного) обязательства осуществляется Управлением финансов на основании документов-оснований, предусмотренных </w:t>
      </w:r>
      <w:hyperlink w:anchor="P14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еречн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кументов, на основании которых возникают бюджетные обязательства получателей средств районного бюджета, и документов, подтверждающих возникновение денежных обязательств получателей средств районного бюджета, согласно приложению № 1 к настоящему Порядку (далее - Перечень).</w:t>
      </w:r>
    </w:p>
    <w:p>
      <w:pPr>
        <w:pStyle w:val="ConsPlus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Постановка на учет бюджетных обязательств, возникших на основании документов, указанных в пунктах </w:t>
      </w:r>
      <w:hyperlink w:anchor="P15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8, 11  </w:t>
      </w:r>
      <w:hyperlink w:anchor="P17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графы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еречня, осуществляются Управлением финансов в «АЦК-Финансы» в течение пяти рабочих дней со дня доведения клиентом ЭД Договор, ЭД Соглашение до статуса «Принят». Учетный номер и дата бюджетного обязательства присваивается в «АЦК-Финансы» и соответствуют номеру и дате документа-основания.</w:t>
      </w:r>
    </w:p>
    <w:p>
      <w:pPr>
        <w:pStyle w:val="ConsPlusNormal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о окончании финансового года принятые на учет и не исполненные в отчетном финансовом году бюджетные обязательства подлежат перерегистрации в пределах остатка неисполненных бюджетных обязательств в рамках лимитов бюджетных обязательств текущего финансового года в срок до 1 февраля текущего финансового года.</w:t>
      </w:r>
    </w:p>
    <w:p>
      <w:pPr>
        <w:pStyle w:val="ConsPlus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Перерегистрация неисполненных бюджетных обязательств отчетного финансового года осуществляется по направлениям расходов, указанным в решении о бюджете муниципального образования «Чаинский район Томской области» на текущий финансовый год и плановый период.</w:t>
      </w:r>
    </w:p>
    <w:p>
      <w:pPr>
        <w:pStyle w:val="ConsPlusNormal"/>
        <w:spacing w:lineRule="atLeast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 Перерегистрация бюджетного обязательства осуществляется по кодам бюджетной классификации расходов районного бюджета, применяемым в текущем финансовом году.</w:t>
      </w:r>
    </w:p>
    <w:p>
      <w:pPr>
        <w:pStyle w:val="ConsPlusNormal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0. Бюджетное обязательство принимается на сумму исполнения документа, являющегося документом-основанием в соответствии с </w:t>
      </w:r>
      <w:hyperlink w:anchor="P15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графой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еречня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1.11. Принятие бюджетополучателями бюджетных обязательств, подлежащих исполнению за счет средств районного бюджета, осуществляется в пределах доведенных им лимитов бюджетных обязательств по кодам бюджетной классификации расходов районного бюджета.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1.12. Бюджетные обязательства по муниципальным контрактам (договорам), заключенным на срок, превышающий пределы текущего финансового года, подлежат первоочередному учету бюджетополучателем в очередном финансовом году за счет лимитов бюджетных обязательств очередного финансового года.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1.13. В случае уменьшения бюджетополучателю лимитов бюджетных обязательств, приводящих к невозможности исполнения ранее принятых и поставленных на учет бюджетных обязательств, бюджетополучатель должен обеспечить: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согласование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новых условий муниципальных контрактов, в том числе по цене и (или) срокам их исполнения и (или) количеству (объему) товара (работы, услуги), иных договоров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перерегистрацию бюджетных обязательств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1.14. При расторжении муниципального контракта (договора) в случаях, установленных действующим законодательством, бюджетополучатель должен обеспечить перерегистрацию бюджетного обязательства на сумму исполнения по соответствующему муниципальному контракту (договору) в течение пяти рабочих дней со дня заключения соглашения о расторжении муниципального контракта (договора).</w:t>
      </w:r>
    </w:p>
    <w:p>
      <w:pPr>
        <w:pStyle w:val="Normal"/>
        <w:spacing w:lineRule="atLeast" w:line="24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tLeast" w:line="240"/>
        <w:jc w:val="center"/>
        <w:rPr>
          <w:b/>
          <w:b/>
        </w:rPr>
      </w:pPr>
      <w:r>
        <w:rPr>
          <w:b/>
        </w:rPr>
        <w:t xml:space="preserve">Постановка на учет бюджетных обязательств </w:t>
      </w:r>
    </w:p>
    <w:p>
      <w:pPr>
        <w:pStyle w:val="Normal"/>
        <w:spacing w:lineRule="atLeast" w:line="24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/>
        <w:t>2.1. Управление финансов организует учет бюджетных обязательств с использованием комплекса «АЦК-Финансы»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.2. Постановка на учет бюджетных обязательств осуществляется в «АЦК-Финансы» в течение финансового года в соответствии с действующими кодами бюджетной классификации Российской Федерации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.3. В целях постановки на учет бюджетных обязательств, клиенты формируют в «АЦК-финансы» и доводят до статуса «Принят» ЭД Договор или ЭД Соглашение. На основании ЭД Договор и (или) ЭД Соглашение, доведенных Управлением финансов до статуса «Зарегистрирован», в информационной системе автоматически формируется электронный документ «Бюджетное обязательство» (далее - ЭД Бюджетное обязательство)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ЭД Договор используется для документов-оснований, указанных в пунктах 1- 3, 6 - 11 графы 1 Перечня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ЭД Соглашение используется для документов-оснований, указанных в пунктах 4 - 5, графы 1 Перечня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.4. При формировании ЭД Договор или ЭД Соглашение применяются справочники, реестры и классификаторы, используемые в «АЦК-Финансы», в соответствии с настоящим Порядком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.5. В случае принятия бюджетных обязательств по нескольким кодам классификации расходов районного бюджета в ЭД Договор и (или) ЭД Соглашение указывается сумма по каждому коду классификации расходов районного бюджета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.6. ЭД Договор, формируемый клиентом в «АЦК-Финансы» в соответствии со строкой 1 пункта 11 графы 1 Перечня, доводится им до статуса «Принят» в срок не позднее пяти рабочих дней со дня доведения ему лимитов бюджетных обязательств на соответствующие цели. В ЭД Договор по разделу «Общая информация» в реквизите «основание» в обязательном порядке делается ссылка на статью публичного нормативного правового акта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.7. ЭД Договор или ЭД Соглашение формируются клиентом не позднее: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1) трех рабочих дней с даты возникновения обязанности, обусловленной договором (соглашением), иным документом предоставить физическому или юридическому лицу, иному публично-правовому образованию средства из районного бюджета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) трех рабочих дней с даты формирования в информационной системе показателей о бюджетных данных (бюджетных ассигнованиях, лимитах бюджетных обязательств) на основании правового акта муниципального образования «Чаинский район Томской области», в том числе связанного с социальными выплатами населению, не предусматривающего заключение соглашений (договоров) о предоставлении физическому или юридическому лицу, иному публично-правовому образованию денежных средств из районного бюджета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3) десяти рабочих дней с даты возникновения обязанности, обусловленной уведомлением о поступлении исполнительного документа, а также уведомлением о поступлении решения налогового органа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.8. Сформированные ЭД Договор и (или) ЭД Соглашение и подписанные электронной подписью уполномоченного лица клиента принимают в «АЦК-Финансы» статус «Принят». С этого момента внесение изменений в ЭД Договор и (или) ЭД Соглашение получателем средств районного бюджета технически невозможно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.9. На основании сформированного получателем средств районного бюджета ЭД Договор и (или) ЭД Соглашение в «АЦК-Финансы» до статуса «Принят» автоматически заполняется и формируется ЭД Бюджетное обязательство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.10. ЭД Договор, ЭД Соглашение формируются клиентом с обязательным заполнением реквизитов и показателей согласно приложению № 2 к настоящему Порядку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.11. В течение пяти рабочих дней с даты поступления ЭД Договор, ЭД Соглашение в «АЦК-Финансы» на статусе «Принят» Управлением финансов осуществляется его проверка, в том числе посредством системного контроля, на: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наличие документа-основания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соответствие информации о бюджетном обязательстве, указанной в ЭД Договор, ЭД Соглашение, документам-основаниям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соответствие информации, указанной в полях ЭД Договор, ЭД Соглашение информации, подлежащей включению в ЭД Договор, ЭД Соглашение согласно приложению № 2 к настоящему Порядку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соблюдение правил формирования ЭД Договор, ЭД Соглашение, установленных настоящим Порядком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непревышение суммы, указанной в ЭД Договор, ЭД Соглашение по соответствующим кодам классификации расходов районного бюджета, над суммой неиспользованных лимитов бюджетных обязательств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соответствие номера лицевого счета соответствующему номеру лицевого счета получателя средств районного бюджета, открытого в Управление финансов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соответствие полного или (при наличии) сокращенного наименования получателя средств районного бюджета наименованию в реестровой записи Сводного реестра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соответствие кодов классификации расходов районного бюджета, по которым принимается бюджетное обязательство, кодам классификации расходов бюджетов, утвержденным в установленном порядке Министерством финансов Российской Федерации, действующим на момент представления ЭД Договор, ЭД Соглашение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соответствие предмета бюджетного обязательства указанному по соответствующей строке коду вида расходов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соответствие способа определения поставщика, реестрового номера контракта, идентификатора документа о приемке, идентификатора этапа, уникальному номеру реестровой записи, идентификатору документа о приемке (идентификатору этапа в случае выплаты авансового платежа), указанных в реестре контрактов в соответствии с законодательством о контрактной системе Российской Федерации в сфере закупок товаров, работ, услуг для обеспечения государственных и муниципальных нужд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.12. При соответствии ЭД Договор, ЭД Соглашение требованиям, установленным пунктами 2.4, 2.5, 2.7 – 2.11 настоящего Порядка, уполномоченный сотрудник Управления финансов осуществляет регистрацию бюджетного обязательства посредством обработки ЭД Договор, ЭД Соглашение до статуса «Зарегистрирован» в «АЦК-Финансы»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.13. При обработке уполномоченным сотрудником Управления финансов ЭД Договор или ЭД Соглашение до статуса «Зарегистрирован» автоматически с этим в «АЦК-Финансы» по ним формируется ЭД Бюджетное обязательство на статусе «Исполнение»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.14. Номер и дата бюджетного обязательства соответствуют номеру и дате документа-основания в рамках одного календарного года и не подлежат изменению при изменении отдельных реквизитов бюджетного обязательства или в случае его перерегистрации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.15. В случае несоответствия ЭД Договор или ЭД Соглашение требованиям пунктов 2.4, 2.5, 2.7 – 2.11 настоящего Порядка, уполномоченный сотрудник Управления финансов возвращает без исполнения ЭД Договор или ЭД Соглашение клиенту путем присвоения им в информационной системе статуса «Отказан» с указанием причин отказа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.16. Неисполненная часть бюджетного обязательства на конец текущего финансового года подлежит учету в очередном финансовом году за счет бюджетных назначений очередного финансового года на основании представленного в Управление финансов нового ЭД Договор или ЭД Соглашение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Уполномоченный сотрудник Управления финансов в течение пяти рабочих дней с даты регистрации клиентом в информационной системе ЭД Договор или ЭД Соглашение до статуса «Принят» осуществляет проверку на соответствие требованиям, указанным в пунктах 2.4, 2.5, 2.7 – 2.10 настоящего Порядка, и оформляет результат проверки в порядке, указанном в пунктах 2.13 и 2.15 настоящего Порядка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.17. В случае ликвидации, реорганизации получателя средств районного бюджета вносятся изменения в ранее учтенные бюджетные обязательства в порядке, определенном в разделе 3 настоящего Порядка.</w:t>
      </w:r>
    </w:p>
    <w:p>
      <w:pPr>
        <w:pStyle w:val="Normal"/>
        <w:spacing w:lineRule="atLeast" w:line="240"/>
        <w:ind w:firstLine="709"/>
        <w:jc w:val="both"/>
        <w:rPr/>
      </w:pPr>
      <w:r>
        <w:rPr/>
      </w:r>
    </w:p>
    <w:p>
      <w:pPr>
        <w:pStyle w:val="Normal"/>
        <w:spacing w:lineRule="atLeast" w:line="240"/>
        <w:ind w:firstLine="709"/>
        <w:jc w:val="center"/>
        <w:rPr>
          <w:b/>
          <w:b/>
        </w:rPr>
      </w:pPr>
      <w:r>
        <w:rPr>
          <w:b/>
        </w:rPr>
        <w:t>3. Внесение изменений в бюджетное обязательство</w:t>
      </w:r>
    </w:p>
    <w:p>
      <w:pPr>
        <w:pStyle w:val="Normal"/>
        <w:spacing w:lineRule="atLeast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/>
        <w:t>3.1. Внесение изменений в бюджетное обязательство осуществляется не позднее трех рабочих дней со дня внесения изменений в документ-основание с приложением документов, являющихся основанием для внесения изменений в документ-основание (далее - изменение к документу-основанию)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3.2. Внесение изменений клиентом в бюджетное обязательство осуществляется в следующих случаях: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1) при изменении общей суммы муниципального контракта, договора, соглашения, суммы текущего года, графика оплаты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2) при изменении реквизитов подрядчика (поставщика), плательщика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3) при изменении иных условий муниципального контракта, договора, соглашения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4) при внесении изменений в решение Думы Чаинского района о бюджете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5) при внесении изменений в порядок формирования и применения кодов бюджетной классификации Российской Федерации, их структуры и принципах назначения;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6) при внесении изменений в исполнительные документы (исполнительный лист, судебный приказ), судебные акты, акты других органов и должностных лиц по делам об административных правонарушениях, решения налоговых органов о взыскании налога, сбора, страхового взноса, пеней и штрафов, предусматривающие обращение взыскания на средства районного бюджета, при предоставлении уведомления об уточнении сумм задолженности по решению налогового органа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3.3. При внесении изменений в ЭД Договор или ЭД Соглашение к ним прикладывается изменение к документу-основанию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3.4. При внесении изменений в бюджетное обязательство ЭД Договор или ЭД Соглашение перерегистрируются клиентом в «АЦК-Финансы» с сохранением ранее присвоенного учетного номера бюджетного обязательства в порядке, предусмотренном пунктами 2.4 – 2.10 настоящего Порядка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При внесении изменений в бюджетное обязательство указанная в ЭД Договор или ЭД Соглашение сумма не может быть меньше суммы произведенных ранее кассовых выплат по этому бюджетному обязательству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Уполномоченный сотрудник Управления финансов в течение пяти рабочих дней с даты регистрации клиентом в информационной системе ЭД Договор или ЭД Соглашение до статуса «Принят» осуществляет проверку на соответствие требованиям, указанным в пунктах 2.4 – 2.10 настоящего Порядка, и оформляет результат проверки в порядке, указанном в пунктах 2.12, 2.14, 2.17 настоящего Порядка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3.5. В случае изменения кодов бюджетной классификации Российской Федерации по ЭД Договор или ЭД Соглашение, по которым ранее были произведены кассовые выплаты, получатель средств районного бюджета осуществляет в установленном Управлением финансов порядке уточнение кодов бюджетной классификации Российской Федерации по произведенным кассовым выплатам из районного бюджета и поставленным на учет бюджетным обязательствам.</w:t>
      </w:r>
    </w:p>
    <w:p>
      <w:pPr>
        <w:pStyle w:val="Normal"/>
        <w:spacing w:lineRule="atLeast" w:line="240"/>
        <w:ind w:firstLine="709"/>
        <w:jc w:val="both"/>
        <w:rPr/>
      </w:pPr>
      <w:r>
        <w:rPr/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</w:rPr>
        <w:t>4. Учет бюджетных обязательств по исполнительным</w:t>
      </w:r>
    </w:p>
    <w:p>
      <w:pPr>
        <w:pStyle w:val="Normal"/>
        <w:spacing w:lineRule="atLeast" w:line="240"/>
        <w:ind w:firstLine="709"/>
        <w:jc w:val="center"/>
        <w:rPr>
          <w:b/>
          <w:b/>
        </w:rPr>
      </w:pPr>
      <w:r>
        <w:rPr>
          <w:b/>
        </w:rPr>
        <w:t>документам, решениям налоговых органов</w:t>
      </w:r>
    </w:p>
    <w:p>
      <w:pPr>
        <w:pStyle w:val="Normal"/>
        <w:spacing w:lineRule="atLeast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/>
        <w:t>4.1. Постановка на учет бюджетного обязательства, возникшего на основании документов, предусмотренных пунктом 9 графы 1 Перечня, осуществляется в срок, установленный бюджетным законодательством Российской Федерации для представления в установленном порядке получателями средств районного бюджета информации об источнике образования задолженности и кодах бюджетной классификации Российской Федерации, по которым должны быть произведены расходы из районного бюджета по исполнению исполнительного документа, решения налогового органа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4.2. Для постановки на учет бюджетного обязательства в соответствии с положениями пункта 4.1 настоящего Порядка бюджетополучателем формируется ЭД Договор с приложением к нему документа-основания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4.3. При постановке на учет бюджетного обязательства, уполномоченный сотрудник Управления финансов в течение пяти рабочих дней, следующих за днем поступления, проверяет ЭД Договор с учетом требований, установленных пунктами 2.5, 2.7 – 2.10 настоящего Порядка, и оформляет результат проверки в порядке, указанном в пунктах 2.12, 2.13, 2.17 настоящего Порядка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4.4. Внесение изменений в ранее поставленное на учет бюджетное обязательство по исполнительному документу, решению налогового органа осуществляется в порядке, предусмотренном разделом 3 настоящего Порядка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4.5. Основанием для внесения изменений в ранее поставленное на учет бюджетное обязательство по исполнительному документу, решению налогового органа является документ, подтверждающий исполнение исполнительного документа, решения налогового органа, с приложением документа-основания в электронном виде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4.6. В случае ликвидации бюджетополучателя не позднее трех рабочих дней со дня отзыва неиспользованных лимитов бюджетных обязательств в ранее учтенное бюджетное обязательство, возникшее на основании документов, указанных в пункте 4.2 настоящего Порядка, вносятся изменения в соответствии с положениями раздела 3 настоящего Порядка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4.7. Бюджетные обязательства, возникшие на основании документов, предусмотренных пунктом 9 графы 1 Перечня, подлежат учету в срок, установленный бюджетным законодательством Российской Федерации для представления в установленном порядке бюджетополучателем-должником информации об источнике образования задолженности и кодах бюджетной классификации Российской Федерации, по которым должны быть произведены расходы районного бюджета по исполнению исполнительного документа, решения налогового органа.</w:t>
      </w:r>
    </w:p>
    <w:p>
      <w:pPr>
        <w:pStyle w:val="Normal"/>
        <w:spacing w:lineRule="atLeast" w:line="240"/>
        <w:ind w:firstLine="709"/>
        <w:jc w:val="both"/>
        <w:rPr/>
      </w:pPr>
      <w:r>
        <w:rPr/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</w:rPr>
        <w:t>5. Постановка на учет денежных обязательств</w:t>
      </w:r>
    </w:p>
    <w:p>
      <w:pPr>
        <w:pStyle w:val="Normal"/>
        <w:spacing w:lineRule="atLeast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/>
        <w:t>5.1. Постановка на учет денежного обязательства и внесение изменений в поставленное на учет денежное обязательство осуществляются бюджетополучателем на основании ранее принятых и поставленных на учет бюджетных обязательств на основании документов, предусмотренных в графе 2 Перечня, на сумму, указанную в документе-основании, в соответствии с которым возникло денежное обязательство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5.2. В целях постановки на учет денежного обязательства получатели средств районного бюджета формируют в «АЦК-Финансы» и доводят до статуса «Зарегистрирован» электронный документ «Денежное обязательство» (далее - ЭД Денежное обязательство)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5.3. При формировании ЭД Денежное обязательство применяются справочники, реестры и классификаторы, используемые в «АЦК-Финансы», в соответствии с настоящим Порядком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5.4. Порядок учета денежных обязательств, указанных в Перечне, осуществляется в «АЦК-Финансы» по правилам, определенным пунктами 2.5, 2.7, 2.10 настоящего Порядка. Учетный номер и дата денежного обязательства соответствуют номеру и дате документа-основания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5.5. Исполнение денежных обязательств осуществляется на основании документов, подтверждающих возникновение денежных обязательств, указанных в графе 2 Перечн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color w:val="000000"/>
      <w:sz w:val="24"/>
      <w:szCs w:val="24"/>
      <w:lang w:val="ru-RU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autoSpaceDE w:val="false"/>
      <w:jc w:val="center"/>
    </w:pPr>
    <w:rPr>
      <w:b/>
      <w:bCs/>
      <w:i/>
      <w:i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color w:val="000000"/>
      <w:sz w:val="22"/>
      <w:szCs w:val="22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0:54:00Z</dcterms:created>
  <dc:creator>ConsultantPlus</dc:creator>
  <dc:description/>
  <cp:keywords/>
  <dc:language>en-US</dc:language>
  <cp:lastModifiedBy>ВВ Бурмантова</cp:lastModifiedBy>
  <cp:lastPrinted>2024-08-13T17:51:00Z</cp:lastPrinted>
  <dcterms:modified xsi:type="dcterms:W3CDTF">2024-08-13T10:52:00Z</dcterms:modified>
  <cp:revision>162</cp:revision>
  <dc:subject/>
  <dc:title>О ПОРЯДКЕ</dc:title>
</cp:coreProperties>
</file>