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39065</wp:posOffset>
                </wp:positionV>
                <wp:extent cx="3657600" cy="916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916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 Порядку учета бюджетных и денежных обязательств получателей средств бюджета  муниципального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разования «Чаинский район Томской области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72.15pt;mso-wrap-distance-left:9.05pt;mso-wrap-distance-right:9.05pt;mso-wrap-distance-top:0pt;mso-wrap-distance-bottom:0pt;margin-top:10.9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 Порядку учета бюджетных и денежных обязательств получателей средств бюджета  муниципального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разования «Чаинский район Томской област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false"/>
        <w:jc w:val="right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rFonts w:cs="Calibri" w:ascii="Calibri" w:hAnsi="Calibri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еречень</w:t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документов, на основании которых возникают бюджетные </w:t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обязательства получателей средств районного бюджета и </w:t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документов, подтверждающих возникновение денежных </w:t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обязательств получателей средств районного бюджета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  <w:bookmarkStart w:id="0" w:name="P147"/>
      <w:bookmarkStart w:id="1" w:name="P147"/>
      <w:bookmarkEnd w:id="1"/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91"/>
        <w:gridCol w:w="4394"/>
      </w:tblGrid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кумент, на основании которого возникает бюджетное обязательство получателя средств районного бюдж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кумент, на основании которого возникает денежное обязательство получателя средств районного бюджета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bookmarkStart w:id="2" w:name="P155"/>
            <w:bookmarkEnd w:id="2"/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bookmarkStart w:id="3" w:name="P156"/>
            <w:bookmarkEnd w:id="3"/>
            <w:r>
              <w:rPr>
                <w:sz w:val="22"/>
                <w:szCs w:val="22"/>
                <w:lang w:eastAsia="ru-RU"/>
              </w:rPr>
              <w:t>2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 Муниципальный контракт (договор) на поставку товаров, выполнение работ, оказание услуг для муниципальных нужд, сведения о котором подлежат включению в определенный законодательством о контрактной системе Российской Федерации в сфере закупок товаров, работ, услуг для обеспечения государственных и муниципальных нужд реестр контрактов или реестр контрактов, содержащий сведения, составляющие государственную тайн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Муниципальный контракт (в случае осуществления авансовых платежей в соответствии с условиями муниципального контракта, внесение арендной платы по муниципальному контракту, если условиями такого контракта (договора) не предусмотрено предоставление документов для оплаты денежных обязательств при осуществлении авансовых платежей (внесении арендной платы)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Документ о приемке поставленных товаров, выполненных работ (их результатов, в том числе этапов), оказанных услуг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Универсальный передаточный документ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- Счет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Счет-фактура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Справка-расчет или иной документ, являющийся основанием для оплаты неустойки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Иной документ, подтверждающий возникновение денежного обязательства получателя средств районного бюджета (далее - иной документ, подтверждающий возникновение денежного обязательства) по бюджетному обязательству получателя средств районного бюджета, возникшему на основании муниципального контракта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 Муниципальный контракт (договор) на поставку товаров, выполнение работ, оказание услуг, сведения о котором не подлежат включению в реестры контрак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Акт выполненных работ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Акт об оказании услуг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Акт приема-передачи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Товарная накладная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Универсальный передаточный документ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Счет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Счет-фактура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Договор (в случае осуществления авансовых платежей в соответствии с условиями договора, внесения арендной платы по договору)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Справка-расчет или иной документ, являющийся основанием для оплаты неустойки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Иной документ, подтверждающий возникновение денежного обязательства по бюджетному обязательству получателя средств районного бюджета, возникшему на основании договора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 Договор (соглашение) о предоставлении субсидии юридическому лицу (за исключением государственных и муниципальных учреждений), индивидуальному предпринимателю или физическому лицу - производителю товаров, работ, услуг, заключенный в соответствии с бюджетным законодательством Российской Федерации, решением Думы Чаинского района или договор (соглашение), заключенный в связи с предоставлением бюджетных инвестиций юридическому лицу в соответствии с бюджетным законодательством Российской Федерации, решением Думы Чаинского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Акт выполненных работ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Акт об оказании услуг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Акт приема-передачи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Товарная накладная (ф. 0330212)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Договор, заключаемый в рамках исполнения договоров (соглашений) о предоставлении целевых субсидий и бюджетных инвестиций юридическому лицу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Справка-расчет или иной документ, являющийся основанием для оплаты неустойки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Счет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Счет-фактур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- В случае предоставления субсидии юридическому лицу на возмещение фактически произведенных расходов (недополученных доходов):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чет о выполнении условий, установленных при предоставлении субсидии юридическому лицу, в соответствии с порядком (правилами) предоставления субсидии юридическому лицу;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кументы, подтверждающие фактически произведенные расходы (недополученные доходы) в соответствии с порядком (правилами) предоставления субсидии юридическому лицу;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явка на перечисление субсидии юридическому лицу по форме, установленной в соответствии с порядком (правилами) предоставления указанной субсидии (далее - Заявка на перечисление субсидии юридическому лицу) (при наличии)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 Соглашение о порядке предоставления муниципальным бюджетным и автономным учреждениям субсидии на финансовое обеспечение выполнения муниципального зад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График перечисления субсидии, предусмотренный договором (соглашением) о предоставлении субсидии муниципальному бюджетному или автономному учреждению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Иной документ, подтверждающий возникновение денежного обязательства по бюджетному обязательству получателя средств районного бюджета, возникшему на основании договора (соглашения) о предоставлении субсидии муниципальному бюджетному или автономному учреждению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. Соглашение о порядке и условиях предоставления из районного бюджета муниципальным  бюджетным и автономным учреждениям субсидии на иные цели,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ru-RU"/>
              </w:rPr>
              <w:t>сведения о котором подлежат либо не подлежат включению в реестр соглаш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- График перечисления субсидии, предусмотренный договором (соглашением) о предоставлении субсидии муниципальному бюджетному или автономному учреждению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Иной документ, подтверждающий возникновение денежного обязательства по бюджетному обязательству получателя средств районного бюджета, возникшему на основании договора (соглашения) о предоставлении субсидии муниципальному бюджетному или автономному учреждению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. Нормативный правовой акт Администрации Чаинского района, предусматривающий предоставление субсидии юридическому лицу, если порядком (правилами) предоставления указанной субсидии не предусмотрено заключение соглашения о предоставлении субсидии юридическому лиц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Справка (расчет) предоставляемых субсидий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. Соглашение о предоставлении из районного бюджета бюджету муниципального образования сельского поселения межбюджетного трансферта в форме субсидии, иного межбюджетного трансфер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График перечисления межбюджетного трансферта, предусмотренный соглашением о предоставлении межбюджетного трансферта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Иной документ, подтверждающий возникновение денежного обязательства по бюджетному обязательству получателя средств районного бюджета, возникшему на основании соглашения о предоставлении межбюджетного трансферта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8. Нормативный правовой акт Администрации Чаинского района, предусматривающий предоставление из районного бюджета бюджету муниципального образования сельского поселения межбюджетного трансферта в форме субсидии, если порядком (правилами) предоставления указанного межбюджетного трансферта не предусмотрено заключение соглашения о предоставлении межбюджетных трансферто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рафик перечисления межбюджетного трансферта, предусмотренный нормативным правовым актом Администрации Чаинского района, предусматривающий  предоставление межбюджетного трансферта из бюджета района бюджетам сельских поселений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Иной документ, подтверждающий возникновение денежного обязательства по бюджетному обязательству получателя средств районного бюджета, возникшему на основании нормативного правового акта Администрации Чаинского района, о предоставлении межбюджетного трансферта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9. Исполнительные документы (исполнительный лист, судебный приказ), судебные акты, акты других органов и должностных лиц по делам об административных правонарушениях, решения налоговых органов о взыскании налога, сбора, страхового взноса, пеней и штрафов, предусматривающие обращение взыскания на средства районного бюджет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Бухгалтерская справка (ф. 0504833)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График выплат по исполнительному документу, предусматривающему выплаты периодического характера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Исполнительный документ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Справка-расчет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Иной документ, подтверждающий возникновение денежного обязательства по бюджетному обязательству получателя средств районного бюджета, возникшему на основании исполнительного документа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. Решение налогового органа о взыскании налога, сбора, пеней и штрафов (далее - решение налогового орган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Бухгалтерская справка (ф. 0504833)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Решение налогового органа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Справка-расчет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Иной документ, подтверждающий возникновение денежного обязательства по бюджетному обязательству получателя средств районного бюджета, возникшему на основании решения налогового органа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. Документ, не определенный 1 - 14 графы 1 настоящего Перечня, в соответствии с которым возникает бюджетное обязательство получателя средств районного бюджета: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-  Закон, иной нормативный правовой акт Томской области, Администрации Чаинского района в том числе по публичным нормативным обязательствам, связанным с социальными выплатами населению (за исключением нормативного правового акта о предоставлении субсидии юридическому лицу, нормативного правового акта о предоставлении межбюджетного трансферта в форме субсидии);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- Договор, расчет по которому в соответствии с законодательством Российской Федерации осуществляется наличными деньгами;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Договор на оказание услуг, выполнение работ, заключенный бюджетополучателем с физическим лицом, не являющимся индивидуальным предпринимателем;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Иной документ, в соответствии с которым возникает бюджетное обязательство получателя средств районного бюдж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Акт выполненных работ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Акт об оказании услуг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Акт приема-передачи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Товарная накладная (ф. 0330212)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Универсальный передаточный документ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Счет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Счет-фактура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Договор на оказание услуг, выполнение работ, заключенный бюджетополучателем с физическим лицом, не являющимся индивидуальным предпринимателем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Квитанция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Авансовый отчет (ф. 0504505)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  Заявление на выдачу денежных средств под отчет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Заявление физического лиц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- Приказ о направлении в командировку, с прилагаемым расчетом командировочных сумм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- Служебная записка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Справка-расчет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Иной документ, подтверждающий возникновение денежного обязательства по бюджетному обязательству получателя средств районного бюджета, возникшему на основании договора</w:t>
            </w:r>
          </w:p>
        </w:tc>
      </w:tr>
    </w:tbl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  <w:bookmarkStart w:id="4" w:name="P157"/>
      <w:bookmarkStart w:id="5" w:name="P157"/>
      <w:bookmarkEnd w:id="5"/>
    </w:p>
    <w:sectPr>
      <w:type w:val="nextPage"/>
      <w:pgSz w:w="11906" w:h="16838"/>
      <w:pgMar w:left="1077" w:right="1106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jc w:val="center"/>
    </w:pPr>
    <w:rPr>
      <w:b/>
      <w:bCs/>
      <w:i/>
      <w:iCs/>
      <w:sz w:val="28"/>
      <w:szCs w:val="24"/>
    </w:rPr>
  </w:style>
  <w:style w:type="paragraph" w:styleId="TextBody">
    <w:name w:val="Body Text"/>
    <w:basedOn w:val="Normal"/>
    <w:pPr>
      <w:widowControl/>
      <w:suppressAutoHyphens w:val="false"/>
      <w:autoSpaceDE w:val="true"/>
      <w:spacing w:lineRule="auto" w:line="360" w:before="120" w:after="120"/>
      <w:ind w:firstLine="720"/>
      <w:jc w:val="both"/>
    </w:pPr>
    <w:rPr>
      <w:sz w:val="24"/>
    </w:rPr>
  </w:style>
  <w:style w:type="paragraph" w:styleId="List">
    <w:name w:val="List"/>
    <w:basedOn w:val="Normal"/>
    <w:pPr>
      <w:widowControl/>
      <w:numPr>
        <w:ilvl w:val="0"/>
        <w:numId w:val="2"/>
      </w:numPr>
      <w:suppressAutoHyphens w:val="false"/>
      <w:autoSpaceDE w:val="true"/>
      <w:spacing w:lineRule="auto" w:line="36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Название объекта"/>
    <w:basedOn w:val="Normal"/>
    <w:next w:val="Normal"/>
    <w:qFormat/>
    <w:pPr>
      <w:widowControl/>
      <w:suppressAutoHyphens w:val="false"/>
      <w:autoSpaceDE w:val="true"/>
      <w:jc w:val="both"/>
    </w:pPr>
    <w:rPr>
      <w:sz w:val="22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widowControl/>
      <w:numPr>
        <w:ilvl w:val="0"/>
        <w:numId w:val="3"/>
      </w:numPr>
      <w:suppressAutoHyphens w:val="false"/>
      <w:autoSpaceDE w:val="true"/>
      <w:spacing w:lineRule="auto" w:line="360" w:before="120" w:after="0"/>
      <w:jc w:val="both"/>
    </w:pPr>
    <w:rPr>
      <w:sz w:val="24"/>
    </w:rPr>
  </w:style>
  <w:style w:type="paragraph" w:styleId="3">
    <w:name w:val="Список 3"/>
    <w:basedOn w:val="Normal"/>
    <w:qFormat/>
    <w:pPr>
      <w:widowControl/>
      <w:suppressAutoHyphens w:val="false"/>
      <w:autoSpaceDE w:val="true"/>
      <w:ind w:left="849" w:hanging="283"/>
    </w:pPr>
    <w:rPr/>
  </w:style>
  <w:style w:type="paragraph" w:styleId="31">
    <w:name w:val="Маркированный список 3"/>
    <w:basedOn w:val="Normal"/>
    <w:qFormat/>
    <w:pPr>
      <w:widowControl/>
      <w:suppressAutoHyphens w:val="false"/>
      <w:autoSpaceDE w:val="true"/>
      <w:jc w:val="both"/>
    </w:pPr>
    <w:rPr>
      <w:sz w:val="24"/>
    </w:rPr>
  </w:style>
  <w:style w:type="paragraph" w:styleId="Style9">
    <w:name w:val="Продолжение списка"/>
    <w:basedOn w:val="Normal"/>
    <w:qFormat/>
    <w:pPr>
      <w:widowControl/>
      <w:suppressAutoHyphens w:val="false"/>
      <w:autoSpaceDE w:val="true"/>
      <w:spacing w:before="0" w:after="120"/>
      <w:ind w:left="283" w:hanging="0"/>
    </w:pPr>
    <w:rPr/>
  </w:style>
  <w:style w:type="paragraph" w:styleId="Style10">
    <w:name w:val="Прощание"/>
    <w:basedOn w:val="Normal"/>
    <w:qFormat/>
    <w:pPr>
      <w:widowControl/>
      <w:suppressAutoHyphens w:val="false"/>
      <w:autoSpaceDE w:val="true"/>
      <w:ind w:left="4252" w:hanging="0"/>
    </w:pPr>
    <w:rPr/>
  </w:style>
  <w:style w:type="paragraph" w:styleId="32">
    <w:name w:val="Основной текст 3"/>
    <w:basedOn w:val="Normal"/>
    <w:qFormat/>
    <w:pPr>
      <w:widowControl/>
      <w:suppressAutoHyphens w:val="false"/>
      <w:autoSpaceDE w:val="true"/>
    </w:pPr>
    <w:rPr>
      <w:sz w:val="22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"/>
    <w:basedOn w:val="Normal"/>
    <w:qFormat/>
    <w:pPr>
      <w:widowControl/>
      <w:tabs>
        <w:tab w:val="clear" w:pos="708"/>
        <w:tab w:val="left" w:pos="360" w:leader="none"/>
      </w:tabs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3:15:00Z</dcterms:created>
  <dc:creator>Петрова Н.В.</dc:creator>
  <dc:description/>
  <cp:keywords/>
  <dc:language>en-US</dc:language>
  <cp:lastModifiedBy>ВВ Бурмантова</cp:lastModifiedBy>
  <cp:lastPrinted>2024-08-08T18:53:00Z</cp:lastPrinted>
  <dcterms:modified xsi:type="dcterms:W3CDTF">2024-08-13T10:38:00Z</dcterms:modified>
  <cp:revision>45</cp:revision>
  <dc:subject/>
  <dc:title>                                   Приложение</dc:title>
</cp:coreProperties>
</file>