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4.2023 № 21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1 квартал 202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муниципального образования «Чаинский район Томской области» за 1 квартал 2023 года исполнены в сумме 158278,5 тыс. рублей, в том числе налоговые и неналоговые доходы – 13047,1 тыс. рублей, безвозмездные поступления – 145231,4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лан поступлений по налоговым платежам на отчетный период установлен в сумме 15221,5 тыс. рублей и исполнен в сумме 12649,4 тыс. рублей или на 83,1%. Не выполнен кассовый план поступлений на сумму 2572,1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налоговым доходам в связи со списанием сумм денежных средств в целях исполнения распоряжений ФНС России в феврале в общей сумме 2472,8 тыс. рублей, в том числе: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алогу на доходы физических лиц – 2375,2 тыс. рублей;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упрощенной системы налогообложения – 19,8 тыс. рублей;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енный доход для отдельных видов деятельности – 0,9 тыс. рублей;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единому сельскохозяйственному налогу – 8,9 тыс. рублей;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патентной системы налогообложения – 68,0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Также 22.03.2023 по коду бюджетной классификации 182 1 01 02010 01 1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» была списана сумма 1089,2 тыс. рублей (по данным, полученным из СМЭВ, списание прошло по ГУ МЧС России по Томской области)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налогу на доходы физических лиц также в связи с тем, что некоторыми налогоплательщиками не предоставлены уведомления об исчисленных суммах налогов, авансовых платежей по налогам, сборов, страховых взносов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упрощенной системы налогообложения план не выполнен в связи с тем, что основная часть налога и авансовых платежей некоторых налогоплательщиков поступила в конце 2022 года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налогу, взимаемому в связи с применением патентной системы налогообложения в связи с переплатой по налогу некоторыми налогоплательщиками в 2022 году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еревыполнен план по единому сельскохозяйственному налогу на 140,4 тыс. рублей в связи с ростом доходов и перечислением в бюджет суммы исчисленного налога за 2022 год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государственной пошлине план перевыполнен на 28,9 тыс. рублей в связи с увеличением количества исковых заявлений, поданных в 2023 году к установленному плану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еналоговым доходам кассовый план на отчетный период установлен в сумме 488,3 тыс. рублей и исполнен в сумме 397,7 тыс. рублей. План не выполнен на сумму 90,6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доходам от использования имущества на 69,4 тыс. рублей в связи с задолженностью арендаторов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плате за негативное воздействие на окружающую среду на 6,0 тыс. рублей, план распределен на основании данных администратора доходов (Сибирское межрегиональное управление Росприроднадзора)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штрафам на 24,8 тыс. рублей, план распределен на основании данных администраторов доходов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еревыполнен план по доходам от оказания платных услуг и компенсации затрат государства на 9,6 тыс. рублей, поступление суммы возврата от физических лиц средств субвенции областного бюджета 2022 года по государственной поддержке сельскохозяйственного производства по отдельным подотраслям растениеводства и животновод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овых и неналоговых доходов в районный бюджет за 1 квартал 2023 года по сравнению с поступлениями соответствующего периода прошлого года уменьшились на 3770,5 тыс. рублей или на 22,4%, в сопоставимых условиях уменьшились 3049,7 тыс. рублей (13047,1-(16817,6-14103,2+(14103,2/66,33%*62,94%) =16096,8)) или на 19,0% (3049,7/16096,8*100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меньшение поступлений за 1 квартал 2023 года по сравнению с аналогичным периодом прошлого год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 на доходы физических лиц в сопоставимых условиях на 1971,7 тыс. рублей в связи с ликвидацией МУП Чаинского района «Чаинское ПОЖКХ» с 16.09.2022, увеличением возвратов физических лиц в 2023 году по декларации 3-НДФЛ, а также не предоставлены уведомления об исчисленных суммах налогов, авансовых платежей по налогам, сборов, страховых взносов некоторыми налогоплательщиками в 2023 год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упрощенной системы налогообложения на 514,7 тыс. рублей в связи с тем, что основная часть налога и авансовых платежей некоторых налогоплательщиков поступила в конце 2022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патентной системы налогообложения на 584,6 тыс. рублей в связи с переплатой по налогу некоторыми налогоплательщиками в 2022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поступлений за 1 квартал 2023 года по сравнению с 1 кварталом 2022 года произошло по единому сельскохозяйственному налогу на 141,7 тыс. рублей в связи с увеличением перечислений в бюджет суммы исчисленного налога за 2022 год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 квартал 2023 года из областного бюджета получено межбюджетных трансфертов в сумме 146640,1 тыс. рублей (145231,4-1873,2+3281,9) или в размере 84,3% от установленного кассового плана. 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изошло невыполнение плана по поступлениям из областного бюджета, в том числе: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государственную поддержку отрасли культуры по модернизации библиотек в части комплектования книжных фондов библиотек муниципальных образований в сумме 75,3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компенсацию расходов по организации теплоснабжения теплоснабжающими организациями в сумме 26531,3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организацию отдыха детей в каникулярное время в сумме 305,4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– норма жизни» в сумме 300,0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,0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межбюджетным трансфертам, передаваемым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6,5 тыс. рублей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е поступления из областного бюджета по сравнению с прошлым годом уменьшились на 10993,1 тыс. рублей (146640,1-(144305,4-1712,3+15040,1=157633,2)) или на 7,0%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за 1 квартал 2023 года составил 158278,5 тыс. рублей или 84,1% от установленного плана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аналогичным периодом прошлого года общий объем доходов уменьшился на 2844,5 тыс. рублей или на 1,8%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ассовый план по расходам районного бюджета за 1 квартал 2023 года исполнен на 81,7%, кассовые расходы составили 162246,9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расходов бюджета за 1 квартал 2023 года по главным распорядителям бюджетных средст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50"/>
        <w:gridCol w:w="1210"/>
        <w:gridCol w:w="1260"/>
        <w:gridCol w:w="1260"/>
        <w:gridCol w:w="1260"/>
      </w:tblGrid>
      <w:tr>
        <w:trPr>
          <w:tblHeader w:val="true"/>
          <w:trHeight w:val="106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ГРБС)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год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1 кварта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</w:tr>
      <w:tr>
        <w:trPr>
          <w:tblHeader w:val="true"/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70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54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24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82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9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9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770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868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848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47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46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 97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 623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 24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7</w:t>
            </w:r>
          </w:p>
        </w:tc>
      </w:tr>
    </w:tbl>
    <w:p>
      <w:pPr>
        <w:pStyle w:val="Heading"/>
        <w:jc w:val="left"/>
        <w:rPr>
          <w:bCs/>
          <w:i/>
          <w:i/>
          <w:iCs/>
          <w:sz w:val="22"/>
          <w:szCs w:val="22"/>
          <w:highlight w:val="darkYellow"/>
        </w:rPr>
      </w:pPr>
      <w:r>
        <w:rPr>
          <w:bCs/>
          <w:i/>
          <w:iCs/>
          <w:sz w:val="22"/>
          <w:szCs w:val="22"/>
          <w:highlight w:val="darkYellow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Общий объем недоиспользованных бюджетных ассигнований </w:t>
      </w:r>
      <w:r>
        <w:rPr>
          <w:b w:val="false"/>
          <w:bCs/>
          <w:sz w:val="22"/>
          <w:szCs w:val="22"/>
        </w:rPr>
        <w:t>за отчетный период составил 36 376,4 тыс. рублей, в том числе целевые средства - в сумме 35 326,5 тыс. рублей, средства местного бюджета - в сумме 1 049,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чины недоиспользования отражены по соответствующим главным распорядителям бюджетных средст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1-го квартала обеспечены все социальные обязательства, просроченная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уктура исполнения расходов районного бюджета по разделам функциональной классификации за 1 квартал 2023 года сложилась следующим образ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66"/>
        <w:gridCol w:w="1559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сполнения плана за 1 квартал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ubtitle"/>
        <w:ind w:right="76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дминистрация Чаинского район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1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Кассовое исполнение расходов за отчетный период составило 38 824,2 </w:t>
      </w:r>
      <w:r>
        <w:rPr>
          <w:bCs/>
          <w:iCs/>
          <w:sz w:val="22"/>
          <w:szCs w:val="22"/>
        </w:rPr>
        <w:t>тыс. рублей или 52,5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федерального бюджета – 863,4 тыс. рублей или 99,8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22 866,3 тыс. рублей или 40,1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15 094,5 тыс. рублей или 93,8% к плану на 1 квартал 2023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расходы – 1 095,8 тыс. рублей или 100,0%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13 998,7 тыс. рублей или 93,3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федерального бюджета за 1 квартал 2023 года не использованы в сумме 2,0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,0 тыс. рублей в связи с тем, что кассовый план на 1 квартал составляет 100,0% от общей суммы годовых ассигн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bookmarkStart w:id="2" w:name="OLE_LINK4"/>
      <w:bookmarkStart w:id="3" w:name="OLE_LINK3"/>
      <w:r>
        <w:rPr>
          <w:rFonts w:cs="Times New Roman" w:ascii="Times New Roman" w:hAnsi="Times New Roman"/>
        </w:rPr>
        <w:t xml:space="preserve">Недоиспользование средств областного бюджета за 1 квартал 2023 года составило 34 128,8 тыс. рублей: </w:t>
      </w:r>
      <w:bookmarkEnd w:id="2"/>
      <w:bookmarkEnd w:id="3"/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компенсацию расходов по организации теплоснабжения теплоснабжающими организациями в сумме 33 531,3 тыс. рублей в связи с тем, что кассовый план на 1 квартал составляет 100,0% от общей суммы годовых ассигновани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198,6 тыс. рублей. Кассовый план был сформирован в соответствии с графиком отпусков, в график отпусков были внесены измен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стимулирование развития приоритетных подотраслей агропромышленного комплекса и развитие малых форм хозяйствования) в сумме 114,3 тыс. рублей, 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111,2 тыс. рублей в связи с тем, что методикой расчета объема субвенции предусмотрена штатная единица главного специалиста, а в Администрацию Чаинского района был принят специалист на ведущую должность муниципальной службы (перевод ведущего специалиста на главного произведен в апреле 2023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использование средств районного бюджета за 1 квартал 2023 года составило 1000,0 тыс. рублей по непрограммной деятельности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ый план по зарезервированным бюджетным ассигнованиям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установлен на январь 2023 года.</w:t>
      </w:r>
    </w:p>
    <w:p>
      <w:pPr>
        <w:pStyle w:val="Subtitle"/>
        <w:ind w:right="76"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финансов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2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6 989,4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овые расходы составил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счет средств федерального бюджета – 181,9 тыс. рублей или 100,0% к плану на 1 квартал 2023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3 781,8 тыс. рублей или 100,0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12 934,7 тыс. рублей или 100,0% к плану на 1 квартал 2023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е расходы – 11 375,2 тыс. рублей или 100,0% к плану на 1 квартал 2023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1 559,5 тыс. рублей или 100,0% к плану на 1 квартал 2023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образования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3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88 848,0 </w:t>
      </w:r>
      <w:r>
        <w:rPr>
          <w:bCs/>
          <w:iCs/>
          <w:sz w:val="22"/>
          <w:szCs w:val="22"/>
        </w:rPr>
        <w:t>тыс. рублей или 98,9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6 040,7 тыс. рублей или 99,6 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61 232,2 тыс. рублей или 98,4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21 575,1 тыс. рублей или 99,9% к плану на 1 квартал 2023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е расходы – 20 118,1 тыс. рублей или 99,9 % к плану на 1 квартал 2023 года; 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непрограммные расходы – 1 457,0 тыс. рублей или 99,8 %</w:t>
      </w:r>
      <w:r>
        <w:rPr/>
        <w:t xml:space="preserve"> </w:t>
      </w:r>
      <w:r>
        <w:rPr>
          <w:sz w:val="22"/>
          <w:szCs w:val="22"/>
        </w:rPr>
        <w:t>к плану на 1 квартал 2023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средств областного бюджета за 1 квартал 2023 года составило 967,8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ом числе:</w:t>
      </w:r>
      <w:r>
        <w:rPr/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беспечение организации отдыха детей в каникулярное время в сумме 305,4 тыс. рублей. Оплата будет производиться по факту возникновения обязательств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– норма жизни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умме 300,0 тыс. рублей в связи с тем, что кассовый план на 1 квартал составляет 100,0% от общей суммы годовых ассигнований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иных межбюджетных трансфертов из резервного фонда финансирования непредвиденных расходов Администрации Томской области (для МАОУ «Подгорнская СОШ» на укрепление материально-технической базы) в сумме 112,9 тыс. рублей. Средства поступили в бюджет района 31.03.2023 года, расход произведен 10.04.2023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120,0 тыс. рублей, в связи с уменьшением численности получателей выплат, пособий и компенсаций по сравнению с запланированн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ниципальное учреждение «Отдел по культуре, молодежной политике и спорту Администрации Чаинского района Томской области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4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7 021,0 </w:t>
      </w:r>
      <w:r>
        <w:rPr>
          <w:bCs/>
          <w:iCs/>
          <w:sz w:val="22"/>
          <w:szCs w:val="22"/>
        </w:rPr>
        <w:t>тыс. рублей или 98,7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0,0 тыс. рублей или 0,0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8 212,8 тыс. рублей или 98,4 % к плану на 1 квартал 2023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8 808,2 тыс. рублей или 99,7 % к плану на 1 квартал 2023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программные расходы – 5 908,8 тыс. рублей или 99,7 %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плану на 1 квартал 2023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2 899,4 тыс. рублей или 99,8 %</w:t>
      </w:r>
      <w:r>
        <w:rPr/>
        <w:t xml:space="preserve"> </w:t>
      </w:r>
      <w:r>
        <w:rPr>
          <w:rFonts w:cs="Times New Roman" w:ascii="Times New Roman" w:hAnsi="Times New Roman"/>
        </w:rPr>
        <w:t>к плану на 1 квартал 2023 года.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федерального бюджета за 1 квартал 2023 года не использованы в сумме 65,5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 в сумме 65,5 тыс. рублей в связи с тем, что комплектование книжных фондов запланировано на второй и третий квартал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за 1 квартал 2023 года недоиспользованы в сумме 136,0 тыс. рублей. Не произведены расходы 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в связи с тем, что кассовый план на 1 квартал составляет 100,0% от общей суммы годовых ассигн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ума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5)</w:t>
      </w:r>
    </w:p>
    <w:p>
      <w:pPr>
        <w:pStyle w:val="Subtitle"/>
        <w:ind w:right="76" w:firstLine="900"/>
        <w:jc w:val="both"/>
        <w:rPr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b w:val="false"/>
          <w:bCs/>
          <w:i/>
          <w:iCs w:val="false"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398,2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но-счетная комиссия муниципального образования «Чаинский район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7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257,1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2"/>
          <w:szCs w:val="22"/>
        </w:rPr>
        <w:t>Кассовым планом на 1 квартал 2023 года был предусмотрен дефицит районного бюджета в сумме 10 441,6 тыс. рублей, а исполнен бюджет с дефицитом в сумме 3 968,4 тыс. рублей по причине неисполнения кассового плана по доходам и расходам.</w:t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TextBodyIndent"/>
        <w:ind w:firstLine="709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i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+ Синий"/>
    <w:basedOn w:val="21"/>
    <w:qFormat/>
    <w:pPr>
      <w:tabs>
        <w:tab w:val="clear" w:pos="708"/>
        <w:tab w:val="left" w:pos="-120" w:leader="none"/>
      </w:tabs>
      <w:spacing w:lineRule="auto" w:line="240" w:before="0" w:after="0"/>
      <w:ind w:firstLine="900"/>
      <w:jc w:val="both"/>
    </w:pPr>
    <w:rPr>
      <w:color w:val="0000FF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560" w:leader="none"/>
      </w:tabs>
      <w:spacing w:lineRule="auto" w:line="360"/>
      <w:ind w:left="-360" w:right="-636" w:firstLine="90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3:34:00Z</dcterms:created>
  <dc:creator>zavfin</dc:creator>
  <dc:description/>
  <dc:language>en-US</dc:language>
  <cp:lastModifiedBy>maschin</cp:lastModifiedBy>
  <cp:lastPrinted>2023-04-28T10:03:00Z</cp:lastPrinted>
  <dcterms:modified xsi:type="dcterms:W3CDTF">2023-05-02T03:34:00Z</dcterms:modified>
  <cp:revision>2</cp:revision>
  <dc:subject/>
  <dc:title>Приложение 7</dc:title>
</cp:coreProperties>
</file>