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jc w:val="right"/>
        <w:rPr/>
      </w:pPr>
      <w:r>
        <w:rPr>
          <w:sz w:val="20"/>
          <w:szCs w:val="20"/>
        </w:rPr>
        <w:t>к постановлению Администрации Чаинск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9.04.2022 № 17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отчету об исполнении бюджета муниципального образовани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Чаинский район Том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за 1 квартал 2022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оходы муниципального образования «Чаинский район Томской области» за 1 квартал 2022 года исполнены в сумме 161123,0 тыс. рублей, в том числе налоговые и неналоговые доходы – 16817,6 тыс. рублей, безвозмездные поступления – 144305,4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/>
      </w:pPr>
      <w:r>
        <w:rPr>
          <w:sz w:val="22"/>
          <w:szCs w:val="22"/>
        </w:rPr>
        <w:t>Кассовый план по мобилизации налоговых и неналоговых доходов в бюджет муниципального образования «Чаинский район Томской области» за 1 квартал 2022 года исполнен на 100,1%. План поступлений на отчетный период был установлен в сумме 16804,7 тыс. рублей, а фактические поступления составили 16817,6 тыс. рублей. Перевыполнен кассовый план поступлений на сумму 12,9 тыс. рублей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лан поступлений по налоговым платежам на отчетный период установлен в сумме 16295,9 тыс. руб. и исполнен в сумме 16295,3 тыс. руб. или на 100,0%. Не выполнен кассовый план поступлений на сумму 0,6 тыс. рублей. 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 неналоговым доходам кассовый план на отчетный период установлен в сумме 508,8 тыс. рублей и исполнен в сумме 522,3 тыс. рублей. План перевыполнен на сумму 13,5 тыс. рублей или на 2,7%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еревыполнен план по доходам от использования имущества на 13,3 тыс. рублей в связи с погашением задолженности арендаторов за 2021 год.</w:t>
      </w:r>
    </w:p>
    <w:p>
      <w:pPr>
        <w:pStyle w:val="Normal"/>
        <w:tabs>
          <w:tab w:val="clear" w:pos="708"/>
          <w:tab w:val="left" w:pos="-12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Поступления налоговых и неналоговых доходов в районный бюджет за 1 квартал 2022 года по сравнению с поступлениями соответствующего периода прошлого года уменьшились на 2547,4 тыс. рублей или на 13,2%, в сопоставимых условиях уменьшились на 55,1 тыс. рублей (16817,6-(19365,0-16525,9+(16525,9/78,11%*66,33%) =16872,7)) или на 0,3% (55,1/16872,7*100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величение поступлений за 1 квартал 2022 года по сравнению с 1 кварталом 2021 года произошло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 на доходы физических лиц в сопоставимых условиях на 69,6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от уплаты акцизов на нефтепродукты на 80,3 тыс. рубле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упрощенной системы налогообложения на 402,4 тыс. рублей в связи с отменой единого налога на вмененный доход с 2021 года и переходом части предпринимателей с единого налога на вмененный доход на упрощенную систему налогообло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логу, взимаемому в связи с применением патентной системы налогообложения на 249,0 тыс. рублей в связи с отменой единого налога на вмененный доход с 2021 года и переходом части предпринимателей с единого налога на вмененный доход на патентную систему налогообложения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доходам от использования имущества, находящегося в государственной и муниципальной собственности на 92,9 тыс. рублей в связи с погашением задолженности за 2021 год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плате за негативное воздействие на окружающую среду на 36,9 тыс. рублей в связи с поступлением платежей от МУП Чаинского района «Чаинское ПОЖКХ» за 2021 год в полном объеме в 1 квартале 2022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ибольшее уменьшение поступлений за 1 квартал 2022 года по сравнению с аналогичным периодом прошлого год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налогу на вмененный доход для отдельных видов деятельности на 722,2 тыс. рублей в связи с отменой единого налога на вмененный доход с 2021 года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единому сельскохозяйственному налогу на 239,2 тыс. рублей в связи с переплатой по налогу в 1 квартале 2022 год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 1 квартал 2022 года из областного бюджета получено межбюджетных трансфертов в сумме 157633,2 тыс. рублей (144305,4-1712,3+15040,1) или в размере 98,5% от установленного кассового план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изошло невыполнение плана по поступлениям из областного бюджета, в том числе: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, в рамках регионального проекта «Современная школа» в сумме 1,7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 в сумме 32,5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в сумме 493,2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венции на осуществление отдельных государственных полномочий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, в части организации бесплатного горячего питания обучающихся, получающих начальное общее образование в муниципальных образовательных организациях в сумме 9,7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ддержку сельскохозяйственного производства по отдельным отраслям растениеводства и животноводства) в сумме 69,2 тыс. рублей;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иным межбюджетным трансфертам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сумме 26,4 тыс. рублей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Безвозмездные поступления из областного бюджета по сравнению с прошлым годом увеличились на 41803,7 тыс. рублей (157633,2-(116722,0-2114,1-276,4+1498,0=115829,5)) или на 36,1%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щий объем доходов за 1 квартал 2022 года составил 161123,0 тыс. рублей или 99,6% от установленного плана.</w:t>
      </w:r>
    </w:p>
    <w:p>
      <w:pPr>
        <w:pStyle w:val="Normal"/>
        <w:ind w:right="76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сравнению с аналогичным периодом прошлого года общий объем доходов увеличился на 25036,0 тыс. рублей или на 18,4%.</w:t>
      </w:r>
    </w:p>
    <w:p>
      <w:pPr>
        <w:pStyle w:val="Normal"/>
        <w:ind w:right="76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Недоимка по налоговым платежам в районный бюджет по данным налоговых органов на 1 апреля 2022 года составила 475,7 тыс. рублей, в том числе:</w:t>
      </w:r>
    </w:p>
    <w:p>
      <w:pPr>
        <w:pStyle w:val="Normal"/>
        <w:ind w:right="76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 по основному платежу 355,1 тыс. рублей;</w:t>
      </w:r>
    </w:p>
    <w:p>
      <w:pPr>
        <w:pStyle w:val="Normal"/>
        <w:ind w:right="76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- по пеням 113,1 тыс. рублей;</w:t>
      </w:r>
    </w:p>
    <w:p>
      <w:pPr>
        <w:pStyle w:val="Normal"/>
        <w:ind w:right="76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- по штрафам 7,5 тыс. рублей.</w:t>
      </w:r>
    </w:p>
    <w:p>
      <w:pPr>
        <w:pStyle w:val="Normal"/>
        <w:ind w:right="76" w:firstLine="709"/>
        <w:jc w:val="both"/>
        <w:rPr>
          <w:iCs/>
          <w:sz w:val="22"/>
          <w:szCs w:val="22"/>
          <w:highlight w:val="yellow"/>
        </w:rPr>
      </w:pPr>
      <w:r>
        <w:rPr>
          <w:iCs/>
          <w:sz w:val="22"/>
          <w:szCs w:val="22"/>
        </w:rPr>
        <w:t>Наибольший удельный вес в объеме недоимки занимает задолженность по УСН – 316,3 тыс. рублей или 66,5%, по ЕНВД – 107,5 тыс. рублей или 22,6%, по налогу на доходы физических лиц – 46,3 тыс. рублей или 9,7%, по налогу, взимаемому в связи с применением патентной системы налогообложения – 5,6 тыс. рублей или 1,2%.</w:t>
      </w:r>
    </w:p>
    <w:p>
      <w:pPr>
        <w:pStyle w:val="Normal"/>
        <w:ind w:right="76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За отчетный квартал недоимка по налоговым платежам уменьшилась на 51,0 тыс. рублей или на 9,7%.</w:t>
      </w:r>
    </w:p>
    <w:p>
      <w:pPr>
        <w:pStyle w:val="Normal"/>
        <w:ind w:right="76" w:firstLine="90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Размер отсроченных и рассроченных платежей в районный бюджет на 1 апреля 2022 года составил 71,3 тыс. рублей.</w:t>
      </w:r>
    </w:p>
    <w:p>
      <w:pPr>
        <w:pStyle w:val="Subtitle"/>
        <w:ind w:firstLine="709"/>
        <w:jc w:val="both"/>
        <w:rPr>
          <w:b w:val="false"/>
          <w:b w:val="false"/>
          <w:iCs w:val="false"/>
          <w:sz w:val="22"/>
          <w:szCs w:val="22"/>
        </w:rPr>
      </w:pPr>
      <w:r>
        <w:rPr>
          <w:b w:val="false"/>
          <w:iCs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Кассовый план по расходам районного бюджета за 1 квартал 2022 года исполнен на 98,2%, кассовые расходы составили 175961,3 тыс. рубле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ссовое исполнение расходов бюджета за 1 квартал 2022 года по главным распорядителям бюджетных средств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994"/>
        <w:gridCol w:w="950"/>
        <w:gridCol w:w="1210"/>
        <w:gridCol w:w="1260"/>
        <w:gridCol w:w="1260"/>
        <w:gridCol w:w="1260"/>
      </w:tblGrid>
      <w:tr>
        <w:trPr>
          <w:tblHeader w:val="true"/>
          <w:trHeight w:val="1060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ГРБС)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СР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 на год 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на 1 квартал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</w:tr>
      <w:tr>
        <w:trPr>
          <w:tblHeader w:val="true"/>
          <w:trHeight w:val="185" w:hRule="atLeast"/>
        </w:trPr>
        <w:tc>
          <w:tcPr>
            <w:tcW w:w="5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345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 688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 669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 627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947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94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064,7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 09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508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157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6</w:t>
            </w:r>
          </w:p>
        </w:tc>
      </w:tr>
      <w:tr>
        <w:trPr>
          <w:trHeight w:val="576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 «Отдел по культуре, молодежной политике и спорту Администрации Чаинского района Томской области»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49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118,9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556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ма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,4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8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</w:tr>
      <w:tr>
        <w:trPr>
          <w:trHeight w:val="269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-счетная комиссия Администрации Чаинского района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7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0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99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9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1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8 464,6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 180,5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 961,3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2</w:t>
            </w:r>
          </w:p>
        </w:tc>
      </w:tr>
    </w:tbl>
    <w:p>
      <w:pPr>
        <w:pStyle w:val="Heading"/>
        <w:jc w:val="left"/>
        <w:rPr>
          <w:bCs/>
          <w:i/>
          <w:i/>
          <w:iCs/>
          <w:sz w:val="22"/>
          <w:szCs w:val="22"/>
          <w:highlight w:val="darkYellow"/>
        </w:rPr>
      </w:pPr>
      <w:r>
        <w:rPr>
          <w:bCs/>
          <w:i/>
          <w:iCs/>
          <w:sz w:val="22"/>
          <w:szCs w:val="22"/>
          <w:highlight w:val="darkYellow"/>
        </w:rPr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 xml:space="preserve">Общий объем недоиспользованных бюджетных ассигнований </w:t>
      </w:r>
      <w:r>
        <w:rPr>
          <w:b w:val="false"/>
          <w:bCs/>
          <w:sz w:val="22"/>
          <w:szCs w:val="22"/>
        </w:rPr>
        <w:t>за отчетный период составил 3219,2 тыс. рублей, в том числе целевые средства - в сумме 2 527,7 тыс. рублей, средства местного бюджета - в сумме 691,5 тыс.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чины недоиспользования отражены по соответствующим главным распорядителям бюджетных средств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 итогам 1-го квартала обеспечены все социальные обязательства, просроченная кредиторская задолженность отсутствует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руктура исполнения расходов районного бюджета по разделам функциональной классификации за 1 квартал 2022 года сложилась следующим образом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966"/>
        <w:gridCol w:w="1559"/>
        <w:gridCol w:w="1808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з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исполнения плана за 1 квартал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уктура исполнения плана за 1 квартал 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льтура, 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6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Subtitle"/>
        <w:ind w:right="76" w:firstLine="90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Администрация Чаинского района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1)</w:t>
      </w:r>
    </w:p>
    <w:p>
      <w:pPr>
        <w:pStyle w:val="TextBodyIndent"/>
        <w:ind w:hanging="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sz w:val="22"/>
          <w:szCs w:val="22"/>
        </w:rPr>
      </w:pPr>
      <w:r>
        <w:rPr>
          <w:sz w:val="22"/>
          <w:szCs w:val="22"/>
        </w:rPr>
        <w:t xml:space="preserve">Кассовое исполнение расходов за отчетный период составило 61 627,7 </w:t>
      </w:r>
      <w:r>
        <w:rPr>
          <w:bCs/>
          <w:iCs/>
          <w:sz w:val="22"/>
          <w:szCs w:val="22"/>
        </w:rPr>
        <w:t>тыс. рублей или 96,8%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 счет средств федерального бюджета – 74,0 тыс. рублей или 55,1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52 778,5 тыс. рублей или 97,0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8 775,2 тыс. рублей или 96,3% к плану на 1 квартал 2022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ные расходы – 1 128,4 тыс. рублей или 97,5%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7 646,7 тыс. рублей или 96,1%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Средства федерального бюджета за 1 квартал 2022 года не использованы в сумме 60,3 тыс. рублей, в том числе:</w:t>
      </w:r>
    </w:p>
    <w:p>
      <w:pPr>
        <w:pStyle w:val="NoSpacing"/>
        <w:ind w:firstLine="709"/>
        <w:jc w:val="both"/>
        <w:rPr/>
      </w:pPr>
      <w:bookmarkStart w:id="0" w:name="OLE_LINK4"/>
      <w:bookmarkStart w:id="1" w:name="OLE_LINK3"/>
      <w:r>
        <w:rPr>
          <w:rFonts w:cs="Times New Roman" w:ascii="Times New Roman" w:hAnsi="Times New Roman"/>
          <w:iCs/>
          <w:lang w:eastAsia="ru-RU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ддержку сельскохозяйственного производства по отдельным отраслям растениеводства и животноводства) в сумме 60,3 тыс. рублей в связи с тем, что не все получатели субсидии на молоко подали заявления на получение субсид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iCs/>
          <w:lang w:eastAsia="ru-RU"/>
        </w:rPr>
      </w:pPr>
      <w:r>
        <w:rPr>
          <w:rFonts w:cs="Times New Roman" w:ascii="Times New Roman" w:hAnsi="Times New Roman"/>
          <w:iCs/>
          <w:lang w:eastAsia="ru-RU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bookmarkStart w:id="2" w:name="OLE_LINK4"/>
      <w:bookmarkStart w:id="3" w:name="OLE_LINK3"/>
      <w:r>
        <w:rPr>
          <w:rFonts w:cs="Times New Roman" w:ascii="Times New Roman" w:hAnsi="Times New Roman"/>
        </w:rPr>
        <w:t xml:space="preserve">Недоиспользование средств областного бюджета за 1 квартал 2022 года составило 1 645,9 тыс. рублей: </w:t>
      </w:r>
      <w:bookmarkEnd w:id="2"/>
      <w:bookmarkEnd w:id="3"/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редоставление субсидий на поддержку сельскохозяйственного производства по отдельным отраслям растениеводства и животноводства) в сумме 751,8 тыс. рублей за счет средств областного бюджета, в связи с тем, что не все получатели субсидии на молоко подали заявления на получение субсид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274,7 тыс. рублей. Кассовый план был сформирован в соответствии с графиком отпусков, в график отпусков были внесены изменения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государственной поддержке сельскохозяйственного производства (поддержка малых форм хозяйствования) в сумме 138,0 тыс. рублей, т.к. субсидирование несет заявительный характер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тдельных государственных полномочий по созданию и обеспечению деятельности административных комиссий в Томской области в сумме 105,1 тыс. рублей в связи с неправильным распределением кассового плана;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>- не произведены расходы за счет субсидии на создание, развитие и обеспечение деятельности муниципальных центров поддержки предпринимательства и центров молодежного инновационного творчества, предусмотренных в муниципальных программах (подпрограммах), содержащих мероприятия, направленные на развитие малого и среднего предпринимательства в сумме 118,4 тыс. рублей. Заявка на предоставление субсидии от центра поддержки предпринимательства зарегистрирована 20.04.2022г.</w:t>
      </w:r>
    </w:p>
    <w:p>
      <w:pPr>
        <w:pStyle w:val="Normal"/>
        <w:ind w:firstLine="709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доиспользование средств районного бюджета за 1 квартал 2022 года составило 335,8 тыс. рублей. По программной деятельности – в сумме 29,3 тыс. рублей, по непрограммной деятельности – в сумме 306,5 тыс. рублей. 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на содержание аппарата органа муниципальной власти муниципальных образований в сумме 222,4 тыс. рублей. В первом квартале оплата за тепловую энергию была произведена только за январь 2022 года, в связи с тем, что документы к оплате услуг за январь от теплоснабжающей организации предоставлены в марте 2022 года, за февраль и за март 2022 года – в апреле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на текущее содержание ЕДДС в сумме 58,1 тыс. рублей. Оплата за услуги эксплуатационно-техническое обслуживание средств оповещения и связи гражданской обороны, размещенных на площадках ПАО «Ростелеком» и других объектах экономики Томской области для поддержания готовности средств в период возникновения чрезвычайной ситуации за январь – март 2022 года произведена в апреле 2022 года по факту выставления документов на оплату.</w:t>
      </w:r>
    </w:p>
    <w:p>
      <w:pPr>
        <w:pStyle w:val="Subtitle"/>
        <w:ind w:right="76" w:firstLine="720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финансов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2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6 064,7 </w:t>
      </w:r>
      <w:r>
        <w:rPr>
          <w:bCs/>
          <w:iCs/>
          <w:sz w:val="22"/>
          <w:szCs w:val="22"/>
        </w:rPr>
        <w:t>тыс. рублей или 99,8%</w:t>
      </w:r>
      <w:r>
        <w:rPr>
          <w:sz w:val="22"/>
          <w:szCs w:val="22"/>
        </w:rPr>
        <w:t>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ассовые расходы составили: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- за счет средств федерального бюджета – 156,0 тыс. рублей или 100,0% к плану на 1 квартал 2022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3 747,6 тыс. рублей или 100,0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12 161,1 тыс. рублей или 99,8% к плану на 1 квартал 2022 года, в том числе: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мные расходы – 10 559,4 тыс. рублей или 100,0% к плану на 1 квартал 2022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1 601,7 тыс. рублей или 98,2% к плану на 1 квартал 2022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 использованы средства резервного фонда непредвиденных расходов Администрации Чаинского района в сумме 30,0 тыс. рублей</w:t>
      </w:r>
    </w:p>
    <w:p>
      <w:pPr>
        <w:pStyle w:val="Subtitle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2"/>
          <w:szCs w:val="22"/>
        </w:rPr>
      </w:pPr>
      <w:r>
        <w:rPr>
          <w:rFonts w:cs="Times New Roman"/>
          <w:b w:val="false"/>
          <w:bCs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Управление образования Администрации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3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84 157,6 </w:t>
      </w:r>
      <w:r>
        <w:rPr>
          <w:bCs/>
          <w:iCs/>
          <w:sz w:val="22"/>
          <w:szCs w:val="22"/>
        </w:rPr>
        <w:t>тыс. рублей или 99,6%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5 849,5 тыс. рублей или 98,9 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57 543,8 тыс. рублей или 99,5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20 764,3 тыс. рублей или 99,9% к плану на 1 квартал 2022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 xml:space="preserve">программные расходы – 19 514,8 тыс. рублей или 99,9 % к плану на 1 квартал 2022 года; 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>непрограммные расходы – 1 149,5 тыс. рублей или 98,2 %</w:t>
      </w:r>
      <w:r>
        <w:rPr/>
        <w:t xml:space="preserve"> </w:t>
      </w:r>
      <w:r>
        <w:rPr>
          <w:sz w:val="22"/>
          <w:szCs w:val="22"/>
        </w:rPr>
        <w:t>к плану на 1 квартал 2022 года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федерального бюджета за 1 квартал 2022 года составило 68,0 тыс. рублей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не произведены расходы за счет субсидии на обеспечение образовательных организаций материально-технической базой для внедрения цифровой образовательной среды в рамках регионального проекта «Цифровая образовательная среда» в сумме 31,5 тыс. рублей. Сложилась экономия при оплате за услуги по предоставлению лицензий на право использовать компьютерное программное обеспечение по результатам проведения торгов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иных межбюджетных трансфертов на выплату ежемесячного денежного вознаграждения за классное руководство педагогическим работникам муниципальных общеобразовательных организаций в сумме 26,4 тыс. рублей</w:t>
      </w:r>
      <w:r>
        <w:rPr/>
        <w:t xml:space="preserve"> </w:t>
      </w:r>
      <w:r>
        <w:rPr>
          <w:rFonts w:cs="Times New Roman" w:ascii="Times New Roman" w:hAnsi="Times New Roman"/>
        </w:rPr>
        <w:t>в МКОУ «Чаинская школа-интернат».</w:t>
      </w:r>
      <w:r>
        <w:rPr/>
        <w:t xml:space="preserve"> </w:t>
      </w:r>
      <w:r>
        <w:rPr>
          <w:rFonts w:cs="Times New Roman" w:ascii="Times New Roman" w:hAnsi="Times New Roman"/>
        </w:rPr>
        <w:t>Сложилась экономия в связи с выплатой пособия по временной нетрудоспособно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доиспользование средств областного бюджета за 1 квартал 2022 года составило 260,3 тыс. рублей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в том числе:</w:t>
      </w:r>
      <w:r>
        <w:rPr/>
        <w:t xml:space="preserve"> 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осуществление органами местного самоуправления передаваемых им отдельных государственных полномочий по опеке и попечительству в отношении несовершеннолетних граждан в сумме 60,9 тыс .рублей. Сложилась экономия по фонду оплаты труда в связи с вакантной должностью главного специалиста отдела опеки и попечительства до 01.03.2022г.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 в Томской области, обеспечение дополнительного образования детей в муниципальных общеобразовательных организациях в Томской области</w:t>
      </w:r>
      <w:r>
        <w:rPr/>
        <w:t xml:space="preserve"> </w:t>
      </w:r>
      <w:r>
        <w:rPr>
          <w:rFonts w:cs="Times New Roman" w:ascii="Times New Roman" w:hAnsi="Times New Roman"/>
        </w:rPr>
        <w:t>в сумме 80,6 тыс. рублей в МКОУ «Чаинская школа-интернат». Сложилась экономия в связи с выплатой пособия по временной нетрудоспособности, перенесены на второй квартал следующие мероприятия: приобретение бумаги, курсы повышения квалификаци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сидии на организацию предоставления общедоступного и бесплатного начального общего, основного общего, среднего общего образования по основным общеобразовательным программам в части обеспечения расходов на содержание зданий, оплаты коммунальных услуг и прочих расходов, не связанных с обеспечением реализации основных общеобразовательных программ, за исключением расходов на капитальный ремонт, в муниципальных общеобразовательных организациях, осуществляющих образовательную деятельность только по адаптированным основным общеобразовательным программам и муниципальных санаторных общеобразовательных организациях в сумме 39,0 тыс. рублей в МКОУ «Чаинская школа-интернат». Оплата за спецодежду (костюмы утепленные, сапоги кирзовые, респиратор, защитные очки) произведена в апреле 2022 года, т.к. договор был заключен 29 марта 2022 год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, находившихся под опекой (попечительством), в приемной семье и продолжающих обучение в муниципальных общеобразовательных организациях в сумме 59,5 тыс. рублей в связи с уменьшением численности получателей выплат, пособий и компенсаций по сравнению с запланированно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 произведены расходы за счет субвенции на содержание приемных семей, включающее в себя денежные средства приемным семьям на содержание детей и ежемесячную выплату вознаграждения, причитающегося приемным родителям в сумме 13,3 тыс. рублей, в связи с уменьшением численности получателей выплат, пособий и компенсаций по сравнению с запланированно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Муниципальное учреждение «Отдел по культуре, молодежной политике и спорту Администрации Чаинского района Томской области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4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/>
      </w:pPr>
      <w:r>
        <w:rPr>
          <w:sz w:val="22"/>
          <w:szCs w:val="22"/>
        </w:rPr>
        <w:t xml:space="preserve">Кассовое исполнение расходов за отчетный период составило 13 556,5 </w:t>
      </w:r>
      <w:r>
        <w:rPr>
          <w:bCs/>
          <w:iCs/>
          <w:sz w:val="22"/>
          <w:szCs w:val="22"/>
        </w:rPr>
        <w:t>тыс. рублей или 96,0%</w:t>
      </w:r>
      <w:r>
        <w:rPr>
          <w:sz w:val="22"/>
          <w:szCs w:val="22"/>
        </w:rPr>
        <w:t>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федерального бюджета – 147,9 тыс. рублей или 100,0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областного бюджета – 4 641,1 тыс. рублей или 90,4 % к плану на 1 квартал 2022 года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- за счет средств районного бюджета – 8 767,5 тыс. рублей или 99,2 % к плану на 1 квартал 2022 года, в том числ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программные расходы – 3 969,1 тыс. рублей или 98,6 %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к плану на 1 квартал 2022 года;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</w:rPr>
        <w:t>непрограммные расходы – 2 511,4 тыс. рублей или 99,5 %</w:t>
      </w:r>
      <w:r>
        <w:rPr/>
        <w:t xml:space="preserve"> </w:t>
      </w:r>
      <w:r>
        <w:rPr>
          <w:rFonts w:cs="Times New Roman" w:ascii="Times New Roman" w:hAnsi="Times New Roman"/>
        </w:rPr>
        <w:t>к плану на 1 квартал 2022 года.</w:t>
      </w:r>
    </w:p>
    <w:p>
      <w:pPr>
        <w:pStyle w:val="Style20"/>
        <w:tabs>
          <w:tab w:val="clear" w:pos="1560"/>
        </w:tabs>
        <w:spacing w:lineRule="auto" w:line="240"/>
        <w:ind w:left="0" w:right="0"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областного бюджета за 1 квартал 2022 года недоиспользованы в сумме 493,2 тыс. рублей. Не произведены расходы за счет субсидии на обеспечение участия спортивных сборных команд муниципальных районов и городских округов Томской области в официальных региональных спортивных, физкультурных мероприятиях, проводимых на территории Томской области, за исключением спортивных сборных команд муниципального образования «Город Томск», муниципального образования «Городской округ – закрытое административно-территориальное образование Северск Томской области», муниципального образования «Томский район» в связи с тем, что кассовый план на 1 квартал составляет 100,0% от общей суммы годовых ассигн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Дума Чаинского района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5)</w:t>
      </w:r>
    </w:p>
    <w:p>
      <w:pPr>
        <w:pStyle w:val="Subtitle"/>
        <w:ind w:right="76" w:firstLine="900"/>
        <w:jc w:val="both"/>
        <w:rPr>
          <w:b w:val="false"/>
          <w:b w:val="false"/>
          <w:bCs/>
          <w:i/>
          <w:i/>
          <w:iCs w:val="false"/>
          <w:sz w:val="22"/>
          <w:szCs w:val="22"/>
        </w:rPr>
      </w:pPr>
      <w:r>
        <w:rPr>
          <w:b w:val="false"/>
          <w:bCs/>
          <w:i/>
          <w:iCs w:val="false"/>
          <w:sz w:val="22"/>
          <w:szCs w:val="22"/>
        </w:rPr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Кассовое исполнение расходов за счет средств районного бюджета за отчетный период составило 554,8 </w:t>
      </w:r>
      <w:r>
        <w:rPr>
          <w:b w:val="false"/>
          <w:bCs/>
          <w:iCs w:val="false"/>
          <w:sz w:val="22"/>
          <w:szCs w:val="22"/>
        </w:rPr>
        <w:t>тыс. рублей или 73,7%</w:t>
      </w:r>
      <w:r>
        <w:rPr>
          <w:b w:val="false"/>
          <w:sz w:val="22"/>
          <w:szCs w:val="22"/>
        </w:rPr>
        <w:t>. Сложилась</w:t>
      </w:r>
      <w:r>
        <w:rPr/>
        <w:t xml:space="preserve"> </w:t>
      </w:r>
      <w:r>
        <w:rPr>
          <w:b w:val="false"/>
          <w:sz w:val="22"/>
          <w:szCs w:val="22"/>
        </w:rPr>
        <w:t>экономия по фонду оплаты труда в связи с нахождением Инспектора контрольно-счетной комиссии в отпуске по уходу за ребенком.</w:t>
      </w:r>
    </w:p>
    <w:p>
      <w:pPr>
        <w:pStyle w:val="Subtitle"/>
        <w:ind w:firstLine="709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Контрольно-счетная комиссия муниципального образования «Чаинский район»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код ведомства 907)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sz w:val="22"/>
          <w:szCs w:val="22"/>
        </w:rPr>
        <w:t>По Решению Думы Чаинского района от 24.02.2022 № 167 «О наделении Контрольно-счетной комиссии муниципального образования «Чаинский район», имеющую статус органа местного самоуправления, правами юридического лица», в бюджет муниципального образования добавлен новый ГРБС. В связи с длительным процессом открытия лицевых счетов, заработная плата за первую половину марта была выплачена в апреле. Не произведено расходов в сумме 36,0 тыс. рублей.</w:t>
      </w:r>
    </w:p>
    <w:p>
      <w:pPr>
        <w:pStyle w:val="TextBodyIndent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Subtitle"/>
        <w:ind w:firstLine="709"/>
        <w:jc w:val="both"/>
        <w:rPr/>
      </w:pPr>
      <w:r>
        <w:rPr>
          <w:b w:val="false"/>
          <w:bCs/>
          <w:sz w:val="22"/>
          <w:szCs w:val="22"/>
        </w:rPr>
        <w:t>Кассовым планом на 1 квартал 2022 года был предусмотрен дефицит районного бюджета в сумме 17 437,7 тыс. рублей, а исполнен бюджет с дефицитом в сумме 14 838,3 тыс. рублей по причине неисполнения кассового плана по доходам и расходам.</w:t>
      </w:r>
    </w:p>
    <w:p>
      <w:pPr>
        <w:pStyle w:val="Subtitle"/>
        <w:ind w:firstLine="709"/>
        <w:jc w:val="both"/>
        <w:rPr>
          <w:b w:val="false"/>
          <w:b w:val="false"/>
          <w:bCs/>
          <w:sz w:val="22"/>
          <w:szCs w:val="22"/>
          <w:highlight w:val="yellow"/>
        </w:rPr>
      </w:pPr>
      <w:r>
        <w:rPr>
          <w:b w:val="false"/>
          <w:bCs/>
          <w:sz w:val="22"/>
          <w:szCs w:val="22"/>
          <w:highlight w:val="yellow"/>
        </w:rPr>
      </w:r>
    </w:p>
    <w:p>
      <w:pPr>
        <w:pStyle w:val="TextBodyIndent"/>
        <w:ind w:firstLine="709"/>
        <w:rPr>
          <w:b/>
          <w:b/>
          <w:bCs/>
          <w:sz w:val="22"/>
          <w:szCs w:val="22"/>
          <w:highlight w:val="yellow"/>
        </w:rPr>
      </w:pPr>
      <w:r>
        <w:rPr>
          <w:b/>
          <w:bCs/>
          <w:sz w:val="22"/>
          <w:szCs w:val="22"/>
          <w:highlight w:val="yellow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  <w:color w:val="0000FF"/>
      <w:szCs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Cs/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Подзаголовок Знак"/>
    <w:qFormat/>
    <w:rPr>
      <w:b/>
      <w:iCs/>
      <w:sz w:val="24"/>
      <w:szCs w:val="24"/>
      <w:lang w:val="ru-RU" w:bidi="ar-SA"/>
    </w:rPr>
  </w:style>
  <w:style w:type="character" w:styleId="Style13">
    <w:name w:val="Название Знак"/>
    <w:qFormat/>
    <w:rPr>
      <w:b/>
      <w:sz w:val="26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iCs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+ Синий"/>
    <w:basedOn w:val="21"/>
    <w:qFormat/>
    <w:pPr>
      <w:tabs>
        <w:tab w:val="clear" w:pos="708"/>
        <w:tab w:val="left" w:pos="-120" w:leader="none"/>
      </w:tabs>
      <w:spacing w:lineRule="auto" w:line="240" w:before="0" w:after="0"/>
      <w:ind w:firstLine="900"/>
      <w:jc w:val="both"/>
    </w:pPr>
    <w:rPr>
      <w:color w:val="0000FF"/>
    </w:rPr>
  </w:style>
  <w:style w:type="paragraph" w:styleId="13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Цитата"/>
    <w:basedOn w:val="Normal"/>
    <w:qFormat/>
    <w:pPr>
      <w:tabs>
        <w:tab w:val="clear" w:pos="708"/>
        <w:tab w:val="left" w:pos="1560" w:leader="none"/>
      </w:tabs>
      <w:spacing w:lineRule="auto" w:line="360"/>
      <w:ind w:left="-360" w:right="-636" w:firstLine="907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9:24:00Z</dcterms:created>
  <dc:creator>zavfin</dc:creator>
  <dc:description/>
  <cp:keywords/>
  <dc:language>en-US</dc:language>
  <cp:lastModifiedBy>zavfin</cp:lastModifiedBy>
  <cp:lastPrinted>2022-05-06T09:40:00Z</cp:lastPrinted>
  <dcterms:modified xsi:type="dcterms:W3CDTF">2022-05-06T02:40:00Z</dcterms:modified>
  <cp:revision>61</cp:revision>
  <dc:subject/>
  <dc:title>Приложение 7</dc:title>
</cp:coreProperties>
</file>