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1"/>
      <w:r>
        <w:rPr/>
        <w:drawing>
          <wp:inline distT="0" distB="0" distL="0" distR="0">
            <wp:extent cx="59753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И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.03.20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-р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</w:t>
      </w:r>
      <w:r>
        <w:rPr/>
        <w:tab/>
        <w:tab/>
        <w:tab/>
        <w:tab/>
        <w:t xml:space="preserve">                   </w:t>
      </w:r>
    </w:p>
    <w:tbl>
      <w:tblPr>
        <w:tblW w:w="48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244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чале разработки Стратегии социально-экономического развития муниципального образования «Чаинский район» до 203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Федерального закона от 28 июня 2014 года N 172-ФЗ "О стратегическом планировании в Российской Федерации", Закона Томской области от 12 марта 2015 года N 24-ОЗ "О стратегическом планировании в Томской области", Постановления Законодательной Думы Томской области от 26 марта 2015 года № 2580 «Стратегия социально-экономического развития Томской области до 2030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роект Стратегии социально-экономического развития муниципального образования «Чаинский район» до 2030 год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ределить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>
          <w:trHeight w:val="39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64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социально-экономическому развитию Администрации Чаинского района Т.С.Петроченко</w:t>
            </w:r>
          </w:p>
        </w:tc>
      </w:tr>
      <w:tr>
        <w:trPr>
          <w:trHeight w:val="3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Чаинского района повышение благосостояния и обеспечение достойного уровня жизни населения района за счет развития предпринимательства, наращивания промышленного потенциала и эффективного природопользования.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екта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оциально-экономическому развитию Администрации Чаинского района, рабочая группа по разработке проекта Стратегии социально-экономического развития муниципального образования «Чаинский район» до 2030 года.</w:t>
            </w:r>
          </w:p>
        </w:tc>
      </w:tr>
      <w:tr>
        <w:trPr>
          <w:trHeight w:val="37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формирования проекта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5 – 01.12.2015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Утвердить состав рабочей группы по разработке проекта Стратегии социально-экономического развития муниципального образования «Чаинский район» до 2030 года согласно Прилож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  Контроль за исполнением настояще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Чаинского район                                                                                                 В.Н.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Ча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03.2015 № 41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чей группы по разработке проекта Стратегии социально-экономического развития муниципального образования «Чаинский район» до 203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49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Чуйко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чальник отдела по социально-экономическому развитию, руководитель рабочей группы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Петроченко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едущий специалист отдела по социально-экономическому развитию, секретарь рабочей группы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А. Семыкин 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ый заместитель Главы Чаинского района, заместитель руководителя рабочей группы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: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Адамов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лавный специалист (юрисконсульт) Администрации Чаинского района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Богданов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чальник отдела сельского хозяйства Администрации Чаинского района;</w:t>
            </w:r>
          </w:p>
        </w:tc>
      </w:tr>
      <w:tr>
        <w:trPr>
          <w:trHeight w:val="33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Третьяков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по культуре, молодежной политике и спорту Администрации Чаинского района Томской области;</w:t>
            </w:r>
          </w:p>
        </w:tc>
      </w:tr>
      <w:tr>
        <w:trPr>
          <w:trHeight w:val="33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Калинин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чальник Управления финансов Администрации Чаинского  района</w:t>
            </w:r>
          </w:p>
        </w:tc>
      </w:tr>
      <w:tr>
        <w:trPr>
          <w:trHeight w:val="33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Мельников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по земельным, имущественным и градостроительным вопросам Администрации Чаинского района</w:t>
            </w:r>
          </w:p>
        </w:tc>
      </w:tr>
      <w:tr>
        <w:trPr>
          <w:trHeight w:val="33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.Степанов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ения образования Администрации Чаинского райо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04:00Z</dcterms:created>
  <dc:creator>dimova</dc:creator>
  <dc:description/>
  <cp:keywords/>
  <dc:language>en-US</dc:language>
  <cp:lastModifiedBy>kuzmina</cp:lastModifiedBy>
  <cp:lastPrinted>2016-01-18T13:57:00Z</cp:lastPrinted>
  <dcterms:modified xsi:type="dcterms:W3CDTF">2017-05-17T11:04:00Z</dcterms:modified>
  <cp:revision>2</cp:revision>
  <dc:subject/>
  <dc:title>Проект</dc:title>
</cp:coreProperties>
</file>