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973"/>
      <w:bookmarkEnd w:id="0"/>
      <w:r>
        <w:rPr>
          <w:b/>
          <w:bCs/>
        </w:rPr>
        <w:t>Объемы (тыс.руб.) и источники финансирования Программы социально-экономического развития муниципального образования «Чаинский район» до 2018 го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9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6"/>
        <w:gridCol w:w="1724"/>
        <w:gridCol w:w="775"/>
        <w:gridCol w:w="1309"/>
        <w:gridCol w:w="1071"/>
        <w:gridCol w:w="1190"/>
        <w:gridCol w:w="1190"/>
        <w:gridCol w:w="1190"/>
        <w:gridCol w:w="1309"/>
        <w:gridCol w:w="1206"/>
        <w:gridCol w:w="1100"/>
        <w:gridCol w:w="1145"/>
        <w:gridCol w:w="1309"/>
      </w:tblGrid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рок (годы)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ъем финансирования 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 (прогноз)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 (прогноз)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- безвозвратная основа  (прогноз)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Местный бюджет - возвратная основа 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обственные средства предприятия (прогноз) 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Кредиты коммерческих банков 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Иные внебюджетные источники (прогноз)  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и областной администрации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Гарантии местной администрации    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2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 финансирования по Программе 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390,86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59,0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461,96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70,7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00,0</w:t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99,2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540,1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28,6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574,3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118,0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00,0</w:t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19,2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962,9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60,0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90,3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,6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20,0</w:t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0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475,0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60,0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50,0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5,0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50,0</w:t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0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45,0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60,0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70,0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5,0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00,0</w:t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0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413,86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267,6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146,56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11,3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870,0</w:t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18,4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99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ритет 1. Развитие экономической и налоговой базы района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ганда и популяризация предпринимательской деятельности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обеспечение поддержки субъектов малого и среднего предпринимательства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0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0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лочного животноводства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,0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,0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,0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,0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,0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,0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,0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,0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,0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,0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ясного скотово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рмозаготово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системы сбыта продукции, произведенной в район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кадрового обеспечения сельскохозяйственных предприят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материально-технического обеспечения сельскохозтоваропроизводител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личных подсобных крестьянско-фермерских хозяйст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риоритету 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87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2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8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1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2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2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47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5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4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7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7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81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87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ритет 2. Формирование благоприятного социального климата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инфекционных заболева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опрофилактика на территории Чаинского рай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учебного процесса в общеобразовательных организаци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9,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6,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школы в с.Нижняя Ти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52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7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и доступности услуг в сфере куль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учреждения культурно-досугового типа в с. Варгате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4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4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физической культуры и спорта на территории Чаинского рай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риоритету 2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07,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46,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0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4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69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97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3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47,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69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43,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ритет 3. Рост благосостояния жителей муниципального образования, создание комфортной  среды жизнедеятельности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населения Чаинского рай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2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2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женерной инфраструктуры коммунального хозяй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7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 и антитеррористической защищённости объектов  социальной и культурной сферы с массовым пребыванием люд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правонарушений и наркоман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риоритету 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68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90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99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360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827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4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19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47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7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476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9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588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18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ритет 4. Повышение эффективности работы органов местного самоуправления муниципального района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управления по целям (результатам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риоритету 4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4:58:00Z</dcterms:created>
  <dc:creator>Анюта</dc:creator>
  <dc:description/>
  <cp:keywords/>
  <dc:language>en-US</dc:language>
  <cp:lastModifiedBy>dimova</cp:lastModifiedBy>
  <cp:lastPrinted>2014-03-24T15:32:00Z</cp:lastPrinted>
  <dcterms:modified xsi:type="dcterms:W3CDTF">2014-03-27T07:02:00Z</dcterms:modified>
  <cp:revision>12</cp:revision>
  <dc:subject/>
  <dc:title/>
</cp:coreProperties>
</file>