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ВЕСТИЦИОННЫЕ ПРОЕК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0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"/>
        <w:gridCol w:w="1554"/>
        <w:gridCol w:w="1443"/>
        <w:gridCol w:w="1332"/>
        <w:gridCol w:w="999"/>
        <w:gridCol w:w="1221"/>
        <w:gridCol w:w="1110"/>
        <w:gridCol w:w="1110"/>
        <w:gridCol w:w="1221"/>
        <w:gridCol w:w="999"/>
        <w:gridCol w:w="1110"/>
        <w:gridCol w:w="1665"/>
      </w:tblGrid>
      <w:tr>
        <w:trPr>
          <w:trHeight w:val="126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екты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ициатор/ ответственный исполнитель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 проекта, (годы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, (мес.)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– всего (млн. руб.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, безвозвратная основа, (млн. руб.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 –возвратная основа (млн. руб.)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ственные средства предприятия (млн. руб.)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оммерческих банков (млн. руб.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писание проекта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циально- экономические эффекты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роительство Дома культуры в с. Варгатер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проекта -Администрация Чаинского района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14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 культуры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ого досуга, снижение социальной напряженност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с.Нижняя Тига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проекта -Администрация Чаинского района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5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в одном здании школы, ДК, сельской библиотеки, пришкольного интерната и группы дошкольной подготовки, снижение затрат на содержание зданий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животноводческого помещения на 400 скотомест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"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животноводческого помещения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строительства двухквартирного жилого дома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"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 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ма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сотрудников предприятия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оотехнического учёта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"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атка валковая ЖВП 6,0-0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"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орус МТЗ-8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"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5102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"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борон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ой комплекс «Кузбасс-Т»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 «Берегиня»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подборщик «Симпа 151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подборщик ПРФ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лка-плющилка КТС-3,0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и Г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итель рулонов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ХП "Усть-Бакчарское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в цехе переработки молока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нильсон Е.И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й комбайн «Палессе»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нильсон Е.И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раздатчик КТП-10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нильсон Е.И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а СЗТ-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нильсон Е.И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орус-1221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нильсон Е.И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орус-82,2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анильсон Е.И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строительства животноводческого помещения в с. Сухой Лог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шаков Р.А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вотноводческого помещения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7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шаков Р.А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атор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шаков Р.А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шаков Р.А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 ПЛН 8-35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шаков Р.А.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производства и увеличение производства сельскохозяйственной продукци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Чаинского района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»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5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женерной инфраструктуры коммунального хозяйства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благосостояния населения, комфортные услов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ещание в цифровом формате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ТРС»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лекоммуникационной системы для цифрового телевещания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благосостояния населения, комфортные услов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АГЗС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тынов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ГЗС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материально-технического обеспе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отдыха в с.Коломино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азы отдыха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ого досуга, снижение социальной напряженности</w:t>
            </w:r>
          </w:p>
        </w:tc>
      </w:tr>
      <w:tr>
        <w:trPr/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трасса-сноуборд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ыжной трассы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ого досуга, снижение социальной напряженност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2 школьных автобус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Ча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школьных автобу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их условий для обеспечения образовательного процесса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населения Чаинского район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53:00Z</dcterms:created>
  <dc:creator>dimova</dc:creator>
  <dc:description/>
  <cp:keywords/>
  <dc:language>en-US</dc:language>
  <cp:lastModifiedBy>dimova</cp:lastModifiedBy>
  <cp:lastPrinted>2014-03-19T16:52:00Z</cp:lastPrinted>
  <dcterms:modified xsi:type="dcterms:W3CDTF">2014-04-01T10:10:00Z</dcterms:modified>
  <cp:revision>11</cp:revision>
  <dc:subject/>
  <dc:title/>
</cp:coreProperties>
</file>