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"/>
        <w:ind w:firstLine="709"/>
        <w:jc w:val="right"/>
        <w:rPr>
          <w:szCs w:val="24"/>
        </w:rPr>
      </w:pPr>
      <w:r>
        <w:rPr>
          <w:szCs w:val="24"/>
        </w:rPr>
        <w:t>Приложение 4</w:t>
      </w:r>
    </w:p>
    <w:p>
      <w:pPr>
        <w:pStyle w:val="Report"/>
        <w:spacing w:lineRule="auto" w:line="240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Ключевые показатели реализации программы социально-экономического развития Чаинского района до 2018 года</w:t>
      </w:r>
    </w:p>
    <w:p>
      <w:pPr>
        <w:pStyle w:val="Report"/>
        <w:spacing w:lineRule="auto" w:line="240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820"/>
        <w:gridCol w:w="1526"/>
        <w:gridCol w:w="1219"/>
        <w:gridCol w:w="1334"/>
        <w:gridCol w:w="1218"/>
        <w:gridCol w:w="1334"/>
        <w:gridCol w:w="1334"/>
        <w:gridCol w:w="1219"/>
        <w:gridCol w:w="1166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показател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Ед.изм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Число субъектов малого и среднего предпринимательства в расчете на 10 тыс.человек насел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9,6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3,3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7,1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1,1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5,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8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8,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цент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>
          <w:trHeight w:val="35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бъем инвестиций в основной капитал (за исключением бюджетных средств) в расчете на 1 жител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53,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53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53,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53,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53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53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53,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оля площади земельных участков, являющихся объектами налогообложения земельным налогом, в общей площади территории муниципального образова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цент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,8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,8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,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оля прибыльных сельскохозяйственных организаций в общем их числ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цент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,6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оля протяженности автомобильных дорог общего пользования, не отвечающим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цент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,7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,7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,6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,7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,7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,7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,7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 в общей численности населения муниципального райо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цент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реднемесячная номинальная начисленная заработная плата работников: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8.1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Крупных и средних предприятий и некоммерческих организац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895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895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895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895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895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895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895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8.2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Муниципальных дошкольных образовательных учрежд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120,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968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968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968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968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968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968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8.3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Муниципальных общеобразовательных учрежд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959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441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441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441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441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441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441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8.4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Работников муниципальных учреждений культуры и искусств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865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26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9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535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535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535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535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оля детей в возрасте 1-6 лет, получающих дошкольную образовательную услугу и (или) услугу по содержанию в муниципальных образовательных учреждениях в общей численности детей в возрасте 1-6 л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цент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,9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,2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,4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,4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,4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,4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,4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оля детей в возрасте 1-6 лет, состоящих на учете для определения в муниципальные дошкольные образовательные учреждения, в общей численности детей возрасте 1-6 л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цент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4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цент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оля выпускников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участвовавших в едином государственном экзамене по данным предмета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цент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разовательных учрежд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цент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цент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/>
            </w:pPr>
            <w:r>
              <w:rPr>
                <w:sz w:val="20"/>
              </w:rPr>
              <w:t>15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цент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оля детей первой и второй групп здоровья в общей численности обучающихся в муниципальных общеобразовательных учреждения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цент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4,3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2,9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2,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2,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2,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2,0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цент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,2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,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,7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,1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,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,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,1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Расходы бюджета муниципального образования на общее образование в расчете на 1 обучающегося в муниципальных общеобразовательных учреждениях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ыс.рубле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5,2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5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3,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0,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оля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цент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,2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,7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,9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,6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,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ровень фактической обеспеченности учреждениями культуры от нормативной потребности: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20.1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Клубами и учреждениями клубного тип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цент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20.2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Библиотекам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цент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цент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5,7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5,7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5,7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5,7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5,7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5,7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5,7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/>
            </w:pPr>
            <w:r>
              <w:rPr>
                <w:sz w:val="20"/>
              </w:rPr>
              <w:t>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цент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оля населения, систематически занимающегося физической культурой и спорто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цент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,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,2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,5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,8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,1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,3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бщая площадь жилых помещений, приходящаяся в среднем на одного жителя - вс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. метр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,7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,7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,8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,8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,9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,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,9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лощадь земельных участков, предоставленных для строительства в расчете на 10 тыс. человек населения - вс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8,8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8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,4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,8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: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26.1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бъектов жилищного строительства – в течение 3 л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.метр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26.2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Иных объектов капитального строительства – в течение 5 л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.метр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цент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Доля организаций коммунального комплекса, осуществляющих производство товаров, оказание услуг по водо- , тепло-, газо 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муниципального района в уставном капитале которых составляет не менее 25 процентов, в общем числе организаций коммунального комплекса, осуществляющих деятельность на территории муниципального райо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цент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оля многоквартирных домов, расположенных на земельных участках, в отношении которых осуществлен государственный кадастровый уч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цент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оля населения, получившего жилые помещения и улучшившего жилищные условия в отчетном году, в общей численности населения, состоявшего на учете в качестве нуждающегося в жилых помещения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цент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4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7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4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4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4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цент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,5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2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оля основных фондов организаций муниципальной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цент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3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бъем незавершенного в установленные сроки строительства, осуществляемого за счет средств бюджета муниципального райо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4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цент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5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50,1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45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32,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09,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09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09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09,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6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личие в муниципальном районе утвержденной схемы территориального планирования муниципального райо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 /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7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довлетворенность населения деятельностью органов местного самоуправления муниципального райо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центов числа опрошенны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8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реднегодовая численность постоянного насел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ыс.челове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,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,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9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дельная величина потребления энергетических ресурсов в многоквартирных домах: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9.1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Электрическая энерг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т. ч на 1 проживающег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,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9.2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Тепловая энерг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кал на 1 кв. метр общей площад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9.3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Горячая в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уб.метров на 1 проживающег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9.4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Холодная в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уб.метров на 1 проживающег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9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9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9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9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9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9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9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9.5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иродный газ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уб.метров на 1 проживающег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40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дельная величина потребления энергетических ресурсов муниципальными бюджетными учреждениями: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40.1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Электрическая энерг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т. ч на 1 проживающег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9,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9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9,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9,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9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9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9,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40.2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Тепловая энерг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кал на 1 кв. метр общей площад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40.3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Горячая в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уб.метров на 1 проживающег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40.4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Холодная в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уб.метров на 1 проживающег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40.5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иродный газ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уб.метров на 1 проживающег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9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9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9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9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9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9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96</w:t>
            </w:r>
          </w:p>
        </w:tc>
      </w:tr>
    </w:tbl>
    <w:p>
      <w:pPr>
        <w:pStyle w:val="Report"/>
        <w:spacing w:lineRule="auto" w:line="240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Report"/>
        <w:spacing w:lineRule="auto" w:line="240"/>
        <w:ind w:firstLine="709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1TimesNewRoman14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1TimesNewRoman14">
    <w:name w:val="Стиль Заголовок 1 + Times New Roman 14 пт"/>
    <w:basedOn w:val="Heading1"/>
    <w:qFormat/>
    <w:pPr>
      <w:numPr>
        <w:ilvl w:val="0"/>
        <w:numId w:val="0"/>
      </w:numPr>
      <w:spacing w:before="120" w:after="120"/>
      <w:jc w:val="center"/>
      <w:outlineLvl w:val="9"/>
    </w:pPr>
    <w:rPr>
      <w:rFonts w:ascii="Times New Roman" w:hAnsi="Times New Roman" w:cs="Times New Roman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0:04:00Z</dcterms:created>
  <dc:creator>dimova</dc:creator>
  <dc:description/>
  <cp:keywords/>
  <dc:language>en-US</dc:language>
  <cp:lastModifiedBy>dimova</cp:lastModifiedBy>
  <cp:lastPrinted>2014-03-19T16:57:00Z</cp:lastPrinted>
  <dcterms:modified xsi:type="dcterms:W3CDTF">2014-03-19T09:58:00Z</dcterms:modified>
  <cp:revision>4</cp:revision>
  <dc:subject/>
  <dc:title/>
</cp:coreProperties>
</file>