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77"/>
      </w:tblGrid>
      <w:tr>
        <w:trPr>
          <w:trHeight w:val="561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1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/>
              <w:t xml:space="preserve">Об утверждении </w:t>
            </w:r>
            <w:r>
              <w:rPr>
                <w:bCs/>
                <w:sz w:val="22"/>
                <w:szCs w:val="22"/>
              </w:rPr>
              <w:t>пла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мероприятий по реализации стратегии  </w:t>
            </w:r>
            <w:r>
              <w:rPr>
                <w:sz w:val="22"/>
                <w:szCs w:val="22"/>
              </w:rPr>
              <w:t>социально-экономического развития муниципального образования «Чаинский район»  до 203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  <w:t>В соответствии с решением Думы Чаинского района от 24.12.2015 года № 41 «Об утверждении Стратегии социально-экономического развития муниципального образования «Чаинский район» до 2030 года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Утвердить </w:t>
      </w:r>
      <w:r>
        <w:rPr>
          <w:bCs/>
        </w:rPr>
        <w:t xml:space="preserve">план мероприятий по реализации стратегии  </w:t>
      </w:r>
      <w:r>
        <w:rPr/>
        <w:t>социально-экономического развития муниципального образования «Чаинский район»  до 2030 год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</w:t>
      </w:r>
      <w:r>
        <w:rPr>
          <w:color w:val="000000"/>
        </w:rPr>
        <w:t>Настоящее постановление вступает в силу с даты принят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Опубликовать настоящее постановление в официальном печатном издании «Официальные ведомости Чаинского района» и разместить на сайте муниципального образования «Чаинский район» в сети Интернет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   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Ча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6.01.2016  № 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МЕРОПРИЯТИЙ ПО РЕАЛИЗАЦИИ СТРАТЕГИИ </w:t>
      </w:r>
      <w:r>
        <w:rPr>
          <w:b/>
          <w:sz w:val="22"/>
          <w:szCs w:val="22"/>
        </w:rPr>
        <w:t xml:space="preserve">СОЦИАЛЬНО-ЭКОНОМИЧЕСКОГО РАЗВИТИЯ МУНИЦИПАЛЬНОГО ОБРАЗОВАНИЯ «ЧАИНСКИЙ РАЙОН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2030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ОТВЕТСТВЕННОСТИ ЗА ДОСТИЖЕНИЕ ЦЕЛЕЙ И РЕШЕНИЕ ЗАДАЧ </w:t>
      </w:r>
      <w:hyperlink r:id="rId3">
        <w:r>
          <w:rPr>
            <w:rStyle w:val="InternetLink"/>
            <w:b/>
          </w:rPr>
          <w:t>СТРАТЕГИИ</w:t>
        </w:r>
      </w:hyperlink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403"/>
        <w:gridCol w:w="142"/>
        <w:gridCol w:w="29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/задача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Стратегии</w:t>
              </w:r>
            </w:hyperlink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униципальная/ведомственная программ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left="1" w:firstLine="35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b/>
              </w:rPr>
              <w:t>Создание условий для инвестиций и развития предприниматель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1.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</w:rPr>
              <w:t>Обеспечить развитие промышленности и предпринимательства в Чаинском район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малого и среднего предпринимательства на 2016-2018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2.</w:t>
            </w:r>
            <w:r>
              <w:rPr>
                <w:i/>
                <w:sz w:val="22"/>
                <w:szCs w:val="22"/>
              </w:rPr>
              <w:t xml:space="preserve"> Повышение инвестиционной привлекательности района, привлечение инвесторов для создания новых инновационных производств, в том числе связанных с использованием природных ресурсов и минеральных запас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Развитие газоснабжения и газификации Чаинского района на 2016-2018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Чаинского района 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2. Рациональное использование природного капитала Чаинского района, устойчивое развитие агропромышленного комплекс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1.</w:t>
            </w:r>
            <w:r>
              <w:rPr>
                <w:i/>
                <w:sz w:val="22"/>
                <w:szCs w:val="22"/>
              </w:rPr>
              <w:t xml:space="preserve"> Обеспечить рациональное использование природных ресурсов, в том числе возобновляемых ресурс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2.</w:t>
            </w:r>
            <w:r>
              <w:rPr>
                <w:i/>
                <w:sz w:val="22"/>
                <w:szCs w:val="22"/>
              </w:rPr>
              <w:t xml:space="preserve"> Повысить конкурентоспособность агропромышленного сектора и обеспечить устойчивое развитие сельских территорий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3. 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1.</w:t>
            </w:r>
            <w:r>
              <w:rPr>
                <w:i/>
                <w:sz w:val="22"/>
                <w:szCs w:val="22"/>
              </w:rPr>
              <w:t xml:space="preserve"> Создание условий, обеспечивающих доступное качественное дошкольное, общее среднее и дополнительное образование детей;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Развитие инфраструктуры общего образования на территории Чаинского района»;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Чаинского района на 2014-2016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2.</w:t>
            </w:r>
            <w:r>
              <w:rPr>
                <w:i/>
                <w:sz w:val="22"/>
                <w:szCs w:val="22"/>
              </w:rPr>
              <w:t xml:space="preserve"> Создание оптимальных условий для обеспечения свободы творчества и развитие культурного и духовного потенциала населения, сохранение и эффективное использование культурного наследия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культуры в  Чаинском районе на 2014-2016 годы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3.</w:t>
            </w:r>
            <w:r>
              <w:rPr>
                <w:i/>
                <w:sz w:val="22"/>
                <w:szCs w:val="22"/>
              </w:rPr>
              <w:t xml:space="preserve"> Развитие массовой физической культуры с целью увеличения  численности систематически занимающихся физкультуро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Чаинском районе на 2015 - 2017 годы»;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Организация предоставления дополнительного в муниципальных обще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4.</w:t>
            </w:r>
            <w:r>
              <w:rPr>
                <w:i/>
                <w:sz w:val="22"/>
                <w:szCs w:val="22"/>
              </w:rPr>
              <w:t xml:space="preserve"> Повышение уровня доходов и формирование эффективного рынка тру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малого и среднего предпринимательства на 2016-2018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5.</w:t>
            </w:r>
            <w:r>
              <w:rPr>
                <w:i/>
                <w:sz w:val="22"/>
                <w:szCs w:val="22"/>
              </w:rPr>
              <w:t xml:space="preserve"> Улучшение качества и комфортности жилищного фонда, обеспечение доступности жиль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5-2017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6.</w:t>
            </w:r>
            <w:r>
              <w:rPr>
                <w:i/>
                <w:sz w:val="22"/>
                <w:szCs w:val="22"/>
              </w:rPr>
              <w:t xml:space="preserve"> Создание условий для закрепления квалифицированных молодых специалистов на территории Чаинского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Чаинском районе на 2016-2020 годы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7.</w:t>
            </w:r>
            <w:r>
              <w:rPr>
                <w:i/>
                <w:sz w:val="22"/>
                <w:szCs w:val="22"/>
              </w:rPr>
              <w:t xml:space="preserve"> Разработка мероприятий по взаимодействию с образовательными организациями высшего образования г. Томска для подготовки специалистов для организаций и учреждений района по программам целевого приём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4. Сбалансированное территориальное развитие за счет развития инфраструктуры в райо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4.1.</w:t>
            </w:r>
            <w:r>
              <w:rPr>
                <w:i/>
                <w:sz w:val="22"/>
                <w:szCs w:val="22"/>
              </w:rPr>
              <w:t xml:space="preserve"> Содействовать повышению эффективности транспортной системы Чаинского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4.2.</w:t>
            </w:r>
            <w:r>
              <w:rPr>
                <w:i/>
                <w:sz w:val="22"/>
                <w:szCs w:val="22"/>
              </w:rPr>
              <w:t xml:space="preserve"> Обеспечить модернизацию и развитие коммунальной и информационно-коммуникационной инфраструктуры в Чаинском район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Развитие газоснабжения и газификации Чаинского района на 2016-2018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4.3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высить энергоэффективность и обеспечить развитие энергетической инфраструктур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» «Развитие газоснабжения и газификации Чаинского района на 2016-2018 годы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5. Повышение эффективности работы органов местного самоуправления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5.1.</w:t>
            </w:r>
            <w:r>
              <w:rPr>
                <w:i/>
                <w:sz w:val="22"/>
                <w:szCs w:val="22"/>
              </w:rPr>
              <w:t xml:space="preserve"> Обеспечение эффективного управления местными финансами и совершенствование межбюджетных отношений, в том числе повышение эффективности управления государственными закупкам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«Чаинский района» «Создание условий для обеспечения равных финансовых возможностей сельских поселений по решению вопросов местного значения на 2014-2016 год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Чаинского района по управлению дела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Администрации Чаинского район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5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Повышение эффективности использования муниципального имуществ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Ча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6.01.2016  № 2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зграничение ответственности за достижение значений целевых показателе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этапам реализации </w:t>
      </w:r>
      <w:hyperlink r:id="rId5">
        <w:r>
          <w:rPr>
            <w:rStyle w:val="InternetLink"/>
            <w:sz w:val="22"/>
            <w:szCs w:val="22"/>
          </w:rPr>
          <w:t>Стратегии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"/>
        <w:gridCol w:w="1070"/>
        <w:gridCol w:w="13"/>
        <w:gridCol w:w="51"/>
        <w:gridCol w:w="1134"/>
        <w:gridCol w:w="75"/>
        <w:gridCol w:w="16"/>
        <w:gridCol w:w="1043"/>
        <w:gridCol w:w="25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left="1" w:firstLine="35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b/>
              </w:rPr>
              <w:t>Создание условий для инвестиций и развития предпринимательства</w:t>
            </w:r>
          </w:p>
          <w:p>
            <w:pPr>
              <w:pStyle w:val="Report"/>
              <w:spacing w:lineRule="auto" w:line="240"/>
              <w:ind w:left="1" w:firstLine="3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новь зарегистрированных субъектов хозяйствования, единиц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Чаинского района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КУ «Центр занятости населения Чаинского района»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поддержки предпринимательства»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47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1.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ть развитие промышленности и предпринимательства в Чаинском район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приятий, едини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 рубл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1.2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вышение инвестиционной привлекательности района, привлечение инвесторов для создания новых инновационных производств, в том числе связанных с использованием природных ресурсов и минеральных запас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(за исключением бюджетных средств) в расчете на 1 жителя, рубл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оциально- экономическому развитию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молодежной политике и спорту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2. Рациональное использование природного капитала Чаинского района, устойчивое развитие агропромышленного комплекса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лесосечного фонда, тыс. 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оциально- экономическому развитию Администрации Чаинского района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л ОГКУ «Томсклес» Чаинское лесничество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объема производства продукции сельского хозяйства в хозяйствах всех категорий (в действующих ценах, по отношению к уровню 2014 года), 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2.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беспечить рациональное использование природных ресурсов, в том числе возобновляемых ресурсов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, занятых лесами, 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оциально- экономическому развитию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иал ОГКУ «Томсклес» Чаинское лесничество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2.2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высить конкурентоспособность агропромышленного сектора и обеспечить устойчивое развитие сельских территорий района</w:t>
            </w:r>
          </w:p>
        </w:tc>
      </w:tr>
      <w:tr>
        <w:trPr>
          <w:trHeight w:val="7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переработанной молочной продукции в общем объеме произведенного молока на территории района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ельскохозяйственных кооперативов, шт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Чаинского район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3. 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58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на конец года, тыс. челове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12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12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12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firstLine="12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12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поселения Чаинского района, Заместитель Главы Чаинского района по управлению делами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оздание условий, обеспечивающих доступное качественное дошкольное, общее среднее и дополнительное образование детей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в возрасте 1-6 лет, получающих дошкольную образовательную услугу и (или) услугу по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выпускников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2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оздание оптимальных условий для обеспечения свободы творчества и развитие культурного и духовного потенциала населения, сохранение и эффективное использование культурного наследия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left="505" w:hanging="0"/>
              <w:rPr>
                <w:sz w:val="20"/>
              </w:rPr>
            </w:pPr>
            <w:r>
              <w:rPr>
                <w:sz w:val="20"/>
              </w:rPr>
              <w:t>Клубами и учреждениями клубного типа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left="505" w:hanging="0"/>
              <w:rPr>
                <w:sz w:val="20"/>
              </w:rPr>
            </w:pPr>
            <w:r>
              <w:rPr>
                <w:sz w:val="20"/>
              </w:rPr>
              <w:t>Библиотеками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декс участия населения муниципального образования «Чаинский район» в культурно-досуговых мероприятиях, проводимых муниципальными учреждениями культур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»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3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Развитие массовой физической культуры с целью увеличения  численности систематически занимающихся физкультуро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селения, систематически занимающегося физической культурой и спортом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7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молодежной политике и спорту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4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вышение уровня доходов и формирование эффективного рынка тру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месячная начисленная заработная плата работников крупных и средних предприятий, рубл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6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7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23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left="80" w:hanging="0"/>
              <w:rPr>
                <w:sz w:val="20"/>
              </w:rPr>
            </w:pPr>
            <w:r>
              <w:rPr>
                <w:sz w:val="20"/>
              </w:rPr>
              <w:t>Уровень безработицы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КУ «Центр занятости населения Чаинского района»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left="80" w:hanging="0"/>
              <w:rPr>
                <w:sz w:val="20"/>
              </w:rPr>
            </w:pPr>
            <w:r>
              <w:rPr>
                <w:sz w:val="20"/>
              </w:rPr>
              <w:t>Коэффициент напряженности на рынке труда на конец года (число зарегистрированных безработных граждан на одну вакансию, чел.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КУ «Центр занятости населения Чаинского района», 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5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Улучшение качества и комфортности жилищного фонда, обеспечение доступности жиль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щая площадь жилых помещений, приходящаяся в среднем на одного жителя – всего, кв.метр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6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оздание условий для закрепления квалифицированных молодых специалистов на территор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олодых специалистов в учреждениях и организациях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Чаинского района;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тдел по культуре, молодежной политике и спорту Администрации Чаинского района»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ГБУЗ «Чаинская РБ»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3.7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Разработка мероприятий по взаимодействию с образовательными организациями высшего образования г. Томска для подготовки специалистов для организаций и учреждений района по программам целевого приём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выпускников общеобразовательных учреждений, поступивших в вузы г. Томска по программам целевого приема, челове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4. Сбалансированное территориальное развитие за счет развития инфраструктуры в район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тяженность автомобильных дорог общего пользования местного значения с твердым покрытием, км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ровень газификации природным газом жилого фонда Чаинского района, подлежащего газификации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4.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одействовать повышению эффективности транспортной системы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селенных пунктов, не обеспеченных регулярным транспортным сообщением в Чаинском районе (автомобильными дорогами общего пользования с твердым покрытием)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оциально- экономическому развитию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>
          <w:trHeight w:val="28" w:hRule="atLeast"/>
        </w:trPr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4.2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беспечить модернизацию и развитие коммунальной и информационно-коммуникационной инфраструктуры в Чаинском район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Доля населения Чаинского района, имеющих возможность подключения к современным услугам связи (сотовая связь, широкополосный доступ в Интернет, цифровое телевидение)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Чаинского района по управлению делами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Доля жилищного фонда, обеспеченного централизованным водопроводом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отребителей очищенной питьевой воды, чел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4.3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высить энергоэффективность и обеспечить развитие энергетической инфраструктур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тяженность газопровода,  км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тепловой энергии в многоквартирных домах, Гкал на 1 кв.м. общей площад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земельным, имущественным и градостроительным вопросам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5. Повышение эффективности работы органов местного самоуправления муниципального района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удовлетворенного деятельностью органов местного самоуправления, % от числа опрошенны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Чаинского района по управлению делам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5.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беспечение эффективного управления местными финансами и совершенствование межбюджетных отношений, в том числе повышение эффективности управления государственными закупкам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ств, сэкономленных при осуществлении закупок товаров, работ, услуг для муниципальных нужд и нужд бюджетных учреждений Чаинского района, в объеме проведенных процедур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бъем поступлений налогов на совокупный доход в консолидированный бюджет Томской области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территории Чаинского района, млн. рубл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Администрации Чаинского район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бюджетной сферы (сумма по видам экономической деятельности: образование, здравоохранение, предоставление прочих коммунальных, социальных и персональных услуг, государственное управление и обеспечение военной безопасности, обязательное социальное обеспечение) от среднесписочной численности работников по полному кругу организаций Томской области, %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  <w:tr>
        <w:trPr/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дача 5.2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ъем незавершенного в установленные сроки строительства, осуществляемого за счет средств бюджета муниципального района, тыс.рубл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земельным, имущественным и градостроительным вопросам Администрации Чаинского райо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- экономическому развитию Администрации Чаинск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F07F9757B356AB251FDE5ACF55C4AFEB5CA76F155E19E0DA336562208F4425D6EFC149993D5EAD67C5B87Z3JAI" TargetMode="External"/><Relationship Id="rId4" Type="http://schemas.openxmlformats.org/officeDocument/2006/relationships/hyperlink" Target="consultantplus://offline/ref=E6833040F5F7FE15BC7DEC33B73DAF5B1A411BDD7D24A5B9773FE3CBE0260C4384270B2D26D148C657FBD8S326G" TargetMode="External"/><Relationship Id="rId5" Type="http://schemas.openxmlformats.org/officeDocument/2006/relationships/hyperlink" Target="consultantplus://offline/ref=DB808C97257ECEDA782730ACA3DC8E104D4AA9347575A3947813DC4E88A39E964DAE0CC0AE7F16DCFC3CC5N6bE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7:00Z</dcterms:created>
  <dc:creator>adm-kom</dc:creator>
  <dc:description/>
  <cp:keywords/>
  <dc:language>en-US</dc:language>
  <cp:lastModifiedBy>priem</cp:lastModifiedBy>
  <cp:lastPrinted>2016-03-23T16:36:00Z</cp:lastPrinted>
  <dcterms:modified xsi:type="dcterms:W3CDTF">2016-03-23T10:37:00Z</dcterms:modified>
  <cp:revision>2</cp:revision>
  <dc:subject/>
  <dc:title>  </dc:title>
</cp:coreProperties>
</file>