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Протокол  № 5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заседания административной комиссии Чаинского района</w:t>
      </w:r>
    </w:p>
    <w:p>
      <w:pPr>
        <w:pStyle w:val="Normal"/>
        <w:suppressAutoHyphens w:val="true"/>
        <w:rPr/>
      </w:pPr>
      <w:r>
        <w:rPr>
          <w:b/>
        </w:rPr>
        <w:t>14.06.2019 г.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председателя –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>Правонарушителя</w:t>
      </w:r>
      <w:r>
        <w:rPr/>
        <w:t>., уроженца с.-----, Чаинского района, Томской области, неработающего, проживающего по адресу: Томская область, Чаинский район, с. -----, ул. ------д. 38  кв. 1.</w:t>
      </w:r>
    </w:p>
    <w:p>
      <w:pPr>
        <w:pStyle w:val="TextBody"/>
        <w:ind w:firstLine="540"/>
        <w:rPr/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</w:rPr>
      </w:pPr>
      <w:r>
        <w:rPr>
          <w:spacing w:val="-6"/>
          <w:u w:val="single"/>
        </w:rPr>
        <w:t>Привлекаемое к административной ответственности лицо-</w:t>
      </w:r>
      <w:r>
        <w:rPr>
          <w:spacing w:val="-6"/>
        </w:rPr>
        <w:t xml:space="preserve"> Правонарушитель В.В. отсутствует. О </w:t>
      </w:r>
      <w:r>
        <w:rPr>
          <w:spacing w:val="-1"/>
        </w:rPr>
        <w:t xml:space="preserve">времени, месте и дате рассмотрения протокола он извещён надлежащим образом. В материалах дела имеется конверт с отметкой о том, что адресата по указанному им адресу нет дома. 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spacing w:val="-1"/>
        </w:rPr>
        <w:t>В соответствии с Постановлением Пленума Верховного Суда РФ от 24.03.2005 N 5 (ред. от 19.12.2013) "О некоторых вопросах, возникающих у судов при применении Кодекса Российской Федерации об административных правонарушениях", л</w:t>
      </w:r>
      <w:r>
        <w:rPr/>
        <w:t>ицо, в отношении которого ведется производство по делу, считается извещенным о времени и месте судебного рассмотрения и в случае, когда из указанного им места жительства (регистрации) поступило сообщение об отсутствии адресата по указанному адресу, о том, что лицо фактически не проживает по этому адресу либо отказалось от получения почтового отправления, а также в случае возвращения почтового отправления с отметкой об истечении срока хранения, если были соблюдены положения Особых условий приема, вручения, хранения и возврата почтовых отправлений разряда "Судебное", утвержденных приказом ФГУП "Почта России" от 31 августа 2005 года N 343.</w:t>
      </w:r>
    </w:p>
    <w:p>
      <w:pPr>
        <w:pStyle w:val="Normal"/>
        <w:jc w:val="both"/>
        <w:rPr/>
      </w:pPr>
      <w:r>
        <w:rPr/>
        <w:t>Потерпевший – Потерпевший Николай Иванович – присутствует.</w:t>
      </w:r>
      <w:r>
        <w:rPr>
          <w:spacing w:val="-5"/>
        </w:rPr>
        <w:t xml:space="preserve">  О   времени,   месте   и  дате </w:t>
      </w:r>
      <w:r>
        <w:rPr>
          <w:spacing w:val="-1"/>
        </w:rPr>
        <w:t xml:space="preserve">рассмотрения протокола об административном правонарушении он извещен надлежащим </w:t>
      </w:r>
      <w:r>
        <w:rPr>
          <w:spacing w:val="-6"/>
        </w:rPr>
        <w:t>образом. С правами ознакомлен.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/>
        <w:t xml:space="preserve">От лиц участвующих в деле ходатайств, заявлений не поступало. </w:t>
      </w:r>
      <w:r>
        <w:rPr>
          <w:spacing w:val="-5"/>
        </w:rPr>
        <w:t xml:space="preserve">Отводов нет. </w:t>
      </w:r>
      <w:r>
        <w:rPr>
          <w:spacing w:val="-7"/>
        </w:rPr>
        <w:t xml:space="preserve">Оглашаются протокол об административном правонарушении и письменные материалы дела: </w:t>
      </w:r>
    </w:p>
    <w:p>
      <w:pPr>
        <w:pStyle w:val="Normal"/>
        <w:suppressAutoHyphens w:val="tru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председателем А.А. Семыкиным были доведены до членов комиссии следующие сведения:  22.05.2019 года с 23-20 часов ночи по 23.05.2019 года в 00-20 часов ночи гр-н Правонарушитель В.В., житель с. Подгорное, ул. Ленинская д. 38 кв. 1, нарушал покой и тишину своих соседей Потерпевшийых., а именно находясь в своей квартире гр-н Правонарушитель В.В. кричал, стучал, шумел, тем самым нарушала тишину и покой соседей.</w:t>
      </w:r>
    </w:p>
    <w:p>
      <w:pPr>
        <w:pStyle w:val="Normal"/>
        <w:ind w:firstLine="540"/>
        <w:jc w:val="both"/>
        <w:rPr/>
      </w:pPr>
      <w:r>
        <w:rPr/>
        <w:t>В отношении данного гражданина уже выносилось постановление о назначении административного наказания: № 1/10 от 31.08.2018 по ч. 6 ст. 3.19 «Нарушение тишины и покоя граждан» Кодекса Томской области об административных правонарушениях в виде административного штрафа в размере 2 000 (Две тысячи) рублей, данный штраф Правонарушитель В.В. не оплатил, считается подвергнутым административному наказанию и, таким образом, данное правонарушение совершил повторно.</w:t>
      </w:r>
    </w:p>
    <w:p>
      <w:pPr>
        <w:pStyle w:val="Normal"/>
        <w:ind w:firstLine="540"/>
        <w:jc w:val="both"/>
        <w:rPr/>
      </w:pPr>
      <w:r>
        <w:rPr/>
        <w:t>Потерпевший Н.И. поддержал изложенные доводы в заявлении и просил привлечь ПравонарушителяВ.В. к административной ответственности за систематическое нарушение тишины и покоя в ночное время.</w:t>
      </w:r>
    </w:p>
    <w:p>
      <w:pPr>
        <w:pStyle w:val="Normal"/>
        <w:ind w:firstLine="540"/>
        <w:jc w:val="both"/>
        <w:rPr/>
      </w:pPr>
      <w:r>
        <w:rPr/>
        <w:t>Дополнительно пояснил, что Правонарушитель В.В. и его жена в содеянном не раскаиваются, извинения не приносят за создание шума в ночное врем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-к административной ответственности </w:t>
      </w:r>
      <w:r>
        <w:rPr>
          <w:b/>
        </w:rPr>
        <w:t>в виде административного штрафа в размере 2 000 (Две тысячи) рублей.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№ 06 от 03.06.2019 в отношении гр-на ПравонарушителяВ.В., сообщение о происшествии от 23.05.2019 г. КУСП № 422, заявление ПотерпевшегоН.И.,  объяснение ПотерпевшегоН.И., объяснение Свидетеля О.А., объяснение правонарушителя В.В., рапорт полицейского-водителя ГО СОГ ДЧ ДЧ ОМВД России по Чаинскому району сержанта полиции Н.Д. Шишкина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административную ответственность, предусмотренных ст.4.2 КоАП РФ Административной комиссией не установлено. Обстоятельством, отягчающим административную ответственность, предусмотренных ст.4.3 КоАП РФ Административной комиссия считает повторность привлечения к административной ответственности правонарушителя в период, когда он считается подвергнутым административному наказанию за совершение однородного административного правонарушения.</w:t>
      </w:r>
    </w:p>
    <w:p>
      <w:pPr>
        <w:pStyle w:val="Heading1"/>
        <w:ind w:firstLine="540"/>
        <w:rPr/>
      </w:pPr>
      <w:r>
        <w:rPr>
          <w:sz w:val="24"/>
        </w:rPr>
        <w:t>По окончании дела комиссия приняла постановление № 1/7 от 14.06.2019 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Председатель    </w:t>
        <w:tab/>
        <w:tab/>
        <w:tab/>
        <w:tab/>
        <w:t xml:space="preserve">                        ______________</w:t>
        <w:tab/>
        <w:t xml:space="preserve">          А.А. Семыкин</w:t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  <w:t xml:space="preserve">Секретарь заседания                               </w:t>
        <w:tab/>
        <w:tab/>
        <w:t xml:space="preserve">            ______________</w:t>
        <w:tab/>
        <w:t xml:space="preserve">           Е.А. Адам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административного наказания № 1/7</w:t>
      </w:r>
    </w:p>
    <w:p>
      <w:pPr>
        <w:pStyle w:val="Normal"/>
        <w:rPr/>
      </w:pPr>
      <w:r>
        <w:rPr>
          <w:sz w:val="22"/>
          <w:szCs w:val="22"/>
        </w:rPr>
        <w:t>14 июня 2019 г.</w:t>
        <w:tab/>
        <w:tab/>
        <w:tab/>
        <w:tab/>
        <w:tab/>
        <w:tab/>
        <w:tab/>
        <w:tab/>
        <w:tab/>
        <w:t xml:space="preserve">  </w:t>
        <w:tab/>
        <w:t xml:space="preserve"> с. Подгор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председателя –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я </w:t>
      </w:r>
      <w:r>
        <w:rPr/>
        <w:t>г.р., уроженца с. ----, Чаинского района, Томской области, неработающего, проживающего по адресу: Томская область, Чаинский район, с. ---, ул. ---- д. 38  кв. 1.</w:t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>22.05.2019 года с 23-20 часов ночи по 23.05.2019 года в 00-20 часов ночи гр-н Правонарушитель В.В., житель с. -----, ул. ---- д. 38 кв. 1, нарушал покой и тишину своих соседей Потерпевшийых., а именно находясь в своей квартире гр-н Правонарушитель В.В. кричал, стучал, шумел, тем самым нарушала тишину и покой соседей.</w:t>
      </w:r>
    </w:p>
    <w:p>
      <w:pPr>
        <w:pStyle w:val="Normal"/>
        <w:ind w:firstLine="540"/>
        <w:jc w:val="both"/>
        <w:rPr/>
      </w:pPr>
      <w:r>
        <w:rPr/>
        <w:t>Потерпевший Потерпевший  в представленных письменных объяснениях пояснил, что 22.05.2019 года в 23-20 часов ночи собирался ложиться спать, но услышал, как его сосед Правонарушитель В.В., проживающий за стенкой громко разговаривал, кричал, шумел, чем мешал отдыхать Потерпевшийу Н.И. и его жене в ночное время.  Ругань и нецензурная брань продолжались до 00-10 часов ночи, и Потерпевший Н.И. вызвал полицию. Полиция приехала в 00-40 часов ночи, к этому времени шум прекратился. Сосед мешал отдыхать с 23-20 до 24-20 часов ночи. Дополнительно пояснил, что Правонарушитель В.В. и его жена в содеянном не раскаиваются, извинения не приносят за создание шума в ночное время.</w:t>
      </w:r>
    </w:p>
    <w:p>
      <w:pPr>
        <w:pStyle w:val="Normal"/>
        <w:suppressAutoHyphens w:val="true"/>
        <w:ind w:firstLine="540"/>
        <w:jc w:val="both"/>
        <w:rPr/>
      </w:pPr>
      <w:r>
        <w:rPr/>
        <w:t>Свидетеля, в представленных письменных объяснениях пояснила, что что 22.05.2019 года в 23-20 часов ночи они с мужем собирались ложиться спать, но услышали, из квартиры соседа ПравонарушителяВ.В., проживающего за стенкой маты, крики и незнакомые голоса. Шум продолжался до 00-20 часов ночи, и не выдержав в 00-10 муж вызвал полицию. Полиция приехала в 00-40, когда шум уже стих.</w:t>
      </w:r>
    </w:p>
    <w:p>
      <w:pPr>
        <w:pStyle w:val="Normal"/>
        <w:suppressAutoHyphens w:val="true"/>
        <w:ind w:firstLine="540"/>
        <w:jc w:val="both"/>
        <w:rPr/>
      </w:pPr>
      <w:r>
        <w:rPr/>
        <w:t>Согласно рапорта полицейского-водителя ГО СОГ ДЧ ДЧ ОМВД России по Чаинскому району сержанта полиции Н.Д. Шишкина в момент нахождения его по адресу: с. Подгорное, ул. Ленинская д. 38, кв. 1 в 00-40 часов ночи из квартиры, где проживают Правонарушительы шума слышно не было. Войдя в квартиру к Правонарушительым, в зальной комнате на диване спали жена ПравонарушителяЕ.С. и ---- С.Д., Правонарушитель В.В. курил на кухне. С ПравонарушителяВ.В. было отобрано объяснение, супруга Правонарушителя Е.С. объяснение не было отобрано, поскольку она отказывалась это делать, по внешним признакам находилась в состоянии алкогольного опьянения, на контакт не шла.</w:t>
      </w:r>
    </w:p>
    <w:p>
      <w:pPr>
        <w:pStyle w:val="Normal"/>
        <w:ind w:firstLine="540"/>
        <w:jc w:val="both"/>
        <w:rPr/>
      </w:pPr>
      <w:r>
        <w:rPr/>
        <w:t xml:space="preserve">Правонарушитель в представленных письменных объяснениях пояснил, что проживает совместно с супругой Правонарушителя в квартире по адресу: с.---, ул. ---- д. 38  кв. 1. 22.05.2019 года в вечернее время, во сколько точно не помнит он с женой и знакомым С.Д. распивали спиртные напитки. В ходе распития спиртного они разговаривали. Около 24-00 часов ночи супруга Правонарушителя Е.С. пошла спать, а он с - С.Д. продолжал распивать спиртное и разговаривать. О том, что своим поведением они создают шум не подумали.  </w:t>
      </w:r>
    </w:p>
    <w:p>
      <w:pPr>
        <w:pStyle w:val="Normal"/>
        <w:ind w:firstLine="540"/>
        <w:jc w:val="both"/>
        <w:rPr/>
      </w:pPr>
      <w:r>
        <w:rPr>
          <w:spacing w:val="-7"/>
        </w:rPr>
        <w:t xml:space="preserve">При принятии решения о назначении административного наказания Административная </w:t>
      </w:r>
      <w:r>
        <w:rPr>
          <w:spacing w:val="-6"/>
        </w:rPr>
        <w:t xml:space="preserve">комиссия учитывает личность правонарушителя в частности, поведение ПравонарушителяВ.В. по </w:t>
      </w:r>
      <w:r>
        <w:rPr>
          <w:spacing w:val="-5"/>
        </w:rPr>
        <w:t xml:space="preserve">отношению к своим соседям Потерпевшийым в части нарушения тишины и покоя в ночное время </w:t>
      </w:r>
      <w:r>
        <w:rPr>
          <w:spacing w:val="-2"/>
        </w:rPr>
        <w:t xml:space="preserve">не изменилось на протяжении последних лет. Ранее уже неоднократно выносились постановления о </w:t>
      </w:r>
      <w:r>
        <w:rPr>
          <w:spacing w:val="1"/>
        </w:rPr>
        <w:t>назначении административного наказания в отношении ПравонарушителяВ.В.:</w:t>
      </w:r>
      <w:r>
        <w:rPr/>
        <w:t xml:space="preserve"> № 1/10 от 31.08.2018 по ч. 6 ст. 3.19 «Нарушение тишины и покоя граждан» Кодекса Томской области об административных правонарушениях в виде административного штрафа в размере 2 000 (Две тысячи) рублей, данный штраф Правонарушитель В.В. не оплатил, считается подвергнутым административному наказанию и, таким образом, данное правонарушение совершил повторно.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/>
      </w:pPr>
      <w:r>
        <w:rPr>
          <w:spacing w:val="1"/>
        </w:rPr>
        <w:t xml:space="preserve">Правонарушитель В.В. в содеянном не раскаивается, не приносит извинения потерпевшим, продолжает нарушать их покой в </w:t>
      </w:r>
      <w:r>
        <w:rPr>
          <w:spacing w:val="-3"/>
        </w:rPr>
        <w:t>ночное время.</w:t>
      </w:r>
    </w:p>
    <w:p>
      <w:pPr>
        <w:pStyle w:val="Normal"/>
        <w:shd w:fill="FFFFFF" w:val="clear"/>
        <w:spacing w:before="12" w:after="0"/>
        <w:ind w:left="521" w:hanging="0"/>
        <w:jc w:val="both"/>
        <w:rPr/>
      </w:pPr>
      <w:r>
        <w:rPr>
          <w:spacing w:val="-5"/>
        </w:rPr>
        <w:t>Действия ПравонарушителяВ.В. квалифицированы правильно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В.В. в совершении административного правонарушения, предусмотренного ч.6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06 от 03.06.2019 в отношении гр-на ПравонарушителяВ.В., сообщение о происшествии от 23.05.2019 г. КУСП № 422, заявление ПотерпевшегоН.И.,  объяснение ПотерпевшегоН.И., объяснение Свидетеля О.А., объяснение правонарушителя., рапорт полицейского-водителя ГО СОГ ДЧ ДЧ ОМВД России по Чаинскому району сержанта полиции Н.Д. Шишкина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. состав административного правонарушения, предусмотренного ч.6 ст. 3.19 Кодекса Томской области об административных правонарушениях доказанным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к административной ответственности </w:t>
      </w:r>
      <w:r>
        <w:rPr>
          <w:b/>
        </w:rPr>
        <w:t>в виде административного штрафа в размере 2 000 (Две тысячи) рублей.</w:t>
      </w:r>
    </w:p>
    <w:p>
      <w:pPr>
        <w:pStyle w:val="TextBody"/>
        <w:ind w:firstLine="540"/>
        <w:rPr/>
      </w:pPr>
      <w:r>
        <w:rPr>
          <w:sz w:val="24"/>
        </w:rPr>
        <w:t xml:space="preserve">При назначении </w:t>
      </w:r>
      <w:r>
        <w:rPr/>
        <w:t>правонарушителю</w:t>
      </w:r>
      <w:r>
        <w:rPr>
          <w:sz w:val="24"/>
        </w:rPr>
        <w:t xml:space="preserve">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4"/>
        </w:rPr>
        <w:t>Обстоятельств, смягчающих административную ответственность, предусмотренных ст.4.2 КоАП РФ Административной комиссией не установлено. Обстоятельством, отягчающим административную ответственность, предусмотренных ст.4.3 КоАП РФ Административной комиссия считает повторность привлечения к административной ответственности правонарушителя в период, когда он считается подвергнутым административному наказанию за совершение однородного административ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 6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</w:rPr>
        <w:t>административного штрафа</w:t>
      </w:r>
      <w:r>
        <w:rPr/>
        <w:t xml:space="preserve"> </w:t>
      </w:r>
      <w:r>
        <w:rPr>
          <w:b/>
        </w:rPr>
        <w:t>в размере  2 000 (Две тысячи) рублей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Правонарушителю В.В.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  </w:t>
        <w:tab/>
        <w:tab/>
        <w:tab/>
        <w:tab/>
        <w:tab/>
        <w:t>______________</w:t>
        <w:tab/>
        <w:t xml:space="preserve">  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80" w:footer="0" w:bottom="5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9:00Z</dcterms:created>
  <dc:creator>urist1</dc:creator>
  <dc:description/>
  <cp:keywords/>
  <dc:language>en-US</dc:language>
  <cp:lastModifiedBy>adm-kom1</cp:lastModifiedBy>
  <cp:lastPrinted>2019-07-18T14:32:00Z</cp:lastPrinted>
  <dcterms:modified xsi:type="dcterms:W3CDTF">2019-09-13T11:51:00Z</dcterms:modified>
  <cp:revision>18</cp:revision>
  <dc:subject/>
  <dc:title>   Протокол  №  29</dc:title>
</cp:coreProperties>
</file>