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4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/>
      </w:pPr>
      <w:r>
        <w:rPr>
          <w:b/>
        </w:rPr>
        <w:t>31.05.2019 г.                                                                                                                        с. Подгорное</w:t>
      </w:r>
    </w:p>
    <w:p>
      <w:pPr>
        <w:pStyle w:val="2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естителя председателя- Е.А. Адамовой, ответственного секретаря – О.С. Чепишко, членов комиссии –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авонарушитель </w:t>
      </w:r>
      <w:r>
        <w:rPr/>
        <w:t>г.р., уроженца с. Подгорное, Томской области, Чаинского района, проживающий по адресу: Томская область, Чаинский район, с. ____, ул. ____ д. 6  кв. 2.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/>
      </w:pPr>
      <w:r>
        <w:rPr>
          <w:u w:val="single"/>
        </w:rPr>
        <w:t>Привлекаемое к административной ответственности лицо</w:t>
      </w:r>
      <w:r>
        <w:rPr/>
        <w:t xml:space="preserve"> – Правонарушитель Д.А. отсутствует. </w:t>
      </w:r>
      <w:r>
        <w:rPr>
          <w:spacing w:val="-6"/>
        </w:rPr>
        <w:t xml:space="preserve">О </w:t>
      </w:r>
      <w:r>
        <w:rPr>
          <w:spacing w:val="-1"/>
        </w:rPr>
        <w:t>времени, месте и дате рассмотрения протокола он извещён надлежащим образом. В материалах дела имеются телефонограмма и обратное почтовое уведомление.</w:t>
      </w:r>
    </w:p>
    <w:p>
      <w:pPr>
        <w:pStyle w:val="Normal"/>
        <w:shd w:fill="FFFFFF" w:val="clear"/>
        <w:spacing w:before="12" w:after="0"/>
        <w:jc w:val="both"/>
        <w:rPr/>
      </w:pPr>
      <w:r>
        <w:rPr>
          <w:u w:val="single"/>
        </w:rPr>
        <w:t xml:space="preserve">Потерпевшая </w:t>
      </w:r>
      <w:r>
        <w:rPr/>
        <w:t>– Потерпевшая Л.А. отсутствует.</w:t>
      </w:r>
      <w:r>
        <w:rPr>
          <w:spacing w:val="-5"/>
        </w:rPr>
        <w:t xml:space="preserve"> О   времени, месте   и  дате </w:t>
      </w:r>
      <w:r>
        <w:rPr>
          <w:spacing w:val="-1"/>
        </w:rPr>
        <w:t xml:space="preserve">рассмотрения протокола об административном правонарушении она извещена надлежащим </w:t>
      </w:r>
      <w:r>
        <w:rPr>
          <w:spacing w:val="-6"/>
        </w:rPr>
        <w:t xml:space="preserve">образом. </w:t>
      </w:r>
      <w:r>
        <w:rPr>
          <w:spacing w:val="-1"/>
        </w:rPr>
        <w:t xml:space="preserve"> В материалах дела имеются телефонограмма и обратное почтовое уведомление.</w:t>
      </w:r>
    </w:p>
    <w:p>
      <w:pPr>
        <w:pStyle w:val="Normal"/>
        <w:shd w:fill="FFFFFF" w:val="clear"/>
        <w:spacing w:before="12" w:after="0"/>
        <w:jc w:val="both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>Свидетель-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Заявлений, ходатайств от лиц, участвующих в деле не поступало.</w:t>
      </w:r>
    </w:p>
    <w:p>
      <w:pPr>
        <w:pStyle w:val="Normal"/>
        <w:ind w:firstLine="540"/>
        <w:jc w:val="both"/>
        <w:rPr/>
      </w:pPr>
      <w:r>
        <w:rPr/>
        <w:t xml:space="preserve">Объяснения, показания, выводы и выступления лиц, участвующих в рассмотрении дела: председателем А.А. Семыкиным были доведены до членов комиссии следующие сведения: В ночь с 20.04.2019 года на 21.04.2019 в ночное время с 22-30 часов в квартире, где проживает Правонарушитель Д.А. по адресу: с. ____, ул. ____ д. 6  кв. 2 собралась компания молодых людей, которая шумели, а именно кричали, стучали дверями, смеялись, громко слушали музыку, тем самым нарушали покой и тишину соседям Свидетель, проживающей в квартире № 1 того же дом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миссией установлено, что административное правонарушение совершено Правонарушитель Д.А. впервые.</w:t>
      </w:r>
    </w:p>
    <w:p>
      <w:pPr>
        <w:pStyle w:val="Normal"/>
        <w:suppressAutoHyphens w:val="true"/>
        <w:ind w:firstLine="540"/>
        <w:jc w:val="both"/>
        <w:rPr/>
      </w:pPr>
      <w:r>
        <w:rPr/>
        <w:t>Ранее по ч.1 ст.3.19 «Нарушение тишины и покоя граждан» Кодекса Томской области об административных правонарушениях Правонарушитель Д.А</w:t>
      </w:r>
      <w:r>
        <w:rPr>
          <w:spacing w:val="-1"/>
        </w:rPr>
        <w:t xml:space="preserve">. </w:t>
      </w:r>
      <w:r>
        <w:rPr/>
        <w:t>не привлекался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авонарушитель Д.А раскаивается в содеянном, вину признает, сразу же принес извинения соседям. Потерпевшая не желает строго наказывать Правонарушитель Д.А. У них хорошие соседские отношения</w:t>
      </w:r>
    </w:p>
    <w:p>
      <w:pPr>
        <w:pStyle w:val="TextBody"/>
        <w:ind w:firstLine="540"/>
        <w:rPr/>
      </w:pPr>
      <w:r>
        <w:rPr>
          <w:sz w:val="22"/>
          <w:szCs w:val="22"/>
        </w:rPr>
        <w:t>Совершение административного правонарушения впервые, раскаяние лица, совершившего административное правонарушение,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тоятельством, отягчающих административную ответственность, предусмотренных ст.4.3 КоАП РФ считается совершение административного правонарушения в состоянии алкогольного опьянения. 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наличии в действия Правонарушитель Д.А. состава административного правонарушения, предусмотренного частью 1 статьи 3.19 Кодекса Томской области об административных правонарушениях. 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/>
        <w:t>Административная комиссия приняла решение о привлечении Правонарушитель Д.А</w:t>
      </w:r>
      <w:r>
        <w:rPr>
          <w:spacing w:val="-1"/>
        </w:rPr>
        <w:t xml:space="preserve">. </w:t>
      </w:r>
      <w:r>
        <w:rPr/>
        <w:t xml:space="preserve">к административной ответственности, предусмотренной ч. 1 статьи 3.19 Кодекса Томской области об административном правонарушении </w:t>
      </w:r>
      <w:r>
        <w:rPr>
          <w:spacing w:val="-2"/>
        </w:rPr>
        <w:t xml:space="preserve">в виде </w:t>
      </w:r>
      <w:r>
        <w:rPr>
          <w:b/>
          <w:spacing w:val="-2"/>
        </w:rPr>
        <w:t>предупреждения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spacing w:val="-5"/>
        </w:rPr>
        <w:t xml:space="preserve">Документы и вещественные доказательства, исследованные при рассмотрении дела: протокол об административном правонарушении № 2 от 20.05.2019 г. в отношении гр-на </w:t>
      </w:r>
      <w:r>
        <w:rPr/>
        <w:t>Правонарушитель Д.А</w:t>
      </w:r>
      <w:r>
        <w:rPr>
          <w:spacing w:val="-1"/>
        </w:rPr>
        <w:t>.</w:t>
      </w:r>
      <w:r>
        <w:rPr>
          <w:spacing w:val="-3"/>
        </w:rPr>
        <w:t xml:space="preserve">, сообщение о происшествии, зарегистрированное в ОМВД России по Чаинскому району от 20.04.2019 г. № 321, заявление Потерпевшей Л.А., объяснение Потерпевшей Л.А., объяснение Потерпевшая Ю.В., объяснение </w:t>
      </w:r>
      <w:r>
        <w:rPr/>
        <w:t>Правонарушитель Д.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</w:rPr>
        <w:t xml:space="preserve">По окончании дела комиссия приняла постановление № 2/6 от 31.05.2019 г., которое </w:t>
      </w:r>
      <w:r>
        <w:rPr>
          <w:spacing w:val="2"/>
        </w:rPr>
        <w:t xml:space="preserve">направлено почтовым отправлением, в котором разъяснены также порядок и сроки </w:t>
      </w:r>
      <w:r>
        <w:rPr>
          <w:spacing w:val="-6"/>
        </w:rPr>
        <w:t>обжалования постановления.</w:t>
      </w:r>
    </w:p>
    <w:p>
      <w:pPr>
        <w:pStyle w:val="Normal"/>
        <w:shd w:fill="FFFFFF" w:val="clear"/>
        <w:tabs>
          <w:tab w:val="clear" w:pos="708"/>
          <w:tab w:val="left" w:pos="3598" w:leader="none"/>
          <w:tab w:val="left" w:pos="5503" w:leader="underscore"/>
          <w:tab w:val="left" w:pos="6336" w:leader="underscore"/>
          <w:tab w:val="left" w:pos="7853" w:leader="none"/>
        </w:tabs>
        <w:spacing w:before="276" w:after="0"/>
        <w:jc w:val="both"/>
        <w:rPr/>
      </w:pPr>
      <w:r>
        <w:rPr>
          <w:spacing w:val="-9"/>
        </w:rPr>
        <w:t>Председатель заседания</w:t>
      </w:r>
      <w:r>
        <w:rPr/>
        <w:tab/>
        <w:t xml:space="preserve">         ____________________                  </w:t>
        <w:tab/>
        <w:t xml:space="preserve">     А.А. Семыкин</w:t>
      </w:r>
    </w:p>
    <w:p>
      <w:pPr>
        <w:sectPr>
          <w:type w:val="nextPage"/>
          <w:pgSz w:w="11906" w:h="16838"/>
          <w:pgMar w:left="1134" w:right="851" w:gutter="0" w:header="0" w:top="539" w:footer="0" w:bottom="719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shd w:fill="FFFFFF" w:val="clear"/>
        <w:tabs>
          <w:tab w:val="clear" w:pos="708"/>
          <w:tab w:val="left" w:pos="6312" w:leader="underscore"/>
        </w:tabs>
        <w:spacing w:before="262" w:after="0"/>
        <w:jc w:val="both"/>
        <w:rPr>
          <w:b/>
          <w:b/>
          <w:bCs/>
          <w:spacing w:val="-3"/>
        </w:rPr>
      </w:pPr>
      <w:r>
        <w:rPr>
          <w:spacing w:val="-7"/>
        </w:rPr>
        <w:t>Секретарь заседания</w:t>
      </w:r>
      <w:r>
        <w:rPr/>
        <w:t>:                                   ____________________                         О.С. Чепиш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2/6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31.05.2019 г.                                                                                                                        с. Подгорно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естителя председателя- Е.А. Адамовой, ответственного секретаря – О.С. Чепишко, членов комиссии –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авонарушитель </w:t>
      </w:r>
      <w:r>
        <w:rPr/>
        <w:t>г.р., уроженца с. Подгорное, Томской области, Чаинского района, проживающий по адресу: Томская область, Чаинский район, с. ____, ул. ____ д. 6  кв. 2.</w:t>
      </w:r>
    </w:p>
    <w:p>
      <w:pPr>
        <w:pStyle w:val="2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УСТАНОВИЛА:</w:t>
      </w:r>
    </w:p>
    <w:p>
      <w:pPr>
        <w:pStyle w:val="Normal"/>
        <w:ind w:firstLine="540"/>
        <w:jc w:val="both"/>
        <w:rPr/>
      </w:pPr>
      <w:r>
        <w:rPr/>
        <w:t xml:space="preserve">В ночь с 20.04.2019 года на 21.04.2019 в ночное время с 22-30 часов в квартире, где проживает Правонарушитель Д.А. по адресу: с. ____, ул. ____ д. 6  кв. 2 собралась компания молодых людей, которая шумели, а именно кричали, стучали дверями, смеялись, громко слушали музыку, тем самым нарушали покой и тишину соседям Свидетель, проживающей в квартире № 1 того же дома. </w:t>
      </w:r>
    </w:p>
    <w:p>
      <w:pPr>
        <w:pStyle w:val="Normal"/>
        <w:ind w:firstLine="540"/>
        <w:jc w:val="both"/>
        <w:rPr/>
      </w:pPr>
      <w:r>
        <w:rPr/>
        <w:t>Потерпевшая Потерпевшая в представленных письменных объяснениях пояснила, что проживает в квартире № 1  по адресу: с. ____, ул. ____ д. 6 в деревянном двухквартирном доме. За стенкой у нее проживает Правонарушитель Д.А, который 20.04.2019года в вечернее время после 23-00 часов ночи пригласил к себе в дом большую толпу молодежи. Эти молодые люди кричали, шумели, стучали дверями, громко слушали музыку. Все это мешало Потерпевшей Л.А. и ее мужу отдыхать в ночное время, и они позвонили в полицию. Потерпевшая Л.А. просила строго не наказывать Правонарушитель Д.А. ввиду того, что он сразу же принес извинения и у них сложились хорошие соседские отношения.</w:t>
      </w:r>
    </w:p>
    <w:p>
      <w:pPr>
        <w:pStyle w:val="Normal"/>
        <w:ind w:firstLine="540"/>
        <w:jc w:val="both"/>
        <w:rPr/>
      </w:pPr>
      <w:r>
        <w:rPr/>
        <w:t>Свидетель в представленных письменных объяснениях дал аналогичные показания. Дополнив, что у Данила часто собираются молодежь и он с супругой не раз просил его вести себя тише, но он на просьбы не реагирует.</w:t>
      </w:r>
    </w:p>
    <w:p>
      <w:pPr>
        <w:pStyle w:val="Normal"/>
        <w:ind w:firstLine="540"/>
        <w:jc w:val="both"/>
        <w:rPr/>
      </w:pPr>
      <w:r>
        <w:rPr/>
        <w:t>Правонарушитель в представленных письменных объяснениях пояснил, что 20.04.2019 г. находился у себя дома, куда к нему в 22-30часов вечера пришли друзья. Вся компания употребляла спиртные напитки, в ходе чего спорили, смеялись, возможно очень громко. В 00-30 часов ночи Правонарушитель Д.А. позвонила его бабушка и пояснила, что соседи Свидетель вызвали полицию, так как они мешали отдыхать Свидетель. После звонка компания разошлась. Вину признает, в содеянном раскаивается, принес извинения потерпевшим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Исследовав письменные материалы дела об административном правонарушении, Административная комиссия считает, что вина Правонарушитель Д.А в совершении административного правонарушения, предусмотренного ч.1 ст. 3.19 Кодекса Томской области об административных правонарушениях, подтверждается совокупностью следующих доказательств: </w:t>
      </w:r>
      <w:r>
        <w:rPr>
          <w:spacing w:val="-5"/>
          <w:sz w:val="22"/>
          <w:szCs w:val="22"/>
        </w:rPr>
        <w:t xml:space="preserve">протокол об административном правонарушении № 2 от 20.05.2019 г. в отношении гр-на </w:t>
      </w:r>
      <w:r>
        <w:rPr>
          <w:sz w:val="22"/>
          <w:szCs w:val="22"/>
        </w:rPr>
        <w:t>Правонарушитель Д.А</w:t>
      </w:r>
      <w:r>
        <w:rPr>
          <w:spacing w:val="-1"/>
          <w:sz w:val="22"/>
          <w:szCs w:val="22"/>
        </w:rPr>
        <w:t>.</w:t>
      </w:r>
      <w:r>
        <w:rPr>
          <w:spacing w:val="-3"/>
          <w:sz w:val="22"/>
          <w:szCs w:val="22"/>
        </w:rPr>
        <w:t xml:space="preserve">, сообщение о происшествии, зарегистрированное в ОМВД России по Чаинскому району от 20.04.2019 г. № 321, заявление Потерпевшей Л.А., объяснение Потерпевшей Л.А., объяснение Потерпевшая Ю.В., объяснение </w:t>
      </w:r>
      <w:r>
        <w:rPr>
          <w:sz w:val="22"/>
          <w:szCs w:val="22"/>
        </w:rPr>
        <w:t>Правонарушитель Д.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миссией установлено, что административное правонарушение совершено Правонарушитель Д.А. впервые.</w:t>
      </w:r>
    </w:p>
    <w:p>
      <w:pPr>
        <w:pStyle w:val="Normal"/>
        <w:suppressAutoHyphens w:val="true"/>
        <w:ind w:firstLine="540"/>
        <w:jc w:val="both"/>
        <w:rPr/>
      </w:pPr>
      <w:r>
        <w:rPr/>
        <w:t>Ранее по ч.1 ст.3.19 «Нарушение тишины и покоя граждан» Кодекса Томской области об административных правонарушениях Правонарушитель Д.А</w:t>
      </w:r>
      <w:r>
        <w:rPr>
          <w:spacing w:val="-1"/>
        </w:rPr>
        <w:t xml:space="preserve">. </w:t>
      </w:r>
      <w:r>
        <w:rPr/>
        <w:t>не привлекался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авонарушитель Д.А раскаивается в содеянном, вину признает, сразу же принес извинения соседям. Потерпевшая не желает строго наказывать Правонарушитель Д.А. У них хорошие соседские отношения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ршение административного правонарушения впервые, раскаяние лица, совершившего административное правонарушение, в соответствии с п.1 ч.1. и ч.2 ст.4.2 КоАП РФ признается обстоятельством, смягчающим административную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тоятельством, отягчающих административную ответственность, предусмотренных ст.4.3 КоАП РФ считается совершение административного правонарушения в состоянии алкогольного опьянения. 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ь Д.А</w:t>
      </w:r>
      <w:r>
        <w:rPr>
          <w:spacing w:val="-1"/>
        </w:rPr>
        <w:t>.</w:t>
      </w:r>
      <w:r>
        <w:rPr>
          <w:spacing w:val="-3"/>
        </w:rPr>
        <w:t xml:space="preserve"> </w:t>
      </w:r>
      <w:r>
        <w:rPr/>
        <w:t>состав административного правонарушения, предусмотренного ч.1 ст. 3.19 Кодекса Томской области об административных правонарушениях доказанным.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/>
      </w:pPr>
      <w:r>
        <w:rPr>
          <w:spacing w:val="5"/>
        </w:rPr>
        <w:t>Рассмотрев материал об административном правонарушении, Административная комис</w:t>
        <w:softHyphen/>
      </w:r>
      <w:r>
        <w:rPr>
          <w:spacing w:val="1"/>
        </w:rPr>
        <w:t xml:space="preserve">сия Чаинского района пришла к выводу о привлечении </w:t>
      </w:r>
      <w:r>
        <w:rPr/>
        <w:t>Правонарушитель Д.А</w:t>
      </w:r>
      <w:r>
        <w:rPr>
          <w:spacing w:val="-1"/>
        </w:rPr>
        <w:t>.</w:t>
      </w:r>
      <w:r>
        <w:rPr/>
        <w:t xml:space="preserve"> </w:t>
      </w:r>
      <w:r>
        <w:rPr>
          <w:spacing w:val="1"/>
        </w:rPr>
        <w:t xml:space="preserve">к </w:t>
      </w:r>
      <w:r>
        <w:rPr>
          <w:spacing w:val="2"/>
        </w:rPr>
        <w:t xml:space="preserve">административной ответственности </w:t>
      </w:r>
      <w:r>
        <w:rPr>
          <w:b/>
          <w:bCs/>
          <w:spacing w:val="2"/>
        </w:rPr>
        <w:t>в виде предупреждения.</w:t>
      </w:r>
    </w:p>
    <w:p>
      <w:pPr>
        <w:pStyle w:val="Normal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ь </w:t>
      </w:r>
      <w:r>
        <w:rPr/>
        <w:t xml:space="preserve">виновным в совершении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й наказание в виде </w:t>
      </w:r>
      <w:r>
        <w:rPr>
          <w:b/>
          <w:bCs/>
          <w:spacing w:val="2"/>
        </w:rPr>
        <w:t>предупреждения.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 xml:space="preserve">Правонарушитель Д.А. </w:t>
      </w:r>
      <w:r>
        <w:rPr>
          <w:b/>
          <w:sz w:val="22"/>
          <w:szCs w:val="22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2"/>
          <w:szCs w:val="22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, либо со дня истечения срока отсрочки или срока, рассрочки, предусмотренных ст. 31.5 Кодекса РФ  об административных правонарушениях.</w:t>
      </w:r>
    </w:p>
    <w:p>
      <w:pPr>
        <w:pStyle w:val="TextBody"/>
        <w:suppressAutoHyphens w:val="true"/>
        <w:ind w:firstLine="540"/>
        <w:rPr/>
      </w:pPr>
      <w:r>
        <w:rPr>
          <w:sz w:val="22"/>
          <w:szCs w:val="22"/>
        </w:rPr>
        <w:t>Постановление выслано почтой 04.06.2019 г. исх. № 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</w:t>
        <w:tab/>
        <w:tab/>
        <w:tab/>
        <w:t xml:space="preserve">   ______________</w:t>
        <w:tab/>
        <w:tab/>
        <w:t xml:space="preserve">                              А.А. Семы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Style16">
    <w:name w:val="Подзаголовок Знак"/>
    <w:basedOn w:val="Style13"/>
    <w:qFormat/>
    <w:rPr>
      <w:sz w:val="28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adm-kom1</cp:lastModifiedBy>
  <cp:lastPrinted>2019-04-03T17:42:00Z</cp:lastPrinted>
  <dcterms:modified xsi:type="dcterms:W3CDTF">2019-09-13T11:31:00Z</dcterms:modified>
  <cp:revision>24</cp:revision>
  <dc:subject/>
  <dc:title>   Протокол  №  29</dc:title>
</cp:coreProperties>
</file>