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b/>
          <w:b/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 </w:t>
      </w:r>
      <w:r>
        <w:rPr>
          <w:b/>
          <w:sz w:val="24"/>
        </w:rPr>
        <w:t>Протокол  №  9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Чаинского района</w:t>
      </w:r>
    </w:p>
    <w:p>
      <w:pPr>
        <w:pStyle w:val="Normal"/>
        <w:suppressAutoHyphens w:val="true"/>
        <w:rPr/>
      </w:pPr>
      <w:r>
        <w:rPr>
          <w:sz w:val="23"/>
          <w:szCs w:val="23"/>
        </w:rPr>
        <w:t xml:space="preserve">19.07.2019г.                                                                                                     </w:t>
        <w:tab/>
        <w:tab/>
        <w:tab/>
        <w:t xml:space="preserve">  с. Подгорное</w:t>
      </w:r>
    </w:p>
    <w:p>
      <w:pPr>
        <w:pStyle w:val="2"/>
        <w:ind w:firstLine="540"/>
        <w:jc w:val="both"/>
        <w:rPr/>
      </w:pPr>
      <w:r>
        <w:rPr>
          <w:sz w:val="23"/>
          <w:szCs w:val="23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3"/>
          <w:szCs w:val="23"/>
        </w:rPr>
        <w:t xml:space="preserve">Правонарушителя </w:t>
      </w:r>
      <w:r>
        <w:rPr>
          <w:sz w:val="23"/>
          <w:szCs w:val="23"/>
        </w:rPr>
        <w:t>г.р., уроженки Томской области, Чаинского района, с. Подгорного, работающей в ИП «--» сторожем, проживающей по адресу: Томская область, Чаинский район, с. --, ул. --, дом 3, кв. 2.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 рассмотрении дела участвуют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ривлекаемое к административной ответственности лицо – Правонарушитель О.А. присутствует. О дате, месте и времени заседания комиссии она извещена надлежащим образом. С правами ознакомлена.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отерпевшая – 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конный представитель –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вокат –</w:t>
      </w:r>
    </w:p>
    <w:p>
      <w:pPr>
        <w:pStyle w:val="Normal"/>
        <w:ind w:left="1260" w:hanging="1260"/>
        <w:rPr>
          <w:sz w:val="23"/>
          <w:szCs w:val="23"/>
        </w:rPr>
      </w:pPr>
      <w:r>
        <w:rPr>
          <w:sz w:val="23"/>
          <w:szCs w:val="23"/>
        </w:rPr>
        <w:t xml:space="preserve">Свидетели –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ксперт –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окурор – 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бъяснения, показания, выводы и выступления лиц, участвующих в рассмотрении дела: отв. секретарем – О.С. Чепишко, были доведены до членов комиссии следующие сведения:   14.06.2019 года в 10 час. 10 мин. в с. -- на детской площадке, находящейся на улице -- паслись коровы и быки с № бирки 095018 бык черного окраса с обрубленным хвостом и№ бирки 094649 корова черная с белыми пятнами на лбу, которые зарегистрированы в ЛПХ Правонарушителя О.А.  Таким образом, Правонарушитель О.А осуществляла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авонарушитель О.А. на заседании административной комиссии с правонарушением согласилась. Дополнительно пояснила, что содержит в хозяйстве 24 головы КРС. Коров не выгоняла в поскотину поскольку она была разгорожена. Правонарушитель О.А. выступала с инициативой в Администрацию Подгорнского сельского поселения о том, чтобы ей предоставили пиломатериал, чтобы загородить поскотину. 14.06.2019г. в 10-10 часов утра коров с детской площадки угнала себе в загон, после того, как администратором было сделано замечание, но не всех. Половина коров ушла бродить по улицам. В настоящее время поскотину загородила и выгоняет коров пастись туда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О.А. не привлекалась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О.А. к административной ответственности в виде административного </w:t>
      </w:r>
      <w:r>
        <w:rPr>
          <w:b/>
          <w:sz w:val="23"/>
          <w:szCs w:val="23"/>
        </w:rPr>
        <w:t>штрафа в размере 500 (пятьсот) рублей.</w:t>
      </w:r>
      <w:r>
        <w:rPr>
          <w:sz w:val="23"/>
          <w:szCs w:val="23"/>
        </w:rPr>
        <w:t xml:space="preserve">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кументы и вещественные доказательства, исследованные при рассмотрении дела: протокол об административном правонарушении от 21.06.2019 № 12, объяснение Правонарушитель О.А., объяснение Свидетеля М.Ю., ответ на запрос о наличии скота ОГБУ «Чаинское районное ветеринарное управление» исх. № 581 от 14.06.2019, фотоматериал на четырех листах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По окончании дела комиссия приняла постановление № 2/14 от 19.07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редседатель</w:t>
        <w:tab/>
        <w:t xml:space="preserve"> заседания</w:t>
        <w:tab/>
        <w:tab/>
        <w:tab/>
        <w:tab/>
        <w:t>____________</w:t>
        <w:tab/>
        <w:tab/>
        <w:t xml:space="preserve">        А.А. Семык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кретарь заседания</w:t>
        <w:tab/>
        <w:tab/>
        <w:tab/>
        <w:tab/>
        <w:tab/>
        <w:t>____________</w:t>
        <w:tab/>
        <w:tab/>
        <w:t xml:space="preserve">        О.С. Чепишко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 июля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я -</w:t>
      </w:r>
      <w:r>
        <w:rPr>
          <w:sz w:val="24"/>
        </w:rPr>
        <w:t xml:space="preserve"> г.р., уроженки Томской области, Чаинского района, с. Подгорного, работающей в ИП «--» сторожем, проживающей по адресу: Томская область, Чаинский район, с. --, ул. --, дом 3, кв. 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>14.06.2019 года в 10 час. 10 мин. в с. -- на детской площадке, находящейся на улице -- паслись коровы и быки с № бирки 095018 бык черного окраса с обрубленным хвостом и№ бирки 094649 корова черная с белыми пятнами на лбу, которые зарегистрированы в ЛПХ Правонарушителя О.А.  Таким образом, Правонарушитель О.А осуществляла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ind w:firstLine="540"/>
        <w:jc w:val="both"/>
        <w:rPr/>
      </w:pPr>
      <w:r>
        <w:rPr/>
        <w:t>Свидетель - в представленных письменных объяснениях пояснила, что 14.06.2019г. в 10-10 часов утра в с. Подгорное на улице Кедровой на детской площадке паслись коровы, быки и козы гр-ки Правонарушителя О.А. Увидев, что Свидетель М.Ю. фотографирует КРС Правонарушитель О.А. пришла на детскую площадку и подтвердила, что это ее КРС. После чего Правонарушитель О.А. стала выгонять коров с детской площадки. Потом она ушла домой, а коровы и быки пошли блудить по деревне. Черный бык с номером бирки 095018 с обрубленным хвостом рычал и кидал землю копытом. Также там находилась и корова черная с белым пятном на лбу с № бирки 094649.</w:t>
      </w:r>
    </w:p>
    <w:p>
      <w:pPr>
        <w:pStyle w:val="Normal"/>
        <w:autoSpaceDE w:val="false"/>
        <w:ind w:firstLine="540"/>
        <w:jc w:val="both"/>
        <w:rPr/>
      </w:pPr>
      <w:r>
        <w:rPr/>
        <w:t>Правонарушитель - в протоколе об административном правонарушении письменно пояснила, что 14.06.2019 года ее коровы находились на детской площадке, так как она ждала пока привезут сено, открыла загон и все ее стадо вышло на улицу, а так же на детскую площадку, которая находится рядом с загоном. Дополнительно устно пояснила, что содержит в хозяйстве 24 головы КРС. Коров не выгоняла в поскотину поскольку она была разгорожена. Правонарушитель О.А. выступала с инициативой в Администрацию Подгорнского сельского поселения о том, чтобы ей предоставили пиломатериал, чтобы загородить поскотину. 14.06.2019г. в 10-10 часов утра коров с детской площадки угнала себе в загон, после того, как администратором было сделано замечание, но не всех. Половина коров ушла бродить по улицам. В настоящее время поскотину загородила и выгоняет коров пастись туда. С правонарушением согласна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О.А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21.06.2019 № 12, объяснение Правонарушитель О.А., объяснение Свидетеля М.Ю., ответ на запрос о наличии скота ОГБУ «Чаинское районное ветеринарное управление» исх. № 581 от 14.06.2019, фотоматериал на четырех листах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О.А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я О.А. наказания Административная комиссия согласно ст. 4.1 КоАП РФ учитывает характер совершенного ей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ке </w:t>
      </w:r>
      <w:r>
        <w:rPr>
          <w:b/>
          <w:sz w:val="20"/>
          <w:szCs w:val="20"/>
        </w:rPr>
        <w:t>Правонарушителя О.А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</w:t>
        <w:tab/>
        <w:t>заседания</w:t>
        <w:tab/>
        <w:t xml:space="preserve">  </w:t>
        <w:tab/>
        <w:tab/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7-24T14:06:00Z</cp:lastPrinted>
  <dcterms:modified xsi:type="dcterms:W3CDTF">2019-09-13T12:24:00Z</dcterms:modified>
  <cp:revision>5</cp:revision>
  <dc:subject/>
  <dc:title>   Протокол  №  10</dc:title>
</cp:coreProperties>
</file>