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b/>
          <w:b/>
          <w:sz w:val="24"/>
        </w:rPr>
      </w:pPr>
      <w:r>
        <w:rPr>
          <w:sz w:val="22"/>
          <w:szCs w:val="22"/>
        </w:rPr>
        <w:tab/>
      </w:r>
      <w:r>
        <w:rPr>
          <w:sz w:val="24"/>
        </w:rPr>
        <w:tab/>
        <w:t xml:space="preserve">   </w:t>
      </w:r>
      <w:r>
        <w:rPr>
          <w:b/>
          <w:sz w:val="24"/>
        </w:rPr>
        <w:t>Протокол  №  9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>Чаинского района</w:t>
      </w:r>
    </w:p>
    <w:p>
      <w:pPr>
        <w:pStyle w:val="Normal"/>
        <w:suppressAutoHyphens w:val="true"/>
        <w:rPr/>
      </w:pPr>
      <w:r>
        <w:rPr/>
        <w:t xml:space="preserve">19.07.2019г.                                                                                                     </w:t>
        <w:tab/>
        <w:t xml:space="preserve">            с. Подгорное</w:t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- О.С. Чепишко, заместителя председателя– Е.А.Адамовой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я </w:t>
      </w:r>
      <w:r>
        <w:rPr>
          <w:sz w:val="24"/>
        </w:rPr>
        <w:t>г.р., уроженца Новосибирской области, -- района, ст. --, работающего ----, проживающего по адресу: Томская область, Чаинский район, с. --, ул. --, дом 62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  <w:t>В рассмотрении дела участвуют:</w:t>
      </w:r>
    </w:p>
    <w:p>
      <w:pPr>
        <w:pStyle w:val="TextBody"/>
        <w:rPr>
          <w:sz w:val="24"/>
        </w:rPr>
      </w:pPr>
      <w:r>
        <w:rPr>
          <w:sz w:val="24"/>
        </w:rPr>
        <w:t>привлекаемое к административной ответственности лицо – Правонарушитель В.М. отсутствует. О дате, месте и времени заседания комиссии он извещен надлежащим образом. В материалах дела имеется обратное почтовое уведомление о получении извещения о дате, месте и времени рассмотрения материала об административном правонарушении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Потерпевшая – </w:t>
        <w:tab/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отв. секретарем – О.С. Чепишко, были доведены до членов комиссии следующие сведения:   06.06.2019 года в 15 час. 00 мин. на площади около Чаинской районной больницы по ул. Лесной в с. Подгорное бродила нетель с № бирки --белого окраса с черными пятнами. Данная нетель зарегистрирована в ЛПХ Правонарушителя В.М. по адресу: с. Подгорное, ул. -- д. 62. Таким образом, Правонарушитель В.М. осуществлял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autoSpaceDE w:val="false"/>
        <w:ind w:firstLine="540"/>
        <w:jc w:val="both"/>
        <w:rPr/>
      </w:pPr>
      <w:r>
        <w:rPr/>
        <w:t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В.М. не привлекался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В.М. к административной ответственности в виде административного </w:t>
      </w:r>
      <w:r>
        <w:rPr>
          <w:b/>
        </w:rPr>
        <w:t>штрафа в размере 500 (пятьсот)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от 18.06.2019 № 11, объяснение Правонарушителя В.М., объяснение Свидетель А.Н., ответ на запрос о наличии скота ОГБУ «Чаинское районное ветеринарное управление» исх. № 44 от 07.06.2019, фотоматериал на двух листах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3/15 от 19.07.2019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 xml:space="preserve"> заседания</w:t>
        <w:tab/>
        <w:tab/>
        <w:tab/>
        <w:tab/>
        <w:t>____________</w:t>
        <w:tab/>
        <w:tab/>
        <w:t xml:space="preserve">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>____________</w:t>
        <w:tab/>
        <w:tab/>
        <w:t xml:space="preserve">        О.С. Чепишко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3/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 июля  2019 г.                                                                                </w:t>
        <w:tab/>
        <w:tab/>
        <w:t xml:space="preserve">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- О.С. Чепишко, заместителя председателя– Е.А.Адамовой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>Правонарушителя -</w:t>
      </w:r>
      <w:r>
        <w:rPr>
          <w:sz w:val="24"/>
        </w:rPr>
        <w:t>., уроженца Новосибирской области, -- района, ст. --, работающего в --, проживающего по адресу: Томская область, Чаинский район, с.---, ул. --, дом 62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/>
        <w:t>06.06.2019 года в 15 час. 00 мин. на площади около Чаинской районной больницы по ул. Лесной в с. Подгорное бродила нетель с № бирки --белого окраса с черными пятнами. Данная нетель зарегистрирована в ЛПХ Правонарушителя В.М. по адресу: с. --, ул. -- д. 62. Таким образом, Правонарушитель В.М. осуществлял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ind w:firstLine="540"/>
        <w:jc w:val="both"/>
        <w:rPr/>
      </w:pPr>
      <w:r>
        <w:rPr/>
        <w:t>Свидетель - в представленных письменных объяснениях пояснил, что 06.06.2019г. в 15-00 часов дня в с. Подгорное на площади возле Чаинской райооной больницы по ул. Лесной наблюдал одну единицу КРС с № бирки --- белого окраса с черными пятнами, которая паслась.</w:t>
      </w:r>
    </w:p>
    <w:p>
      <w:pPr>
        <w:pStyle w:val="Normal"/>
        <w:autoSpaceDE w:val="false"/>
        <w:ind w:firstLine="540"/>
        <w:jc w:val="both"/>
        <w:rPr/>
      </w:pPr>
      <w:r>
        <w:rPr/>
        <w:t>Правонарушитель Вадим Михайлович в представленных письменных объяснениях пояснил, что 06.06.2019 года, выгнал все свое стадо за заправку и не знает, как его нетель оказалась возле районной больницы. С правонарушением согласен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В.М.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18.06.2019 № 11, объяснение Правонарушителя В.М., объяснение Свидетель А.Н., ответ на запрос о наличии скота ОГБУ «Чаинское районное ветеринарное управление» исх. № 44 от 07.06.2019, фотоматериал на двух листах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В.М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ю В.М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3 ст. 5.2 «Беспривязное содержание животных» Кодекса Томской области об административных правонарушениях и назначить ему наказание в виде </w:t>
      </w:r>
      <w:r>
        <w:rPr>
          <w:b/>
        </w:rPr>
        <w:t>административного штрафа в размере 500 рублей.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у </w:t>
      </w:r>
      <w:r>
        <w:rPr>
          <w:b/>
          <w:sz w:val="20"/>
          <w:szCs w:val="20"/>
        </w:rPr>
        <w:t>Правонарушителю В.М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</w:t>
        <w:tab/>
        <w:t>заседания</w:t>
        <w:tab/>
        <w:t xml:space="preserve">  </w:t>
        <w:tab/>
        <w:tab/>
        <w:tab/>
        <w:t xml:space="preserve"> ________________</w:t>
        <w:tab/>
        <w:t xml:space="preserve">                   А.А. Семыкин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adm-kom1</cp:lastModifiedBy>
  <cp:lastPrinted>2019-07-25T11:43:00Z</cp:lastPrinted>
  <dcterms:modified xsi:type="dcterms:W3CDTF">2019-09-16T04:23:00Z</dcterms:modified>
  <cp:revision>6</cp:revision>
  <dc:subject/>
  <dc:title>   Протокол  №  10</dc:title>
</cp:coreProperties>
</file>