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 № 3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административной комиссии Чаинского района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24.05.2019 г.                                                                                                                        с. Подгорно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Томская область, Чаинский район, село Подгорное, ул. Ленинская, д. 11, в составе: заместителя председателя – Е.А. Адамовой, ответственного секретаря – О.С. Чепишко, членов комиссии – Т.С. Петроченко, Т.В. Чуйко  рассмотрела протокол об административном правонарушении по ч. 5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Правонарушителя </w:t>
      </w:r>
      <w:r>
        <w:rPr>
          <w:sz w:val="22"/>
          <w:szCs w:val="22"/>
        </w:rPr>
        <w:t>уроженца с. --, Чаинского района, Томской области, неработающего, проживающего по адресу: Томская область, Чаинский район, с.--, ул. -- д. 38  кв. 1.</w:t>
      </w:r>
    </w:p>
    <w:p>
      <w:pPr>
        <w:pStyle w:val="TextBody"/>
        <w:ind w:firstLine="540"/>
        <w:rPr/>
      </w:pPr>
      <w:r>
        <w:rPr>
          <w:sz w:val="22"/>
          <w:szCs w:val="22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 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1"/>
          <w:sz w:val="22"/>
          <w:szCs w:val="22"/>
        </w:rPr>
      </w:pPr>
      <w:r>
        <w:rPr>
          <w:spacing w:val="-6"/>
          <w:sz w:val="22"/>
          <w:szCs w:val="22"/>
          <w:u w:val="single"/>
        </w:rPr>
        <w:t>Привлекаемое к административной ответственности лицо-</w:t>
      </w:r>
      <w:r>
        <w:rPr>
          <w:spacing w:val="-6"/>
          <w:sz w:val="22"/>
          <w:szCs w:val="22"/>
        </w:rPr>
        <w:t xml:space="preserve"> Правонарушитель.В. отсутствует. О </w:t>
      </w:r>
      <w:r>
        <w:rPr>
          <w:spacing w:val="-1"/>
          <w:sz w:val="22"/>
          <w:szCs w:val="22"/>
        </w:rPr>
        <w:t>времени, месте и дате рассмотрения протокола он извещён надлежащим образом. В материалах дела имеется конверт с отметкой о том, что 22.05.2019г. истек срок хранения</w:t>
      </w:r>
    </w:p>
    <w:p>
      <w:pPr>
        <w:pStyle w:val="Normal"/>
        <w:shd w:fill="FFFFFF" w:val="clear"/>
        <w:spacing w:before="12" w:after="0"/>
        <w:jc w:val="both"/>
        <w:rPr/>
      </w:pPr>
      <w:r>
        <w:rPr>
          <w:spacing w:val="-1"/>
          <w:sz w:val="22"/>
          <w:szCs w:val="22"/>
        </w:rPr>
        <w:t>В соответствии с Постановлением Пленума Верховного Суда РФ от 24.03.2005 N 5 (ред. от 19.12.2013) "О некоторых вопросах, возникающих у судов при применении Кодекса Российской Федерации об административных правонарушениях", л</w:t>
      </w:r>
      <w:r>
        <w:rPr>
          <w:sz w:val="22"/>
          <w:szCs w:val="22"/>
        </w:rPr>
        <w:t>ицо, в отношении которого ведется производство по делу, считается извещенным о времени и месте судебного рассмотрения и в случае, когда из указанного им места жительства (регистрации) поступило сообщение об отсутствии адресата по указанному адресу, о том, что лицо фактически не проживает по этому адресу либо отказалось от получения почтового отправления, а также в случае возвращения почтового отправления с отметкой об истечении срока хранения, если были соблюдены положения Особых условий приема, вручения, хранения и возврата почтовых отправлений разряда "Судебное", утвержденных приказом ФГУП "Почта России" от 31 августа 2005 года N 34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ерпевший – Потерпевший-– присутствует.</w:t>
      </w:r>
      <w:r>
        <w:rPr>
          <w:spacing w:val="-5"/>
          <w:sz w:val="22"/>
          <w:szCs w:val="22"/>
        </w:rPr>
        <w:t xml:space="preserve">  О   времени,  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 извещен надлежащим </w:t>
      </w:r>
      <w:r>
        <w:rPr>
          <w:spacing w:val="-6"/>
          <w:sz w:val="22"/>
          <w:szCs w:val="22"/>
        </w:rPr>
        <w:t>образом. С правами ознакомл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 xml:space="preserve">Свидетел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z w:val="22"/>
          <w:szCs w:val="22"/>
        </w:rPr>
        <w:t xml:space="preserve">От лиц участвующих в деле ходатайств, заявлений не поступало. </w:t>
      </w:r>
      <w:r>
        <w:rPr>
          <w:spacing w:val="-5"/>
          <w:sz w:val="22"/>
          <w:szCs w:val="22"/>
        </w:rPr>
        <w:t xml:space="preserve">Отводов нет. </w:t>
      </w:r>
      <w:r>
        <w:rPr>
          <w:spacing w:val="-7"/>
          <w:sz w:val="22"/>
          <w:szCs w:val="22"/>
        </w:rPr>
        <w:t xml:space="preserve">Оглашаются протокол об административном правонарушении и письменные материалы дела: 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яснения, показания, выводы и выступления лиц, участвующих в рассмотрении дела: отв. секретарем – О.С. Чепишко  были доведены до членов комиссии следующие сведения:  28.04.2019 года в 14-25 часов дня гр-н Правонарушитель.В., житель с. ---, ул. --- д. 38 кв. 1, нарушал покой и тишину своих соседей ---, а именно находясь в своей квартире гр-н Правонарушитель.В. шумел, использовал на повышенной громкости звуковоспроизводящее устройство-телевизор, чем нарушал тишину и покой сосед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ношении данного гражданина не выносилось постановления о назначении административного наказания по ч. 5 ст. 3.19 «Нарушение тишины и покоя граждан» Кодекса Томской области об административных правонарушениях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рпевший.И. поддержал изложенные доводы в заявлении и просил привлечь Правонарушителя.В. к административной ответственности по всей строгости зако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пояснил, что Правонарушитель.В. и его жена в содеянном не раскаиваются, извинения не приносили, очень громко включили телевизор и не давали отдыхать --- Н.И. и его жене, которая перенесла инфаркт и нуждается в покое. С самого утра и до момента приезда полиции из их квартиры доносился какой-то бытовой шум и на максимальной громкости не давал отдыхать телевизор. Телевизор ----- находится на кухне и граничит с общей соседской стеной. Когда телевизор работает в обычном состоянии Потерпевший.И. никогда не жалуется, хоть все слышно. Но в этот раз телевизор работал невыносимо громко, поэтому не выдержав ---- позвонили в полицию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-к административной ответственности </w:t>
      </w:r>
      <w:r>
        <w:rPr>
          <w:b/>
          <w:sz w:val="22"/>
          <w:szCs w:val="22"/>
        </w:rPr>
        <w:t>в виде административного штрафа в размере 1 000 (Одна тысяча)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и вещественные доказательства, исследованные при рассмотрении дела: протокол об административном правонарушении № 03 от 08.05.2019г. в отношении гр-на Правонарушителя.В., сообщение от 28.04.2019 г. № 342, заявление Потерпевшего.И.,  объяснение Потерпевшего.И., объяснение Свидетель, супруга потерпевшего.А., объяснение Правонарушителя.В., объяснение Супруги правонарушителя Е.С. рапорт помощника оперативного дежурного ДЧ ОМВД России по Чаинскому району И.В. Матросова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Обстоятельств, отягчающих административную ответственность, предусмотренных </w:t>
      </w:r>
      <w:r>
        <w:rPr>
          <w:spacing w:val="-6"/>
          <w:sz w:val="23"/>
          <w:szCs w:val="23"/>
        </w:rPr>
        <w:t xml:space="preserve">ст.4.3 КоАП РФ Административной комиссией не установлено. Обстоятельств, смягчающих </w:t>
      </w:r>
      <w:r>
        <w:rPr>
          <w:spacing w:val="-4"/>
          <w:sz w:val="23"/>
          <w:szCs w:val="23"/>
        </w:rPr>
        <w:t>административную ответственность, предусмотренных ст. 4.2 КоАП РФ Административной комиссией не установлено.</w:t>
      </w:r>
    </w:p>
    <w:p>
      <w:pPr>
        <w:pStyle w:val="Heading1"/>
        <w:ind w:firstLine="540"/>
        <w:rPr/>
      </w:pPr>
      <w:r>
        <w:rPr>
          <w:sz w:val="22"/>
          <w:szCs w:val="22"/>
        </w:rPr>
        <w:t>По окончании дела комиссия приняла постановление № 1/4 от 24.05.2019 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    </w:t>
        <w:tab/>
        <w:tab/>
        <w:tab/>
        <w:tab/>
        <w:t xml:space="preserve">           ______________</w:t>
        <w:tab/>
        <w:t xml:space="preserve">         Е.А. Адамова</w:t>
      </w:r>
    </w:p>
    <w:p>
      <w:pPr>
        <w:pStyle w:val="Normal"/>
        <w:rPr/>
      </w:pPr>
      <w:r>
        <w:rPr>
          <w:sz w:val="22"/>
          <w:szCs w:val="22"/>
        </w:rPr>
        <w:t xml:space="preserve">Секретарь заседания                               </w:t>
        <w:tab/>
        <w:tab/>
        <w:t xml:space="preserve">            ______________</w:t>
        <w:tab/>
        <w:t xml:space="preserve">          О.С. Чепиш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360" w:footer="0" w:bottom="36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административного наказания № 1/4</w:t>
      </w:r>
    </w:p>
    <w:p>
      <w:pPr>
        <w:pStyle w:val="2"/>
        <w:ind w:firstLine="540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Томская область, Чаинский район, село Подгорное, ул. Ленинская, д. 11, в составе: заместителя председателя – Е.А. Адамовой, ответственного секретаря – О.С. Чепишко, членов комиссии – Т.С. Петроченко, Т.В. Чуйко  рассмотрела протокол об административном правонарушении по ч. 5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Правонарушителя </w:t>
      </w:r>
      <w:r>
        <w:rPr>
          <w:sz w:val="22"/>
          <w:szCs w:val="22"/>
        </w:rPr>
        <w:t>г.р., уроженца с. ****, ----, Томской области, неработающего, проживающего по адресу: Томская область, Чаинский район, с. Подгорное, ул. ---- д. 38  кв. 1.</w:t>
      </w:r>
    </w:p>
    <w:p>
      <w:pPr>
        <w:pStyle w:val="2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28.04.2019 года в 14-25 часов дня гр-н Правонарушитель.В., житель с. Подгорное, ул. --- д. 38 кв. 1, нарушал покой и тишину своих соседей ---, а именно находясь в своей квартире гр-н Правонарушитель.В. шумел, использовал на повышенной громкости звуковоспроизводящее устройство-телевизор, чем нарушал тишину и покой сосед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рпевший Потерпевший--в представленных письменных объяснениях пояснил, что 28.04.2018 года в 14-25 часов дня, его соседи --- проживающие за стенкой громко шумят и мешают отдыхать. Дополнительно Потерпевший.И. устно пояснил, что Правонарушитель.В. и его жена в содеянном не раскаиваются, извинения не приносили, очень громко включили телевизор с самого утра и не давали отдыхать -- Н.И. и его жене, которая перенесла инфаркт и нуждается в покое. С самого утра и до момента приезда полиции из их квартиры доносился какой-то бытовой шум и на максимальной громкости не давал отдыхать работающий телевизор. Телевизор -- находится на кухне и граничит с общей соседской стеной. Когда телевизор работает в обычном состоянии, Потерпевший.И. никогда не жалуется, хоть все слышно. Но в этот раз телевизор работал невыносимо громко, поэтому не выдержав,-- позвонили в полиц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 xml:space="preserve">Свидетель, супруга потерпевшего, в представленных письменных объяснениях пояснила, что с 27.04.2019 г около 24-00 часов ночи слышала, как её соседи --- громко шумели, чем то долбили у себя в квартире, создавали шум, который мешал отдыхать. После перенесенного инфаркта Свидетель, супруга потерпевшего.А. нуждается в отдыхе и покое, но соседи постоянно безобразничают и шумят, на замечания не реагируют. 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идетель, супруга правонарушителя-в представленных письменных объяснениях пояснила, что 28.04.2019г. совместно с мужем отмечала праздник «Пасха». Муж пошел в магазин, чтобы купить спиртное, а ---- накрывала на стол. Когда Правонарушитель.В. вернулся, они стали распивать спиртные напитки и включили музыку на телевизоре, который стоит в кухне. После чего музыку захотелось послушать погромче, тогда Свидетель, супруга правонарушителя.С. пошла в кухню и прибавила громкость на телевизоре. Примерно, после обеда Свидетель, супруга правонарушителя.С. убавила музыку и они с мужем легли спать. 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рапорта помощника оперативного дежурного старшины полиции И.В. Матросова в момент нахождения его по адресу: с. --, ул. -- д. 38, кв. 2 после поступившего от гр-ки Свидетель, супруга потерпевшего.А. сообщения в 14-25 часов дня было установлено, что соседи за стенкой у ---, из квартиры № 1, где проживают --- громко слушали музыку. По прибытию в квартиру правонарушителя установлено, что Владимир лежит в зале на полу и спит, а его жена Елена спала на диване в зале с характерным запахом алкогол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вонарушитель в представленных письменных объяснениях пояснил, что проживает совместно с супругой Свидетель, супруга правонарушителяленой в квартире по адресу: с.--, ул. --я д. 38  кв. 1. 28.04.2019 года в утреннее время он с супругой решил отметить праздник «Пасха». Супруга накрыла на стол, и они стали выпивать спиртные напитки. В ходе распития спиртного Правонарушитель.В. включил музыку на телевизоре и сделал погромче, так как они сидели в зале, а телевизор находится  в кухне. Поскольку стенки в доме тонкие, то соседи слышат, что происходит у Правонарушителя дома.</w:t>
      </w:r>
    </w:p>
    <w:p>
      <w:pPr>
        <w:pStyle w:val="Normal"/>
        <w:shd w:fill="FFFFFF" w:val="clear"/>
        <w:spacing w:before="5" w:after="0"/>
        <w:ind w:left="43" w:right="17" w:firstLine="523"/>
        <w:jc w:val="both"/>
        <w:rPr/>
      </w:pPr>
      <w:r>
        <w:rPr>
          <w:spacing w:val="-7"/>
        </w:rPr>
        <w:t xml:space="preserve">При принятии решения о назначении административного наказания Административная </w:t>
      </w:r>
      <w:r>
        <w:rPr>
          <w:spacing w:val="-6"/>
        </w:rPr>
        <w:t>комиссия учитывает личность правонарушителя, его поведение.</w:t>
      </w:r>
    </w:p>
    <w:p>
      <w:pPr>
        <w:pStyle w:val="Normal"/>
        <w:shd w:fill="FFFFFF" w:val="clear"/>
        <w:spacing w:before="5" w:after="0"/>
        <w:ind w:left="43" w:right="17" w:firstLine="523"/>
        <w:jc w:val="both"/>
        <w:rPr/>
      </w:pPr>
      <w:r>
        <w:rPr>
          <w:spacing w:val="1"/>
        </w:rPr>
        <w:t xml:space="preserve">Правонарушитель.В. в содеянном не раскаивается, не приносит извинения потерпевшим. </w:t>
      </w:r>
    </w:p>
    <w:p>
      <w:pPr>
        <w:pStyle w:val="Normal"/>
        <w:shd w:fill="FFFFFF" w:val="clear"/>
        <w:spacing w:before="12" w:after="0"/>
        <w:ind w:left="521" w:hanging="0"/>
        <w:jc w:val="both"/>
        <w:rPr/>
      </w:pPr>
      <w:r>
        <w:rPr>
          <w:spacing w:val="-5"/>
        </w:rPr>
        <w:t>Действия Правонарушителя.В. квалифицированы правиль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следовав письменные материалы дела об административном правонарушении, Административная комиссия считает, что вина Правонарушителя.В. в совершении административного правонарушения, предусмотренного ч.5 ст. 3.19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03 от 08.05.2019г. в отношении гр-на Правонарушителя.В., сообщение от 28.04.2019 г. № 342, заявление Потерпевшего.И.,  объяснение Потерпевшего.И., объяснение Свидетель, супруга потерпевшего.А., объяснение Правонарушителя.В., объяснение Супруги правонарушителя Е.С. рапорт помощника оперативного дежурного ДЧ ОМВД России по Чаинскому району И.В. Матросо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.В. состав административного правонарушения, предусмотренного ч.5 ст. 3.19 Кодекса Томской области об административных правонарушениях доказанны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к административной ответственности </w:t>
      </w:r>
      <w:r>
        <w:rPr>
          <w:b/>
          <w:sz w:val="22"/>
          <w:szCs w:val="22"/>
        </w:rPr>
        <w:t>в виде административного штрафа в размере 1 000 (Одна тысяча) рублей.</w:t>
      </w:r>
    </w:p>
    <w:p>
      <w:pPr>
        <w:pStyle w:val="TextBody"/>
        <w:ind w:firstLine="540"/>
        <w:rPr/>
      </w:pPr>
      <w:r>
        <w:rPr>
          <w:sz w:val="22"/>
          <w:szCs w:val="22"/>
        </w:rPr>
        <w:t>При назначении Правонарушителю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Обстоятельств, отягчающих административную ответственность, предусмотренных </w:t>
      </w:r>
      <w:r>
        <w:rPr>
          <w:spacing w:val="-6"/>
          <w:sz w:val="23"/>
          <w:szCs w:val="23"/>
        </w:rPr>
        <w:t xml:space="preserve">ст.4.3 КоАП РФ Административной комиссией не установлено. Обстоятельств, смягчающих </w:t>
      </w:r>
      <w:r>
        <w:rPr>
          <w:spacing w:val="-4"/>
          <w:sz w:val="23"/>
          <w:szCs w:val="23"/>
        </w:rPr>
        <w:t>административную ответственность, предусмотренных ст. 4.2 КоАП РФ Административной комиссией не установл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ИЛА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Признать </w:t>
      </w:r>
      <w:r>
        <w:rPr>
          <w:b/>
          <w:sz w:val="22"/>
          <w:szCs w:val="22"/>
        </w:rPr>
        <w:t xml:space="preserve">Правонарушителя </w:t>
      </w:r>
      <w:r>
        <w:rPr>
          <w:sz w:val="22"/>
          <w:szCs w:val="22"/>
        </w:rPr>
        <w:t xml:space="preserve">виновным в совершении правонарушения, предусмотренного ч. 5 ст. 3.19 «Нарушение тишины и покоя граждан» Кодекса Томской области об административных правонарушениях и назначить ему наказание в виде </w:t>
      </w:r>
      <w:r>
        <w:rPr>
          <w:b/>
          <w:sz w:val="22"/>
          <w:szCs w:val="22"/>
        </w:rPr>
        <w:t>административного штраф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размере  1 000 (Одна тысячиа) рублей.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  <w:t>Сумму штрафа оплатить в любой банк: ИНН 7015000944, КПП 701501001, УФК МФ РФ по Томской области  (Администрация Чаинского района Томской области) счет 40101810900000010007  в ГРКЦ ГУ Банка России по Томской области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 xml:space="preserve">Правонарушитель.В. </w:t>
      </w:r>
      <w:r>
        <w:rPr>
          <w:b/>
          <w:sz w:val="22"/>
          <w:szCs w:val="22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2"/>
          <w:szCs w:val="22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ановление выслано почтой  27.05.2019г.  исх. №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    </w:t>
        <w:tab/>
        <w:tab/>
        <w:tab/>
        <w:tab/>
        <w:t xml:space="preserve">           ______________</w:t>
        <w:tab/>
        <w:t xml:space="preserve">         Е.А. Адам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80" w:footer="0" w:bottom="5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9:00Z</dcterms:created>
  <dc:creator>urist1</dc:creator>
  <dc:description/>
  <cp:keywords/>
  <dc:language>en-US</dc:language>
  <cp:lastModifiedBy>adm-kom1</cp:lastModifiedBy>
  <cp:lastPrinted>2019-05-29T16:27:00Z</cp:lastPrinted>
  <dcterms:modified xsi:type="dcterms:W3CDTF">2019-09-13T12:01:00Z</dcterms:modified>
  <cp:revision>18</cp:revision>
  <dc:subject/>
  <dc:title>   Протокол  №  29</dc:title>
</cp:coreProperties>
</file>