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ab/>
        <w:t xml:space="preserve">  </w:t>
      </w:r>
    </w:p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Протокол  №  12</w:t>
      </w:r>
    </w:p>
    <w:p>
      <w:pPr>
        <w:pStyle w:val="Subtitle"/>
        <w:suppressAutoHyphens w:val="true"/>
        <w:rPr/>
      </w:pPr>
      <w:r>
        <w:rPr>
          <w:b/>
          <w:sz w:val="24"/>
        </w:rPr>
        <w:t>заседания административной комиссии  Чаинского района</w:t>
      </w:r>
    </w:p>
    <w:p>
      <w:pPr>
        <w:pStyle w:val="Normal"/>
        <w:suppressAutoHyphens w:val="true"/>
        <w:rPr/>
      </w:pPr>
      <w:r>
        <w:rPr/>
        <w:t xml:space="preserve">23.08.2019г.                                                                                                     </w:t>
        <w:tab/>
        <w:tab/>
        <w:t>с. Подгорное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ответственного секретаря- О.С. Чепишко, заместителя председателя– Е.А.Адамовой, члена комиссии- Т.С. Петроченко рассмотрела протокол об административном правонарушении по ч. 4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я </w:t>
      </w:r>
      <w:r>
        <w:rPr/>
        <w:t>г.р., уроженца г. Томска, пенсионера, проживающего по адресу: Томская область, Чаинский район, с.--, пер. ----, дом 5, кв. 1.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TextBody"/>
        <w:rPr>
          <w:sz w:val="24"/>
        </w:rPr>
      </w:pPr>
      <w:r>
        <w:rPr>
          <w:sz w:val="24"/>
        </w:rPr>
        <w:t>привлекаемое к административной ответственности лицо – Правонарушитель В.Л. присутствует. О дате, месте и времени заседания комиссии он извещен надлежащим образом. С правами ознакомлен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Потерпевшая – </w:t>
        <w:tab/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05.08.2019  года в 19 час. 10 в с. Подгорное во дворе дома № 37 по улице Логовой паслась корова коричневого цвета с белыми пятнами и № бирки  ---. Данная КРС зарегистрирована в ЛПХ Правонарушителя В.Л.  Таким образом, Правонарушитель В.Л. осуществлял выпас сельскохозяйственных животных (крупного рогатого скота) в не установленных для этого органами местного самоуправления местах. 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В.Л. не привлекался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В.Л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13.08.2019 № 16, объяснение Дубровина Правонарушителя В.Л., объяснение Свидетеля А.В., ответ на запрос о наличии скота ОГБУ «Чаинское районное ветеринарное управление» исх. № 62 от 07.08.2019, фотоматериал на двух листах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1/19 от 23.08.2019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ab/>
        <w:t>____________</w:t>
        <w:tab/>
        <w:t xml:space="preserve">        Е.А. Ада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ab/>
        <w:t>____________</w:t>
        <w:tab/>
        <w:t xml:space="preserve">        О.С. Чепишко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3 августа  2019 г.                                                                                </w:t>
        <w:tab/>
        <w:tab/>
        <w:t xml:space="preserve">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ответственного секретаря- О.С. Чепишко, заместителя председателя– Е.А.Адамовой, члена комиссии- Т.С. Петроченко рассмотрела протокол об административном правонарушении по ч. 4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я </w:t>
      </w:r>
      <w:r>
        <w:rPr>
          <w:sz w:val="24"/>
        </w:rPr>
        <w:t>г.р., уроженца п. Кардон, Чаинского района, Томской области, пенсионера, проживающего по адресу: Томская область, Чаинский район, с. Подгорное, ул., дом --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/>
        <w:t>05.08.2019  года в 19 час. 10 в с. Подгорное во дворе дома № 37 по улице Логовой паслась корова коричневого цвета с белыми пятнами и № бирки  ---. Данная КРС зарегистрирована в ЛПХ Правонарушителя В.Л.  Таким образом, Правонарушитель В.Л. осуществлял выпас сельскохозяйственных животных (крупного рогатого скота) в не установленных для этого органами местного самоуправления местах. 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ind w:firstLine="540"/>
        <w:jc w:val="both"/>
        <w:rPr/>
      </w:pPr>
      <w:r>
        <w:rPr/>
        <w:t xml:space="preserve">Свидетель в представленных письменных объяснениях пояснил, что 05.08.2019г. в 19-10 часов вечера во дворе дома по ул. Логовая 37 в с. Подгорное паслась корова коричневого цвета с белыми пятнами и с № бирки в ухе ---. Данная корова около часа бродила по дворам, вблизи домов 37 и 35 по ул. Логовой, после чего ушла через сараи на другую улицу. Корова находилась без хозяина, никто за ней не смотрел, свободно бродила по селу. </w:t>
      </w:r>
    </w:p>
    <w:p>
      <w:pPr>
        <w:pStyle w:val="Normal"/>
        <w:autoSpaceDE w:val="false"/>
        <w:ind w:firstLine="540"/>
        <w:jc w:val="both"/>
        <w:rPr/>
      </w:pPr>
      <w:r>
        <w:rPr/>
        <w:t>Правонарушитель в представленных письменных объяснениях и устно на заседании комиссии пояснил, что ежедневно угоняет корову за пределы с. Подгорное, в сторону с. Мушкино, чтобы она паслась там на полях. И как его КРС оказалась на улице Логовая не знает. С протоколом согласен, корову свою на фото узнал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В.Л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13.08.2019 № 16, объяснение Дубровина Правонарушителя В.Л., объяснение Свидетеля А.В., ответ на запрос о наличии скота ОГБУ «Чаинское районное ветеринарное управление» исх. № 62 от 07.08.2019, фотоматериал на двух листах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В.Л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отерпевшему В.Л. 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3 ст. 5.2 «Беспривязное содержание животных» Кодекса Том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административных правонарушениях и назначить ему наказание в виде </w:t>
      </w:r>
      <w:r>
        <w:rPr>
          <w:b/>
        </w:rPr>
        <w:t>административного штрафа в размере 500 (Пятьсот) рублей.</w:t>
      </w:r>
      <w:r>
        <w:rPr/>
        <w:t xml:space="preserve"> 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у </w:t>
      </w:r>
      <w:r>
        <w:rPr>
          <w:b/>
          <w:sz w:val="20"/>
          <w:szCs w:val="20"/>
        </w:rPr>
        <w:t>Потерпевшему В.Л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 xml:space="preserve">  </w:t>
        <w:tab/>
        <w:tab/>
        <w:tab/>
        <w:t xml:space="preserve"> ________________</w:t>
        <w:tab/>
        <w:t xml:space="preserve">                   Е.А. Адамова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adm-kom1</cp:lastModifiedBy>
  <cp:lastPrinted>2019-09-02T15:16:00Z</cp:lastPrinted>
  <dcterms:modified xsi:type="dcterms:W3CDTF">2019-09-16T03:02:00Z</dcterms:modified>
  <cp:revision>9</cp:revision>
  <dc:subject/>
  <dc:title>   Протокол  №  10</dc:title>
</cp:coreProperties>
</file>