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2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03.2019 г.               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3"/>
          <w:szCs w:val="23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равонарушителя </w:t>
      </w:r>
      <w:r>
        <w:rPr>
          <w:sz w:val="23"/>
          <w:szCs w:val="23"/>
        </w:rPr>
        <w:t>г.р., уроженки с. Подгорное, Томской области, Чаинского района, проживающей по адресу: Томская область, Чаинский район, с., ул. -- д. --  кв. ---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3"/>
          <w:szCs w:val="23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3"/>
          <w:szCs w:val="23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3"/>
          <w:szCs w:val="23"/>
        </w:rPr>
      </w:pPr>
      <w:r>
        <w:rPr>
          <w:sz w:val="23"/>
          <w:szCs w:val="23"/>
          <w:u w:val="single"/>
        </w:rPr>
        <w:t>Привлекаемое к административной ответственности лицо</w:t>
      </w:r>
      <w:r>
        <w:rPr>
          <w:sz w:val="23"/>
          <w:szCs w:val="23"/>
        </w:rPr>
        <w:t xml:space="preserve"> – Правонарушитель С.А. присутствует. </w:t>
      </w:r>
      <w:r>
        <w:rPr>
          <w:spacing w:val="-6"/>
          <w:sz w:val="23"/>
          <w:szCs w:val="23"/>
        </w:rPr>
        <w:t xml:space="preserve">О </w:t>
      </w:r>
      <w:r>
        <w:rPr>
          <w:spacing w:val="-1"/>
          <w:sz w:val="23"/>
          <w:szCs w:val="23"/>
        </w:rPr>
        <w:t>времени, месте и дате рассмотрения протокола она извещёна надлежащим образом. С правами ознакомлена.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3"/>
          <w:szCs w:val="23"/>
        </w:rPr>
      </w:pPr>
      <w:r>
        <w:rPr>
          <w:sz w:val="23"/>
          <w:szCs w:val="23"/>
          <w:u w:val="single"/>
        </w:rPr>
        <w:t xml:space="preserve">Потерпевшая </w:t>
      </w:r>
      <w:r>
        <w:rPr>
          <w:sz w:val="23"/>
          <w:szCs w:val="23"/>
        </w:rPr>
        <w:t>– Потерпевшая Т.Г отсутствует.</w:t>
      </w:r>
      <w:r>
        <w:rPr>
          <w:spacing w:val="-5"/>
          <w:sz w:val="23"/>
          <w:szCs w:val="23"/>
        </w:rPr>
        <w:t xml:space="preserve"> О   времени, месте   и  дате </w:t>
      </w:r>
      <w:r>
        <w:rPr>
          <w:spacing w:val="-1"/>
          <w:sz w:val="23"/>
          <w:szCs w:val="23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3"/>
          <w:szCs w:val="23"/>
        </w:rPr>
        <w:t xml:space="preserve">образом. </w:t>
      </w:r>
      <w:r>
        <w:rPr>
          <w:spacing w:val="-1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12" w:after="0"/>
        <w:jc w:val="both"/>
        <w:rPr>
          <w:sz w:val="23"/>
          <w:szCs w:val="23"/>
        </w:rPr>
      </w:pPr>
      <w:r>
        <w:rPr>
          <w:sz w:val="23"/>
          <w:szCs w:val="23"/>
        </w:rPr>
        <w:t>Законный представитель –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вокат –</w:t>
      </w:r>
    </w:p>
    <w:p>
      <w:pPr>
        <w:pStyle w:val="Normal"/>
        <w:ind w:left="1260" w:hanging="1260"/>
        <w:rPr>
          <w:sz w:val="23"/>
          <w:szCs w:val="23"/>
        </w:rPr>
      </w:pPr>
      <w:r>
        <w:rPr>
          <w:sz w:val="23"/>
          <w:szCs w:val="23"/>
        </w:rPr>
        <w:t>Свидетель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Эксперт –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окурор – 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аявлений, ходатайств от лиц, участвующих в деле не поступало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10.03.2019 года в ночное время с 01-00 до 03-00 часов гр-нка Правонарушитель С.А., находясь в своей квартире по адресу: с. Подгорное, -- д. --  кв. -- громко слушала музыку, шумела, тем самым нарушала покой и тишину своих соседей Потерпевшей -, свидетеля, проживающих в квартирах по соседству того же дом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миссией установлено, что административное правонарушение совершено Правонарушителя С.А. впервы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3"/>
          <w:szCs w:val="23"/>
        </w:rPr>
        <w:t>Ранее по ч.1 ст.3.19 «Нарушение тишины и покоя граждан» Кодекса Томской области об административных правонарушениях Правонарушитель С.А., не привлекалась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3"/>
          <w:szCs w:val="23"/>
        </w:rPr>
        <w:t xml:space="preserve">Рассмотрев материал об административном правонарушении, Административная комиссия Чаинского района пришла к выводу о наличии в действия Правонарушителя С.А. 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тивная комиссия приняла решение о привлечении Правонарушителя С.А.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3"/>
          <w:szCs w:val="23"/>
        </w:rPr>
        <w:t xml:space="preserve">в виде </w:t>
      </w:r>
      <w:r>
        <w:rPr>
          <w:b/>
          <w:spacing w:val="-2"/>
          <w:sz w:val="23"/>
          <w:szCs w:val="23"/>
        </w:rPr>
        <w:t>предупреждения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02 от 18.03.2019 г. в отношении гр-нки </w:t>
      </w:r>
      <w:r>
        <w:rPr>
          <w:sz w:val="23"/>
          <w:szCs w:val="23"/>
        </w:rPr>
        <w:t>Правонарушителя С.А</w:t>
      </w:r>
      <w:r>
        <w:rPr>
          <w:spacing w:val="-1"/>
          <w:sz w:val="23"/>
          <w:szCs w:val="23"/>
        </w:rPr>
        <w:t>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10.03.2019 г. № 182, заявление Потерпевшей Т.Г., объяснение Потерпевшей Т.Г., объяснение </w:t>
      </w:r>
      <w:r>
        <w:rPr>
          <w:sz w:val="23"/>
          <w:szCs w:val="23"/>
        </w:rPr>
        <w:t>свидетеля</w:t>
      </w:r>
      <w:r>
        <w:rPr>
          <w:spacing w:val="-3"/>
          <w:sz w:val="23"/>
          <w:szCs w:val="23"/>
        </w:rPr>
        <w:t xml:space="preserve">., объяснение Правонарушителя С.А., объяснение 2 </w:t>
      </w:r>
      <w:r>
        <w:rPr>
          <w:sz w:val="23"/>
          <w:szCs w:val="23"/>
        </w:rPr>
        <w:t>свидетеля</w:t>
      </w:r>
      <w:r>
        <w:rPr>
          <w:spacing w:val="-3"/>
          <w:sz w:val="23"/>
          <w:szCs w:val="23"/>
        </w:rPr>
        <w:t xml:space="preserve"> М.С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По окончании дела комиссия приняла постановление № 2/3 от 29.03.2019 г., которое </w:t>
      </w:r>
      <w:r>
        <w:rPr>
          <w:spacing w:val="2"/>
          <w:sz w:val="23"/>
          <w:szCs w:val="23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3"/>
          <w:szCs w:val="23"/>
        </w:rPr>
        <w:t>обжалования постановления.</w:t>
      </w:r>
    </w:p>
    <w:p>
      <w:pPr>
        <w:pStyle w:val="Normal"/>
        <w:shd w:fill="FFFFFF" w:val="clear"/>
        <w:tabs>
          <w:tab w:val="clear" w:pos="708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3"/>
          <w:szCs w:val="23"/>
        </w:rPr>
      </w:pPr>
      <w:r>
        <w:rPr>
          <w:spacing w:val="-9"/>
          <w:sz w:val="23"/>
          <w:szCs w:val="23"/>
        </w:rPr>
        <w:t>Председатель заседания</w:t>
      </w:r>
      <w:r>
        <w:rPr>
          <w:sz w:val="23"/>
          <w:szCs w:val="23"/>
        </w:rPr>
        <w:tab/>
        <w:t xml:space="preserve">         ____________________                  </w:t>
        <w:tab/>
        <w:t xml:space="preserve">           А.А. Семыкин</w:t>
      </w:r>
    </w:p>
    <w:p>
      <w:pPr>
        <w:sectPr>
          <w:type w:val="nextPage"/>
          <w:pgSz w:w="11906" w:h="16838"/>
          <w:pgMar w:left="1134" w:right="851" w:gutter="0" w:header="0" w:top="539" w:footer="0" w:bottom="71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tabs>
          <w:tab w:val="clear" w:pos="708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7"/>
          <w:sz w:val="23"/>
          <w:szCs w:val="23"/>
        </w:rPr>
        <w:t>Секретарь заседания</w:t>
      </w:r>
      <w:r>
        <w:rPr>
          <w:sz w:val="23"/>
          <w:szCs w:val="23"/>
        </w:rPr>
        <w:t>:                                     ____________________                              Е</w:t>
      </w:r>
      <w:r>
        <w:rPr>
          <w:spacing w:val="-8"/>
          <w:sz w:val="23"/>
          <w:szCs w:val="23"/>
        </w:rPr>
        <w:t>.А. Ада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3</w:t>
      </w:r>
    </w:p>
    <w:p>
      <w:pPr>
        <w:pStyle w:val="Normal"/>
        <w:jc w:val="both"/>
        <w:rPr/>
      </w:pPr>
      <w:r>
        <w:rPr>
          <w:b/>
        </w:rPr>
        <w:t>29 марта 2019 г.   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я </w:t>
      </w:r>
      <w:r>
        <w:rPr/>
        <w:t>1994 г.р., уроженки с. Подгорное, Томской области, Чаинского района, проживающей по адресу: Томская область, Чаинский район, с. Подгорное, ул. -- д. кв.--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10.03.2019 года в ночное время с 01-00 до 03-00 часов гр-нка Правонарушитель С.А., находясь в своей квартире по адресу: с. Подгорное, -- д. --  кв. -- громко слушала музыку, шумела, тем самым нарушала покой и тишину своих соседей Потерпевшей -, свидетеля, проживающих в квартирах по соседству того же дома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Потерпевшая - в представленных письменных объяснениях пояснила, что 10.03.2019г. находилась у себя дома. Около 01-00 часа ночи проснулась от громких криков и музыки, от которых впоследствии не смогла уснуть и спустя некоторое время позвонила в полицию.</w:t>
      </w:r>
    </w:p>
    <w:p>
      <w:pPr>
        <w:pStyle w:val="Normal"/>
        <w:suppressAutoHyphens w:val="true"/>
        <w:ind w:firstLine="540"/>
        <w:jc w:val="both"/>
        <w:rPr/>
      </w:pPr>
      <w:r>
        <w:rPr/>
        <w:t>Свидетель - в представленных письменных объяснениях пояснила, что 09.03.2019г. около 21-00 часов легла спать. Около 01-00 часа ночи 10.03.2019г проснулась от громких криков и музыки, которые доносились из квартиры № --. На просьбы успокоиться, люди, находившиеся в квартире не реагировали и пришлось позвонить в полиц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3"/>
          <w:szCs w:val="23"/>
        </w:rPr>
        <w:t>свидетель 2</w:t>
      </w:r>
      <w:r>
        <w:rPr/>
        <w:t>, 04.09.1994 г.р., проживающая по адресу: с. Подгорное, ул. 60 лет ВЛКСМ д. --- кв. ---  в представленных письменных объяснениях пояснила, что 09.03.2019г. около 23-30 часов ночи она со своими друзьями собралась в квартире по адресу: с. Подгорное, ул. -- д. --  кв. --., по поводу приезда друзей и одноклассников. Все собрались в квартире, которую арендует Правонарушитель. Находясь в данной квартире слушали музыку, разговаривали и не думали о том, что могут помешать соседям отдыхать в ночное время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авонарушитель в представленных письменных объяснениях и устно пояснила, что 09.03.2019г. около 23-30 часов ночи она пригласила своих друзей к себе в квартиру по адресу: с. Подгорное, ул. -- д.кв. --. Находясь в данной квартире, все слушали музыку, разговаривали и не думали о том, что могут помешать соседям отдыхать в ночное время. Около 03-00 часов ночи к ней в дверь постучали сотрудники полиции и объяснили, что своими действиями Правонарушитель С.А. с друзьями мешает отдыхать соседям в ночное время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С.А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>
          <w:spacing w:val="-5"/>
        </w:rPr>
        <w:t xml:space="preserve">протокол об административном правонарушении № 02 от 18.03.2019 г. в отношении гр-нки </w:t>
      </w:r>
      <w:r>
        <w:rPr/>
        <w:t>Правонарушителя С.А</w:t>
      </w:r>
      <w:r>
        <w:rPr>
          <w:spacing w:val="-1"/>
        </w:rPr>
        <w:t>.</w:t>
      </w:r>
      <w:r>
        <w:rPr>
          <w:spacing w:val="-3"/>
        </w:rPr>
        <w:t xml:space="preserve">, сообщение о происшествии, зарегистрированное в ОМВД России по Чаинскому району от 10.03.2019 г. № 182, заявление Потерпевшей Т.Г., объяснение Потерпевшей Т.Г., объяснение </w:t>
      </w:r>
      <w:r>
        <w:rPr>
          <w:sz w:val="23"/>
          <w:szCs w:val="23"/>
        </w:rPr>
        <w:t>свидетеля 2</w:t>
      </w:r>
      <w:r>
        <w:rPr>
          <w:spacing w:val="-3"/>
        </w:rPr>
        <w:t xml:space="preserve">., объяснение Правонарушителя С.А., объяснение </w:t>
      </w:r>
      <w:r>
        <w:rPr>
          <w:sz w:val="23"/>
          <w:szCs w:val="23"/>
        </w:rPr>
        <w:t>свидетеля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С.А</w:t>
      </w:r>
      <w:r>
        <w:rPr>
          <w:spacing w:val="-1"/>
        </w:rPr>
        <w:t>.</w:t>
      </w:r>
      <w:r>
        <w:rPr>
          <w:spacing w:val="-3"/>
        </w:rPr>
        <w:t xml:space="preserve"> </w:t>
      </w:r>
      <w:r>
        <w:rPr/>
        <w:t>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>
          <w:spacing w:val="3"/>
        </w:rPr>
      </w:pPr>
      <w:r>
        <w:rPr/>
        <w:t>При назначении Правонарушителя С.А. наказания Административная комиссия согласно ст. 4.1 КоАП РФ учитывает характер совершенного ею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  <w:r>
        <w:rPr>
          <w:spacing w:val="3"/>
        </w:rPr>
        <w:t xml:space="preserve"> 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>
          <w:spacing w:val="3"/>
        </w:rPr>
        <w:t xml:space="preserve">Обстоятельств, смягчающих административную ответственность, предусмотренных ст.4.2 </w:t>
      </w:r>
      <w:r>
        <w:rPr>
          <w:spacing w:val="2"/>
        </w:rPr>
        <w:t>КоАП РФ Административной комиссией не установлено. Обстоятельств, отягчающих адми</w:t>
        <w:softHyphen/>
      </w:r>
      <w:r>
        <w:rPr>
          <w:spacing w:val="5"/>
        </w:rPr>
        <w:t>нистративную ответственность, предусмотренных ст.4.2 КоАП РФ Административной комис</w:t>
        <w:softHyphen/>
      </w:r>
      <w:r>
        <w:rPr>
          <w:spacing w:val="3"/>
        </w:rPr>
        <w:t>сией н</w:t>
      </w:r>
      <w:r>
        <w:rPr>
          <w:spacing w:val="2"/>
        </w:rPr>
        <w:t>е установлено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>
          <w:spacing w:val="5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</w:rPr>
        <w:t xml:space="preserve">сия Чаинского района пришла к выводу о привлечении </w:t>
      </w:r>
      <w:r>
        <w:rPr/>
        <w:t xml:space="preserve">Правонарушителя С.А. </w:t>
      </w:r>
      <w:r>
        <w:rPr>
          <w:spacing w:val="1"/>
        </w:rPr>
        <w:t xml:space="preserve">к </w:t>
      </w:r>
      <w:r>
        <w:rPr>
          <w:spacing w:val="2"/>
        </w:rPr>
        <w:t xml:space="preserve">административной ответственности </w:t>
      </w:r>
      <w:r>
        <w:rPr>
          <w:b/>
          <w:bCs/>
          <w:spacing w:val="2"/>
        </w:rPr>
        <w:t>в виде предупреждения.</w:t>
      </w:r>
    </w:p>
    <w:p>
      <w:pPr>
        <w:pStyle w:val="Normal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ой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наказание в виде </w:t>
      </w:r>
      <w:r>
        <w:rPr>
          <w:b/>
          <w:bCs/>
          <w:spacing w:val="2"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Правонарушителя С.А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срока, рассрочки, предусмотренных ст. 31.5 Кодекса РФ  об административных правонарушениях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01.04.2019 г. исх. №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</w:t>
        <w:tab/>
        <w:tab/>
        <w:tab/>
        <w:t xml:space="preserve">   ______________</w:t>
        <w:tab/>
        <w:tab/>
        <w:t xml:space="preserve">                              А.А. Семыкин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19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4-03T17:40:00Z</cp:lastPrinted>
  <dcterms:modified xsi:type="dcterms:W3CDTF">2019-09-16T02:00:00Z</dcterms:modified>
  <cp:revision>23</cp:revision>
  <dc:subject/>
  <dc:title>   Протокол  №  29</dc:title>
</cp:coreProperties>
</file>