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b/>
          <w:b/>
          <w:sz w:val="24"/>
        </w:rPr>
      </w:pPr>
      <w:r>
        <w:rPr>
          <w:sz w:val="22"/>
          <w:szCs w:val="22"/>
        </w:rPr>
        <w:tab/>
      </w:r>
      <w:r>
        <w:rPr>
          <w:sz w:val="24"/>
        </w:rPr>
        <w:tab/>
        <w:t xml:space="preserve">   </w:t>
      </w:r>
      <w:r>
        <w:rPr>
          <w:b/>
          <w:sz w:val="24"/>
        </w:rPr>
        <w:t>Протокол  №  7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>Чаинского района</w:t>
      </w:r>
    </w:p>
    <w:p>
      <w:pPr>
        <w:pStyle w:val="Normal"/>
        <w:suppressAutoHyphens w:val="true"/>
        <w:rPr/>
      </w:pPr>
      <w:r>
        <w:rPr/>
        <w:t xml:space="preserve">28.06.2019г.                                                                                                     </w:t>
        <w:tab/>
        <w:tab/>
        <w:t xml:space="preserve"> с. Подгорное</w:t>
      </w:r>
    </w:p>
    <w:p>
      <w:pPr>
        <w:pStyle w:val="Normal"/>
        <w:suppressAutoHyphens w:val="true"/>
        <w:rPr/>
      </w:pPr>
      <w:r>
        <w:rPr/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ответственного секретаря – Е.А.Адамовой, членов комиссии – Т.В. Чуйко, Т.С. Петроченко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 xml:space="preserve">Правонарушителя  </w:t>
      </w:r>
      <w:r>
        <w:rPr>
          <w:sz w:val="24"/>
        </w:rPr>
        <w:t>г.р., уроженца Томской области, Чаинского района, п. ---, пенсионера, проживающего по адресу: Томская область, Чаинский район, с. ---, ул. ---, дом 20, кв. 1.</w:t>
      </w:r>
    </w:p>
    <w:p>
      <w:pPr>
        <w:pStyle w:val="Normal"/>
        <w:ind w:firstLine="540"/>
        <w:rPr/>
      </w:pPr>
      <w:r>
        <w:rPr/>
        <w:t>В рассмотрении дела участвуют:</w:t>
      </w:r>
    </w:p>
    <w:p>
      <w:pPr>
        <w:pStyle w:val="TextBody"/>
        <w:rPr/>
      </w:pPr>
      <w:r>
        <w:rPr>
          <w:sz w:val="24"/>
        </w:rPr>
        <w:t xml:space="preserve">привлекаемое к административной ответственности лицо – Правонарушитель С.А. отсутствует. О дате, месте и времени заседания комиссии он извещен надлежащим образом.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Потерпевшая – </w:t>
        <w:tab/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от лиц, участвующих в деле не поступал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ъяснения, показания, выводы и выступления лиц, участвующих в рассмотрении дела: отв. секретарем – Е.А. Адамовой, были доведены до членов комиссии следующие сведения:   05.06.2019 года в 14 час. 20 мин. в с. Подгорное на улице Ленинская д. 11, около здания администрации находилась корова красного окраса с белыми пятнами и с номером ушной бирки </w:t>
      </w:r>
      <w:r>
        <w:rPr>
          <w:lang w:val="en-US"/>
        </w:rPr>
        <w:t>RU</w:t>
      </w:r>
      <w:r>
        <w:rPr/>
        <w:t xml:space="preserve"> 100 094730, принадлежащая Правонарушителю. Таким образом, Правонарушитель С.А осуществлял выпас сельскохозяйственных животных (крупного рогатого скота) в не установленных для этого органами местного самоуправления местах. На территории Подгорнского сельского поселения отведены места для выпаса сельскохозяйственных животных, утвержденные постановлением Администрации Подгорнского сельского поселения от 05.06.2015г. № 106</w:t>
      </w:r>
    </w:p>
    <w:p>
      <w:pPr>
        <w:pStyle w:val="Normal"/>
        <w:autoSpaceDE w:val="false"/>
        <w:ind w:firstLine="540"/>
        <w:jc w:val="both"/>
        <w:rPr/>
      </w:pPr>
      <w:r>
        <w:rPr/>
        <w:t>Ранее к административной ответственности по ч. 3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С.А. не привлекался.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С.А. к административной ответственности в виде административного </w:t>
      </w:r>
      <w:r>
        <w:rPr>
          <w:b/>
        </w:rPr>
        <w:t>штрафа в размере 500 (пятьсот) рублей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от 10.06.2019 № 08, объяснение Свидетеля В.М., ответ на запрос о наличии скота ОГБУ «Чаинское районное ветеринарное управление» исх. № 42 от 06.06.2019, фотоматериал на одном листе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1/10 от 28.06.2019г., которое направлено почтовым отправлением с разъяснены порядка и сроков обжалования постанов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 xml:space="preserve"> заседания</w:t>
        <w:tab/>
        <w:tab/>
        <w:tab/>
        <w:tab/>
        <w:t>____________</w:t>
        <w:tab/>
        <w:tab/>
        <w:t xml:space="preserve">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>____________</w:t>
        <w:tab/>
        <w:tab/>
        <w:t xml:space="preserve">        Е.А. Адамова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8 июня  2019 г.                                                                                </w:t>
        <w:tab/>
        <w:tab/>
        <w:t xml:space="preserve">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ответственного секретаря – Е.А.Адамовой, членов комиссии – Т.В. Чуйко, Т.С. Петроченко, рассмотрела протокол об административном правонарушении по ч. 3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 xml:space="preserve">Правонарушителя  </w:t>
      </w:r>
      <w:r>
        <w:rPr>
          <w:sz w:val="24"/>
        </w:rPr>
        <w:t xml:space="preserve"> г.р., уроженца Томской области, Чаинского района, п. ---, пенсионера, проживающего по адресу: Томская область, Чаинский район, с. ---, ул. ---, дом 20, кв. 1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05.06.2019 года в 14 час. 20 мин. в с. Подгорное на улице Ленинская д. 11, около здания администрации находилась корова красного окраса с белыми пятнами и с номером ушной бирки </w:t>
      </w:r>
      <w:r>
        <w:rPr>
          <w:lang w:val="en-US"/>
        </w:rPr>
        <w:t>RU</w:t>
      </w:r>
      <w:r>
        <w:rPr/>
        <w:t xml:space="preserve"> 100 094730, принадлежащая Правонарушителю. Таким образом, Правонарушитель С.А осуществлял выпас сельскохозяйственных животных (крупного рогатого скота) в не установленных для этого органами местного самоуправления местах. На территории Подгорнского сельского поселения отведены места для выпаса сельскохозяйственных животных, утвержденные постановлением Администрации Подгорнского сельского поселения от 05.06.2015г. № 106</w:t>
      </w:r>
    </w:p>
    <w:p>
      <w:pPr>
        <w:pStyle w:val="Normal"/>
        <w:ind w:firstLine="540"/>
        <w:jc w:val="both"/>
        <w:rPr/>
      </w:pPr>
      <w:r>
        <w:rPr/>
        <w:t xml:space="preserve">Свидетель в представленных письменных объяснениях пояснил, что 05.06.2019г. в 14-20 часов дня в с. Подгорное по ул. Ленинская д. 11 около здания Администрации Чаинского района находилась телка красного окраса с белыми пятнами с биркой в ухе </w:t>
      </w:r>
      <w:r>
        <w:rPr>
          <w:lang w:val="en-US"/>
        </w:rPr>
        <w:t>RU</w:t>
      </w:r>
      <w:r>
        <w:rPr/>
        <w:t xml:space="preserve"> 100 № 094730 </w:t>
      </w:r>
    </w:p>
    <w:p>
      <w:pPr>
        <w:pStyle w:val="Normal"/>
        <w:ind w:firstLine="540"/>
        <w:jc w:val="both"/>
        <w:rPr/>
      </w:pPr>
      <w:r>
        <w:rPr/>
        <w:t>Правонарушитель в протоколе об административном правонарушении письменно пояснил, что утром 05.06.2019 года, как обычно выгнал корову на пастбище, по какой причине она оказалась в центре с. Подгорного он не знает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в совершении административного правонарушения, предусмотренного ч.3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10.06.2019 № 08, объяснение Свидетеля В.М., ответ на запрос о наличии скота ОГБУ «Чаинское районное ветеринарное управление» исх. № 42 от 06.06.2019, фотоматериал на одном листе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С.А. состав административного правонарушения, предусмотренного ч.3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ю С.А.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ё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Обстоятельств, смягчающих и отягчающих административную ответственность, предусмотренных ст.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3 ст. 5.2 «Беспривязное содержание животных» Кодекса Томской области об административных правонарушениях и назначить ей наказание в виде </w:t>
      </w:r>
      <w:r>
        <w:rPr>
          <w:b/>
        </w:rPr>
        <w:t>административного штрафа в размере 500 рублей.</w:t>
      </w:r>
    </w:p>
    <w:p>
      <w:pPr>
        <w:pStyle w:val="TextBody"/>
        <w:suppressAutoHyphens w:val="true"/>
        <w:ind w:firstLine="540"/>
        <w:rPr/>
      </w:pPr>
      <w:r>
        <w:rPr>
          <w:sz w:val="24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у </w:t>
      </w:r>
      <w:r>
        <w:rPr>
          <w:b/>
          <w:sz w:val="20"/>
          <w:szCs w:val="20"/>
        </w:rPr>
        <w:t>Правонарушителю С.А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</w:t>
        <w:tab/>
        <w:t>заседания</w:t>
        <w:tab/>
        <w:t xml:space="preserve">  </w:t>
        <w:tab/>
        <w:tab/>
        <w:tab/>
        <w:t xml:space="preserve"> ________________</w:t>
        <w:tab/>
        <w:t xml:space="preserve">                   А.А. Семыкин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2:00Z</dcterms:created>
  <dc:creator>urist1</dc:creator>
  <dc:description/>
  <cp:keywords/>
  <dc:language>en-US</dc:language>
  <cp:lastModifiedBy>adm-kom1</cp:lastModifiedBy>
  <cp:lastPrinted>2019-07-17T11:13:00Z</cp:lastPrinted>
  <dcterms:modified xsi:type="dcterms:W3CDTF">2019-09-13T12:12:00Z</dcterms:modified>
  <cp:revision>4</cp:revision>
  <dc:subject/>
  <dc:title>   Протокол  №  10</dc:title>
</cp:coreProperties>
</file>