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 № 1</w:t>
      </w:r>
    </w:p>
    <w:p>
      <w:pPr>
        <w:pStyle w:val="Subtitl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седания административной комиссии </w:t>
      </w:r>
    </w:p>
    <w:p>
      <w:pPr>
        <w:pStyle w:val="Subtitl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инского района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.02.2019 г.                                                                                                                                      с. Подгорно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540"/>
        <w:jc w:val="both"/>
        <w:rPr/>
      </w:pPr>
      <w:r>
        <w:rPr>
          <w:sz w:val="22"/>
          <w:szCs w:val="22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- А.А. Семыкина, зам. председателя – Е.А. Адамовой, ответственного секретаря – О.С. Чепишко, членов комиссии – Т.С. Петроченко рассмотрела протокол об административном правонарушении по ч. 6 ст. 3.19 «Нарушение тишины и покоя граждан» Кодекса Томской области об административных правонарушениях в отношении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Правонарушителя </w:t>
      </w:r>
      <w:r>
        <w:rPr>
          <w:sz w:val="22"/>
          <w:szCs w:val="22"/>
        </w:rPr>
        <w:t>г.р., уроженца с. ---, Чаинского района Томской области, проживающего по адресу: Томская область, Чаинский район, с. ---, ул. --- д. 24  кв. 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Сведения о явке лиц, участвующих в рассмотрении дела, об извещении отсутствующих </w:t>
      </w:r>
      <w:r>
        <w:rPr>
          <w:spacing w:val="3"/>
          <w:sz w:val="22"/>
          <w:szCs w:val="22"/>
        </w:rPr>
        <w:t xml:space="preserve">лиц в установленном порядке, о дате, времени заседания комиссии уведомлены, в </w:t>
      </w:r>
      <w:r>
        <w:rPr>
          <w:spacing w:val="-7"/>
          <w:sz w:val="22"/>
          <w:szCs w:val="22"/>
        </w:rPr>
        <w:t>рассмотрении дела участвуют:</w:t>
      </w:r>
    </w:p>
    <w:p>
      <w:pPr>
        <w:pStyle w:val="Normal"/>
        <w:shd w:fill="FFFFFF" w:val="clear"/>
        <w:spacing w:before="12" w:after="0"/>
        <w:jc w:val="both"/>
        <w:rPr>
          <w:spacing w:val="-6"/>
          <w:sz w:val="22"/>
          <w:szCs w:val="22"/>
        </w:rPr>
      </w:pPr>
      <w:r>
        <w:rPr>
          <w:sz w:val="22"/>
          <w:szCs w:val="22"/>
          <w:u w:val="single"/>
        </w:rPr>
        <w:t>Привлекаемое к административной ответственности лицо</w:t>
      </w:r>
      <w:r>
        <w:rPr>
          <w:sz w:val="22"/>
          <w:szCs w:val="22"/>
        </w:rPr>
        <w:t xml:space="preserve"> – Правонарушитель Д.Б. отсутствует. </w:t>
      </w:r>
      <w:r>
        <w:rPr>
          <w:spacing w:val="-6"/>
          <w:sz w:val="22"/>
          <w:szCs w:val="22"/>
        </w:rPr>
        <w:t xml:space="preserve">О </w:t>
      </w:r>
      <w:r>
        <w:rPr>
          <w:spacing w:val="-1"/>
          <w:sz w:val="22"/>
          <w:szCs w:val="22"/>
        </w:rPr>
        <w:t>времени, месте и дате рассмотрения протокола он извещён надлежащим образом. В материалах дела имеется телефонограмма от 21.02.2018</w:t>
      </w:r>
    </w:p>
    <w:p>
      <w:pPr>
        <w:pStyle w:val="Normal"/>
        <w:shd w:fill="FFFFFF" w:val="clear"/>
        <w:spacing w:before="12" w:after="0"/>
        <w:jc w:val="both"/>
        <w:rPr>
          <w:spacing w:val="-6"/>
          <w:sz w:val="22"/>
          <w:szCs w:val="22"/>
        </w:rPr>
      </w:pPr>
      <w:r>
        <w:rPr>
          <w:sz w:val="22"/>
          <w:szCs w:val="22"/>
          <w:u w:val="single"/>
        </w:rPr>
        <w:t xml:space="preserve">Потерпевшая </w:t>
      </w:r>
      <w:r>
        <w:rPr>
          <w:sz w:val="22"/>
          <w:szCs w:val="22"/>
        </w:rPr>
        <w:t>– Потерпевшая отсутствует.</w:t>
      </w:r>
      <w:r>
        <w:rPr>
          <w:spacing w:val="-5"/>
          <w:sz w:val="22"/>
          <w:szCs w:val="22"/>
        </w:rPr>
        <w:t xml:space="preserve"> О   времени, месте   и  дате </w:t>
      </w:r>
      <w:r>
        <w:rPr>
          <w:spacing w:val="-1"/>
          <w:sz w:val="22"/>
          <w:szCs w:val="22"/>
        </w:rPr>
        <w:t xml:space="preserve">рассмотрения протокола об административном правонарушении она извещен надлежащим </w:t>
      </w:r>
      <w:r>
        <w:rPr>
          <w:spacing w:val="-6"/>
          <w:sz w:val="22"/>
          <w:szCs w:val="22"/>
        </w:rPr>
        <w:t>образом. Имеется телефонограм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онный представитель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вокат –</w:t>
      </w:r>
    </w:p>
    <w:p>
      <w:pPr>
        <w:pStyle w:val="Normal"/>
        <w:ind w:left="1260" w:hanging="1260"/>
        <w:rPr>
          <w:sz w:val="22"/>
          <w:szCs w:val="22"/>
        </w:rPr>
      </w:pPr>
      <w:r>
        <w:rPr>
          <w:sz w:val="22"/>
          <w:szCs w:val="22"/>
        </w:rPr>
        <w:t>Свидете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ксперт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курор –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лений, ходатайств от лиц, участвующих в деле не поступало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яснения, показания, выводы и выступления лиц, участвующих в рассмотрении дела: отв. секретарем – О.С. Чепишко были доведены до членов комиссии следующие сведения: В ночь с 21.01.2019 на 22.01.2019 года в ночное время с 23-00 до 03-00 часов ночи гр-н Правонарушитель Д.Б., находясь в своей квартире по адресу: с. ---, ул. --- д. 24 кв. 2 громко шумел, кричал, стучал, тем самым нарушал покой и тишину своих соседей Свидетеля Л.А. и Потерпевшей Г.С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отношении данного гражданина уже выносилось постановления о назначении административного наказания: № 1/18 от 30.11.2018 по ч. 1 ст. 3.19 «Нарушение тишины и покоя граждан» Кодекса Томской области об административных правонарушениях в виде предупреждения, ввиду того, что после вступлеия предыдущего постановления в законную силу не прошел один год, то Правонарушитель Д.Б., считается подвергнутым административному наказанию и, таким образом, данное правонарушение совершил повторно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Обстоятельств, смягчающих административную ответственность, предусмотренных ст.4.2 КоАП РФ Административной комиссией не установлено. Обстоятельств, отягчающих административную ответственность, предусмотренных ст.4.3 КоАП РФ Административной комиссией не установлено. 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Рассмотрев материал об административном правонарушении, Административная комиссия Чаинского района пришла к выводу о привлечении Правонарушителя Д.Б. к административной ответственности в виде </w:t>
      </w:r>
      <w:r>
        <w:rPr>
          <w:b/>
          <w:sz w:val="22"/>
          <w:szCs w:val="22"/>
        </w:rPr>
        <w:t>в виде административного штрафа в размере 2 500 (Две тысячи пятьсот) рубл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ы и вещественные доказательства, исследованные при рассмотрении дела: протокол об административном правонарушении № 1 от 07.02.2019 в отношении гр-на Правонарушителя Д.Б., заявление потерпевшей Потерпевшей Г.С. объяснения потерпевшей Потерпевшей Г.С., объяснения Свидетеля Л.А., объяснение Правонарушителя Д.Б., сообщение о происшествии, от 21.01.19.2018 № 65.</w:t>
      </w:r>
    </w:p>
    <w:p>
      <w:pPr>
        <w:pStyle w:val="Heading1"/>
        <w:ind w:firstLine="540"/>
        <w:rPr/>
      </w:pPr>
      <w:r>
        <w:rPr>
          <w:sz w:val="22"/>
          <w:szCs w:val="22"/>
        </w:rPr>
        <w:t>По окончании дела комиссия приняла постановление № 1/1 от 22.02.2019г., которое направлено почтовым отправлением с разъяснением порядка и сроков обжалования постанов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</w:t>
        <w:tab/>
        <w:tab/>
        <w:tab/>
        <w:tab/>
        <w:tab/>
        <w:tab/>
        <w:t>______________</w:t>
        <w:tab/>
        <w:tab/>
        <w:t xml:space="preserve"> А.А. Семы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180" w:footer="0" w:bottom="0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кретарь заседания                 </w:t>
        <w:tab/>
        <w:tab/>
        <w:tab/>
        <w:t xml:space="preserve"> ______________</w:t>
        <w:tab/>
        <w:t xml:space="preserve">             О.С. Чепишк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административного наказания № 1/1</w:t>
      </w:r>
    </w:p>
    <w:p>
      <w:pPr>
        <w:pStyle w:val="Normal"/>
        <w:jc w:val="both"/>
        <w:rPr/>
      </w:pPr>
      <w:r>
        <w:rPr>
          <w:b/>
        </w:rPr>
        <w:t>22 февраля 2019 г.                                                                                                            с. Подгор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ind w:firstLine="540"/>
        <w:jc w:val="both"/>
        <w:rPr/>
      </w:pPr>
      <w:r>
        <w:rPr>
          <w:sz w:val="24"/>
        </w:rPr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- А.А. Семыкина, зам. председателя – Е.А. Адамовой, ответственного секретаря – О.С. Чепишко, членов комиссии – Т.С. Петроченко рассмотрела протокол об административном правонарушении по ч. 6 ст. 3.19 «Нарушение тишины и покоя граждан» Кодекса Томской области об административных правонарушениях в отношении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авонарушителя </w:t>
      </w:r>
      <w:r>
        <w:rPr/>
        <w:t>г.р., уроженца с. ---, Чаинского района Томской области, проживающего по адресу: Томская область, Чаинский район, с. ---, ул. --- д. 24  кв. 2.</w:t>
      </w:r>
    </w:p>
    <w:p>
      <w:pPr>
        <w:pStyle w:val="2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40"/>
        <w:jc w:val="center"/>
        <w:rPr>
          <w:sz w:val="24"/>
        </w:rPr>
      </w:pPr>
      <w:r>
        <w:rPr>
          <w:sz w:val="24"/>
        </w:rPr>
        <w:t>УСТАНОВИЛА: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В ночь с 21.01.2019 на 22.01.2019 года в ночное время с 23-00 до 03-00 часов ночи гр-н Правонарушитель Д.Б., находясь в своей квартире по адресу: с. ---, ул. --- д. 24 кв. 2 громко шумел, кричал, стучал, тем самым нарушал покой и тишину своих соседей Свидетеля Л.А. и Потерпевшей Г.С. 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Свидетель в представленных письменных объяснениях пояснил, что у него за стенкой проживает сосед Правонарушитель Д.Б с -- Ириной, арендуют данное жилое помещение. Вечером 21.01.2019г. соседи Правонарушитель Д.Б. в очередной раз распивали спиртные напитки, при этом шумели, громко разговаривали. В 23-15 супруга Свидетеля Л.А. позвонила хозяйке квартиры и рассказала ей о том, что ее квартиранты шумят и не дают отдыхать в ночное время. После этого звонка Правонарушитель Д.Б стал еще громче шуметь, кричать и стучать в стену, затем пришел к Свидетельым и начал угрожать, что не даст спокойно жить, ругался. Вернувшись в свою квартиру, Правонарушитель Д.Б. продолжил шуметь, и из-за этого Свидетель со своей женой ушли спать на летнюю кухню, поскольку в доме находится было невозможно. </w:t>
      </w:r>
    </w:p>
    <w:p>
      <w:pPr>
        <w:pStyle w:val="Normal"/>
        <w:suppressAutoHyphens w:val="true"/>
        <w:ind w:firstLine="540"/>
        <w:jc w:val="both"/>
        <w:rPr/>
      </w:pPr>
      <w:r>
        <w:rPr/>
        <w:t>Потерпевшая Потерпевшая в представленных письменных объяснениях пояснила, что проживает с Свидетельым Л.С. в деревянном двухквартирном доме. За стенкой в соседней квартире проживает Правонарушитель Д.Б. с -- Ириной, которые 21.01.2019г. с вечера и до 03-00 ночи шумели, распивали спиртные напитки, стучали дверями, чем мешали семье отдыхать в ночное время. В 23-15 невыдержав, Потерпевшая Г.С. позвонила хозяйке квартиры --й Н.П. и попросила проговорить с квартирантами о сложившейся ситуации. Через пять минут после звонка в стену к Свидетелю и Потерпевшей стал стучать Правонарушитель Д.Б., включать на всю катушку музыку, материться, обзывать Потерпевшую., после этого стал стучать в двери, но ему не открыли, поскольку он был агрессивен и пьян, угрожал. Невыдержав в 01-30 часов ночи Потерпевшая Г.С. с мужем ушли спать на летнюю кухню. После прозошедшего, Потерпевшая плохо себя чувствовала и снова пришла в дом за лекарствами, музыка и шум в это время продолжался, времени было 03-00 часа ночи.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Правонарушитель в представленных письменных объяснениях пояснил, что проживает совместно с -- Ириной в деревянном двухквартирном доме. Вечером 21.01.2019г. Правонарушитель Д.Б. был у себя дома с друзьями, </w:t>
        <w:tab/>
        <w:t>на кухне распивали спиртные напитки. В 23-10 часов позвонила соседка Потерпевшая Г.С. и просила всех гостей разойтись. С протоколом согласен. С соседкой не ругалс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сследовав письменные материалы дела об административном правонарушении, Административная комиссия считает, что вина Правонарушителя Д.Б. в совершении административного правонарушения, предусмотренного ч.6 ст. 3.19 Кодекса Томской области об административных правонарушениях, подтверждается совокупностью следующих доказательств: протокол об административном правонарушении № 1 от 07.02.2019 в отношении гр-на Правонарушителя Д.Б., заявление потерпевшей Потерпевшей Г.С. объяснения потерпевшей Потерпевшей Г.С., объяснения Свидетеля Л.А., объяснение Правонарушителя Д.Б., сообщение о происшествии, от 21.01.19.2018 № 65.</w:t>
      </w:r>
    </w:p>
    <w:p>
      <w:pPr>
        <w:pStyle w:val="Normal"/>
        <w:ind w:firstLine="540"/>
        <w:jc w:val="both"/>
        <w:rPr/>
      </w:pPr>
      <w:r>
        <w:rPr/>
        <w:t xml:space="preserve">Оценивая вышеуказанные доказательства в их совокупности по правилам ст. 26.11 КоАП РФ, Административная комиссия находит наличие в действиях Правонарушителя Д.Б. состав административного правонарушения, предусмотренного ч.6 ст. 3.19 Кодекса Томской области об административных правонарушениях доказанным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отношении данного гражданина уже выносилось постановления о назначении административного наказания: № 1/18 от 30.11.2018 по ч. 1 ст. 3.19 «Нарушение тишины и покоя граждан» Кодекса Томской области об административных правонарушениях в виде предупреждения, ввиду того, что после вступлеия предыдущего постановления в законную силу не прошел один год, то Правонарушитель Д.Б., считается подвергнутым административному наказанию и, таким образом, данное правонарушение совершил повторно.</w:t>
      </w:r>
    </w:p>
    <w:p>
      <w:pPr>
        <w:pStyle w:val="TextBody"/>
        <w:ind w:firstLine="540"/>
        <w:rPr/>
      </w:pPr>
      <w:r>
        <w:rPr>
          <w:sz w:val="24"/>
        </w:rPr>
        <w:t xml:space="preserve">Обстоятельств, смягчающих административную ответственность, предусмотренных ст.4.2 КоАП РФ Административной комиссией не установлено. Обстоятельств, отягчающих административную ответственность, предусмотренных ст.4.3 КоАП РФ Административной комиссией не установлено. </w:t>
      </w:r>
    </w:p>
    <w:p>
      <w:pPr>
        <w:pStyle w:val="TextBody"/>
        <w:ind w:firstLine="540"/>
        <w:rPr/>
      </w:pPr>
      <w:r>
        <w:rPr>
          <w:sz w:val="24"/>
        </w:rPr>
        <w:t>При назначении Правонарушителю Д.Б. наказания Административная комиссия согласно ст. 4.1 КоАП РФ учитывает характер совершенного им административного правонарушения, личность виновного, его имущественное положение, обстоятельства, смягчающие и отягчающие административную ответственност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ствуясь ст.29.7 - 29.10 Кодекса Российской Федерации об административных правонарушениях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ОСТАНОВИЛА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ризнать </w:t>
      </w:r>
      <w:r>
        <w:rPr>
          <w:b/>
        </w:rPr>
        <w:t xml:space="preserve">Правонарушителя </w:t>
      </w:r>
      <w:r>
        <w:rPr/>
        <w:t xml:space="preserve">виновным в совершении правонарушения, предусмотренного ч. 6 ст. 3.19 «Нарушение тишины и покоя граждан» Кодекса Томской области об административных правонарушениях и назначить ему наказание в виде </w:t>
      </w:r>
      <w:r>
        <w:rPr>
          <w:b/>
        </w:rPr>
        <w:t>в виде административного штрафа в размере 2 500 (Две тысячи пятьсот) рубле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Сумму штрафа оплатить в любой банк: ИНН 7015000944, КПП 701501001, УФК МФ РФ по Томской области  (Администрация Чаинского района Томской области) счет 40101810900000010007  в ГРКЦ ГУ Банка России по Томской области г. Томск БИК 046902001 ОКТМО 69 656 450 Код администратора доходов  - 804,  код доходов бюджета Томской области  –1 16 90020 02 0000 140.</w:t>
      </w:r>
    </w:p>
    <w:p>
      <w:pPr>
        <w:pStyle w:val="TextBody"/>
        <w:ind w:firstLine="540"/>
        <w:rPr/>
      </w:pPr>
      <w:r>
        <w:rPr>
          <w:b/>
          <w:bCs/>
          <w:sz w:val="20"/>
          <w:szCs w:val="20"/>
        </w:rPr>
        <w:t xml:space="preserve">Правонарушителю Д.Б. </w:t>
      </w:r>
      <w:r>
        <w:rPr>
          <w:b/>
          <w:sz w:val="20"/>
          <w:szCs w:val="20"/>
        </w:rPr>
        <w:t>разъяснено, что в соответствии со ст.ст. 30.1 п.2, 30.2, 30.3 Кодекса РФ об административных правонарушениях,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, которая в течение трех суток со дня поступления жалобы направляет ее со всеми материалами дела в Чаинский районный суд.</w:t>
      </w:r>
      <w:r>
        <w:rPr>
          <w:b/>
          <w:bCs/>
          <w:sz w:val="20"/>
          <w:szCs w:val="20"/>
        </w:rPr>
        <w:t xml:space="preserve"> </w:t>
      </w:r>
    </w:p>
    <w:p>
      <w:pPr>
        <w:pStyle w:val="TextBody"/>
        <w:ind w:firstLine="540"/>
        <w:rPr/>
      </w:pPr>
      <w:r>
        <w:rPr>
          <w:b/>
          <w:bCs/>
          <w:sz w:val="20"/>
          <w:szCs w:val="20"/>
        </w:rPr>
        <w:t>Постановление вступает в законную  силу  после истечения срока, установленного  для обжалования  постановления, если  оно  не было обжаловано или опротестовано.</w:t>
      </w:r>
    </w:p>
    <w:p>
      <w:pPr>
        <w:pStyle w:val="TextBody"/>
        <w:ind w:firstLine="540"/>
        <w:rPr/>
      </w:pPr>
      <w:r>
        <w:rPr>
          <w:b/>
          <w:sz w:val="20"/>
          <w:szCs w:val="20"/>
        </w:rPr>
        <w:t>В соответствии со ст. 32.2 Кодекса РФ об административных правонарушениях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</w:t>
      </w:r>
    </w:p>
    <w:p>
      <w:pPr>
        <w:pStyle w:val="TextBody"/>
        <w:suppressAutoHyphens w:val="true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 неуплате штрафа в установленный срок данное постановление направляется в службу судебных приставов для принудительного взыскания штрафа.</w:t>
      </w:r>
    </w:p>
    <w:p>
      <w:pPr>
        <w:pStyle w:val="TextBody"/>
        <w:suppressAutoHyphens w:val="true"/>
        <w:ind w:firstLine="540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остановление выслано почтой  25.02.2019г.  исх. № 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   </w:t>
        <w:tab/>
        <w:tab/>
        <w:tab/>
        <w:tab/>
        <w:t>______________</w:t>
        <w:tab/>
        <w:t xml:space="preserve">  </w:t>
        <w:tab/>
        <w:tab/>
        <w:t xml:space="preserve">     А.А. Семыкин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80" w:footer="0" w:bottom="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2:21:00Z</dcterms:created>
  <dc:creator>urist1</dc:creator>
  <dc:description/>
  <cp:keywords/>
  <dc:language>en-US</dc:language>
  <cp:lastModifiedBy>adm-kom1</cp:lastModifiedBy>
  <cp:lastPrinted>2019-03-06T12:27:00Z</cp:lastPrinted>
  <dcterms:modified xsi:type="dcterms:W3CDTF">2019-09-16T04:11:00Z</dcterms:modified>
  <cp:revision>19</cp:revision>
  <dc:subject/>
  <dc:title>   Протокол  №  29</dc:title>
</cp:coreProperties>
</file>