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jc w:val="left"/>
        <w:rPr>
          <w:sz w:val="24"/>
        </w:rPr>
      </w:pPr>
      <w:r>
        <w:rPr>
          <w:sz w:val="22"/>
          <w:szCs w:val="22"/>
        </w:rPr>
        <w:tab/>
      </w:r>
      <w:r>
        <w:rPr>
          <w:sz w:val="24"/>
        </w:rPr>
        <w:tab/>
        <w:t xml:space="preserve">  </w:t>
      </w:r>
    </w:p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Протокол  №  12</w:t>
      </w:r>
    </w:p>
    <w:p>
      <w:pPr>
        <w:pStyle w:val="Subtitle"/>
        <w:suppressAutoHyphens w:val="true"/>
        <w:rPr/>
      </w:pPr>
      <w:r>
        <w:rPr>
          <w:b/>
          <w:sz w:val="24"/>
        </w:rPr>
        <w:t>заседания административной комиссии  Чаинского района</w:t>
      </w:r>
    </w:p>
    <w:p>
      <w:pPr>
        <w:pStyle w:val="Normal"/>
        <w:suppressAutoHyphens w:val="true"/>
        <w:rPr/>
      </w:pPr>
      <w:r>
        <w:rPr/>
        <w:t xml:space="preserve">23.08.2019г.                                                                                                     </w:t>
        <w:tab/>
        <w:tab/>
        <w:t>с. Подгорное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ответственного секретаря- О.С. Чепишко, заместителя председателя– Е.А.Адамовой, члена комиссии- Т.С. Петроченко рассмотрела протокол об административном правонарушении по ч. 4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 xml:space="preserve">Правонарушителя, </w:t>
      </w:r>
      <w:r>
        <w:rPr>
          <w:sz w:val="24"/>
        </w:rPr>
        <w:t>уроженца п. --, Чаинского района, Томской области, пенсионера, проживающего по адресу: Томская область, Чаинский район, с. ------, ул. -----, дом 29.</w:t>
      </w:r>
    </w:p>
    <w:p>
      <w:pPr>
        <w:pStyle w:val="Normal"/>
        <w:ind w:firstLine="540"/>
        <w:rPr/>
      </w:pPr>
      <w:r>
        <w:rPr/>
        <w:t>В рассмотрении дела участвуют:</w:t>
      </w:r>
    </w:p>
    <w:p>
      <w:pPr>
        <w:pStyle w:val="TextBody"/>
        <w:rPr/>
      </w:pPr>
      <w:r>
        <w:rPr>
          <w:sz w:val="24"/>
        </w:rPr>
        <w:t xml:space="preserve">привлекаемое к административной ответственности лицо – Правонарушитель В.В. отсутствует. О дате, месте и времени заседания комиссии он извещен надлежащим образом.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Потерпевшая – </w:t>
        <w:tab/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260" w:hanging="1260"/>
        <w:rPr/>
      </w:pPr>
      <w:r>
        <w:rPr/>
        <w:t xml:space="preserve">Свидетели – 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Заявлений, ходатайств от лиц, участвующих в деле не поступало.</w:t>
      </w:r>
    </w:p>
    <w:p>
      <w:pPr>
        <w:pStyle w:val="Normal"/>
        <w:autoSpaceDE w:val="false"/>
        <w:ind w:firstLine="540"/>
        <w:jc w:val="both"/>
        <w:rPr/>
      </w:pPr>
      <w:r>
        <w:rPr/>
        <w:t>Объяснения, показания, выводы и выступления лиц, участвующих в рассмотрении дела: 06.08.2019  года в 14 час. 30 в с. Подгорное около дома № 13 по ул. Ленинской на обочине дороги лежала корова белая с черными пятнами и № бирки  055988. Данная КРС зарегистрирована в ЛПХ Правонарушителя В.В.  Таким образом, Правонарушитель В.В. осуществлял выпас сельскохозяйственных животных (крупного рогатого скота) в не установленных для этого органами местного самоуправления местах.  На территории Подгорнского сельского поселения отведены места для выпаса сельскохозяйственных животных, утвержденные постановлениями Администрации Подгорнского сельского поселения от 05.06.2015г. № 106 и № 76 от 31.05.2018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нее к административной ответственности по ч. 3. ст. 5.2 «Беспривязное содержание животных» Кодекса Томской области об административных правонарушениях Административной комиссией Чаинского района Правонарушитель В.В. не привлекался. 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В.В. к административной ответственности в виде административного </w:t>
      </w:r>
      <w:r>
        <w:rPr>
          <w:b/>
        </w:rPr>
        <w:t>штрафа в размере 500 (пятьсот) рублей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от 13.08.2019 № 17, объяснение Правонарушителя В.В., объяснение Свидетеля В.В., ответ на запрос о наличии скота ОГБУ «Чаинское районное ветеринарное управление» исх. № 63 от 08.08.2019, фотоматериал на одном листе.</w:t>
      </w:r>
    </w:p>
    <w:p>
      <w:pPr>
        <w:pStyle w:val="Normal"/>
        <w:ind w:firstLine="540"/>
        <w:jc w:val="both"/>
        <w:rPr/>
      </w:pPr>
      <w:r>
        <w:rPr/>
        <w:t>По окончании дела комиссия приняла постановление № 2/20 от 23.08.2019г., которое направлено почтовым отправлением с разъяснены порядка и сроков обжалования по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</w:t>
        <w:tab/>
        <w:tab/>
        <w:tab/>
        <w:tab/>
        <w:tab/>
        <w:t>____________</w:t>
        <w:tab/>
        <w:t xml:space="preserve">        Е.А. Ада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ab/>
        <w:t>____________</w:t>
        <w:tab/>
        <w:t xml:space="preserve">        О.С. Чепишко</w:t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2/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3 августа  2019 г.                                                                                </w:t>
        <w:tab/>
        <w:tab/>
        <w:t xml:space="preserve">            с. Подгор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ответственного секретаря- О.С. Чепишко, заместителя председателя– Е.А.Адамовой, члена комиссии- Т.С. Петроченко рассмотрела протокол об административном правонарушении по ч. 4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>Правонарушителя</w:t>
      </w:r>
      <w:r>
        <w:rPr>
          <w:sz w:val="24"/>
        </w:rPr>
        <w:t>, 01.01.1962 г.р., уроженца п. --, Чаинского района, Томской области, пенсионера, проживающего по адресу: Томская область, Чаинский район, с. --, ул. -----, дом 2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autoSpaceDE w:val="false"/>
        <w:ind w:firstLine="540"/>
        <w:jc w:val="both"/>
        <w:rPr/>
      </w:pPr>
      <w:r>
        <w:rPr/>
        <w:t>06.08.2019  года в 14 час. 30 в с. Подгорное около дома № 13 по ул. Ленинской на обочине дороги лежала корова белая с черными пятнами и № бирки  055988. Данная КРС зарегистрирована в ЛПХ Правонарушителя В.В.  Таким образом, Правонарушитель В.В. осуществлял выпас сельскохозяйственных животных (крупного рогатого скота) в не установленных для этого органами местного самоуправления местах.  На территории Подгорнского сельского поселения отведены места для выпаса сельскохозяйственных животных, утвержденные постановлениями Администрации Подгорнского сельского поселения от 05.06.2015г. № 106 и № 76 от 31.05.2018г.</w:t>
      </w:r>
    </w:p>
    <w:p>
      <w:pPr>
        <w:pStyle w:val="Normal"/>
        <w:ind w:firstLine="540"/>
        <w:jc w:val="both"/>
        <w:rPr/>
      </w:pPr>
      <w:r>
        <w:rPr/>
        <w:t xml:space="preserve">Свидетель в представленных письменных объяснениях пояснил, что 24.07.2019г. в 14-30 часов дня он находился на работе и убирал центральную площадь. Свидетель В.В. видел, что на обочине дороги у дома № 13 по ул. Ленинская в с. Подгорное, лежала корова белая с черными пятнами и № бирки 055988. </w:t>
      </w:r>
    </w:p>
    <w:p>
      <w:pPr>
        <w:pStyle w:val="Normal"/>
        <w:autoSpaceDE w:val="false"/>
        <w:ind w:firstLine="540"/>
        <w:jc w:val="both"/>
        <w:rPr/>
      </w:pPr>
      <w:r>
        <w:rPr/>
        <w:t>Правонарушитель в представленных письменных объяснениях пояснил, что с 6-ого августа выгоняет свою корову к п. Кирпичное и не знает, как она оказалась на ул. Ленинской.  С правонарушением согласен.</w:t>
      </w:r>
    </w:p>
    <w:p>
      <w:pPr>
        <w:pStyle w:val="Normal"/>
        <w:ind w:firstLine="540"/>
        <w:jc w:val="both"/>
        <w:rPr/>
      </w:pP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 В.В. в совершении административного правонарушения, предусмотренного ч.3 ст. 5.2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от 13.08.2019 № 17, объяснение Правонарушителя В.В., объяснение Свидетеля В.В., ответ на запрос о наличии скота ОГБУ «Чаинское районное ветеринарное управление» исх. № 63 от 08.08.2019, фотоматериал на одном листе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В.В. состав административного правонарушения, предусмотренного ч.3 ст. 5.2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ь В.В. 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Обстоятельств, смягчающих и отягчающих административную ответственность, предусмотренных ст.4.2 КоАП РФ Административной комиссией не установлено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,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ым в совершении правонарушения, предусмотренного ч.3 ст. 5.2 «Беспривязное содержание животных» Кодекса Томской област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административных правонарушениях и назначить ему наказание в виде </w:t>
      </w:r>
      <w:r>
        <w:rPr>
          <w:b/>
        </w:rPr>
        <w:t>административного штрафа в размере 500 (Пятьсот) рублей.</w:t>
      </w:r>
      <w:r>
        <w:rPr/>
        <w:t xml:space="preserve"> </w:t>
      </w:r>
    </w:p>
    <w:p>
      <w:pPr>
        <w:pStyle w:val="TextBody"/>
        <w:suppressAutoHyphens w:val="true"/>
        <w:ind w:firstLine="540"/>
        <w:rPr/>
      </w:pPr>
      <w:r>
        <w:rPr>
          <w:sz w:val="24"/>
        </w:rPr>
        <w:t>Сумму штрафа оплатить в любой банк: ИНН 7015000944, КПП 701501001, УФК по Томской области  (Администрация Чаинского района Томской области) счет 40101810900000010007  в отделение Томск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Гр-ну </w:t>
      </w:r>
      <w:r>
        <w:rPr>
          <w:b/>
          <w:sz w:val="20"/>
          <w:szCs w:val="20"/>
        </w:rPr>
        <w:t>Правонарушитель В.В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ствующий</w:t>
        <w:tab/>
        <w:t xml:space="preserve">  </w:t>
        <w:tab/>
        <w:tab/>
        <w:tab/>
        <w:t xml:space="preserve"> ________________</w:t>
        <w:tab/>
        <w:t xml:space="preserve">                   Е.А. Адамова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12:00Z</dcterms:created>
  <dc:creator>urist1</dc:creator>
  <dc:description/>
  <cp:keywords/>
  <dc:language>en-US</dc:language>
  <cp:lastModifiedBy>adm-kom1</cp:lastModifiedBy>
  <cp:lastPrinted>2019-09-02T14:59:00Z</cp:lastPrinted>
  <dcterms:modified xsi:type="dcterms:W3CDTF">2019-09-13T11:38:00Z</dcterms:modified>
  <cp:revision>8</cp:revision>
  <dc:subject/>
  <dc:title>   Протокол  №  10</dc:title>
</cp:coreProperties>
</file>