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</w:r>
      <w:r>
        <w:rPr>
          <w:b/>
          <w:sz w:val="22"/>
          <w:szCs w:val="22"/>
        </w:rPr>
        <w:t>Протокол  №  10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07.09.2018г.                                                                                                                       </w:t>
        <w:tab/>
        <w:tab/>
        <w:t xml:space="preserve"> с. Подгорное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председателя – Е.А.Адамовой, ответственного секретаря – О.С. Чепишко, членов комиссии – Т.В. Чуйко, Т.С. Петроченко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>Правонарушителя</w:t>
      </w:r>
      <w:r>
        <w:rPr>
          <w:sz w:val="24"/>
        </w:rPr>
        <w:t xml:space="preserve"> г.р., уроженки --- области, г. ---, пенсионерки, проживающей по адресу: Томская область, Чаинский район, с. ---, ул. ----, дом --, кв. 1.</w:t>
      </w:r>
    </w:p>
    <w:p>
      <w:pPr>
        <w:pStyle w:val="Normal"/>
        <w:ind w:firstLine="540"/>
        <w:rPr/>
      </w:pPr>
      <w:r>
        <w:rPr/>
        <w:t>В рассмотрении дела участвуют:</w:t>
      </w:r>
    </w:p>
    <w:p>
      <w:pPr>
        <w:pStyle w:val="TextBody"/>
        <w:rPr/>
      </w:pPr>
      <w:r>
        <w:rPr>
          <w:sz w:val="24"/>
        </w:rPr>
        <w:t xml:space="preserve">привлекаемое к административной ответственности лицо – Правонарушитель Л.Л. отсутствует. О дате, месте и времени заседания комиссии она извещена надлежащим образом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Потерпевшая – </w:t>
        <w:tab/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отв. секретарем – О.С. Чепишко, были доведены до членов комиссии следующие сведения:   15.08.2018 года в 17 час. 00 мин. в с. Подгорное на улице ---- д. 11, напротив здания администрации лежала корова белого окраса со светло-коричневыми пятнами и с номером ушной бирки 3155, принадлежащая Правонарушителю --. Таким образом, Правонарушитель Л.Л. осуществляла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ем Администрации Подгорнского сельского поселения от 05.06.2015г. № 106</w:t>
      </w:r>
    </w:p>
    <w:p>
      <w:pPr>
        <w:pStyle w:val="Normal"/>
        <w:autoSpaceDE w:val="false"/>
        <w:ind w:firstLine="540"/>
        <w:jc w:val="both"/>
        <w:rPr/>
      </w:pPr>
      <w:r>
        <w:rPr/>
        <w:t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Л.Л. не привлекалась.</w:t>
      </w:r>
    </w:p>
    <w:p>
      <w:pPr>
        <w:pStyle w:val="Normal"/>
        <w:ind w:firstLine="540"/>
        <w:jc w:val="both"/>
        <w:rPr/>
      </w:pPr>
      <w:r>
        <w:rPr/>
        <w:t>А.А. Семыкин предложил направить информацию в Администрацию Подгорнского сельского поселения с предложением об изменении мест выпаса скота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Л.Л. к административной ответственности в виде административного </w:t>
      </w:r>
      <w:r>
        <w:rPr>
          <w:b/>
        </w:rPr>
        <w:t>штрафа в размере 500 (пятьсот)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от 24.08.2018 № 11, объяснение Свидетеля А.В., ответ на запрос о наличии скота ОГБУ «Чаинское районное ветеринарное управление», фотоматериал на четырех листах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2/11 от 07.09.2018 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 xml:space="preserve"> заседания</w:t>
        <w:tab/>
        <w:tab/>
        <w:tab/>
        <w:tab/>
        <w:t>____________</w:t>
        <w:tab/>
        <w:tab/>
        <w:t xml:space="preserve">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>____________</w:t>
        <w:tab/>
        <w:tab/>
        <w:t xml:space="preserve">         О.С. Чепишко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административного наказания № 2/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07 сентября  2018 г.                                                                                              с. Подгор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jc w:val="both"/>
        <w:rPr/>
      </w:pPr>
      <w:r>
        <w:rPr>
          <w:sz w:val="26"/>
          <w:szCs w:val="26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председателя – Е.А.Адамовой, ответственного секретаря – О.С. Чепишко, членов комиссии – Т.В. Чуйко, Т.С. Петроченко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6"/>
          <w:szCs w:val="26"/>
        </w:rPr>
        <w:t xml:space="preserve">Правонарушителя </w:t>
      </w:r>
      <w:r>
        <w:rPr>
          <w:sz w:val="26"/>
          <w:szCs w:val="26"/>
        </w:rPr>
        <w:t>г.р., уроженки  ----- области, г. ----, пенсионерки, проживающей по адресу: Томская область, Чаинский район, с. -----, ул. ----, дом --, кв. 1.</w:t>
      </w:r>
    </w:p>
    <w:p>
      <w:pPr>
        <w:pStyle w:val="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5.08.2018 года в 17 час. 00 мин. в с. Подгорное на улице Ленинская д. 11, напротив здания администрации лежала корова белого окраса со светло-коричневыми пятнами и с номером ушной бирки 3155, принадлежащая Правонарушителя Людмиле Леонидовне. Таким образом, Правонарушитель Л.Л. осуществляла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ем Администрации Подгорнского сельского поселения от 05.06.2015г. № 106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идетель  в представленных письменных объяснениях пояснил, что работает в Администрации Чаинского района в должности -----. 15.08.2018 г. в 17-00 он из окна своего кабинета увидел корову белого цвета со светло-коричневой головой и пятнами на спине. Данная корова лежала на траве напротив здания Администрации Чаинского района, по адресу: с. Подгорное, ул. Ленинская д. № 11. После чего Свидетель А.В. пошел и сделал фотографии данной коровы. В ухе у нее был номер с биркой 3155. Эту корову Свидетель А.В. неоднократно видел на улицах села Подгорног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нарушитель в представленных письменных объяснениях к протоколу пояснила, что корову пасет на «Нахаловке» где-то с 15.07.2018г, когда ушла во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сследовав письменные материалы дела об административном правонарушении, Административная комиссия считает, что вина Правонарушителя Л.Л.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24.08.2018 № 11, объяснение Свидетеля А.В., ответ на запрос о наличии скота ОГБУ «Чаинское районное ветеринарное управление», фотоматериал на четырех листа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Л.Л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6"/>
          <w:szCs w:val="26"/>
        </w:rPr>
        <w:t>При назначении Правонарушителя Л.Л. наказания Административная комиссия согласно ст. 4.1 КоАП РФ учитывает характер совершенного ей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Признать </w:t>
      </w:r>
      <w:r>
        <w:rPr>
          <w:b/>
          <w:sz w:val="26"/>
          <w:szCs w:val="26"/>
        </w:rPr>
        <w:t xml:space="preserve">Правонарушителя </w:t>
      </w:r>
      <w:r>
        <w:rPr>
          <w:sz w:val="26"/>
          <w:szCs w:val="26"/>
        </w:rPr>
        <w:t xml:space="preserve">виновной в совершении правонарушения, предусмотренного ч.3 ст. 5.2 «Беспривязное содержание животных» Кодекса Томской области об административных правонарушениях и назначить ей наказание в виде </w:t>
      </w:r>
      <w:r>
        <w:rPr>
          <w:b/>
          <w:sz w:val="26"/>
          <w:szCs w:val="26"/>
        </w:rPr>
        <w:t>административного штрафа в размере 500 рублей.</w:t>
      </w:r>
    </w:p>
    <w:p>
      <w:pPr>
        <w:pStyle w:val="TextBody"/>
        <w:suppressAutoHyphens w:val="true"/>
        <w:ind w:firstLine="540"/>
        <w:rPr/>
      </w:pPr>
      <w:r>
        <w:rPr>
          <w:sz w:val="26"/>
          <w:szCs w:val="26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 xml:space="preserve">Гр-ке </w:t>
      </w:r>
      <w:r>
        <w:rPr>
          <w:b/>
          <w:sz w:val="22"/>
          <w:szCs w:val="22"/>
        </w:rPr>
        <w:t>Правонарушителя Л.Л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2"/>
          <w:szCs w:val="22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</w:t>
        <w:tab/>
        <w:t>заседания</w:t>
        <w:tab/>
        <w:t xml:space="preserve">  </w:t>
        <w:tab/>
        <w:t xml:space="preserve"> ________________</w:t>
        <w:tab/>
        <w:t xml:space="preserve">                   А.А. Семыкин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user</cp:lastModifiedBy>
  <cp:lastPrinted>2018-09-11T11:38:00Z</cp:lastPrinted>
  <dcterms:modified xsi:type="dcterms:W3CDTF">2018-11-22T07:37:00Z</dcterms:modified>
  <cp:revision>4</cp:revision>
  <dc:subject/>
  <dc:title>   Протокол  №  10</dc:title>
</cp:coreProperties>
</file>