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4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22.02.2018 г.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>Правонарушителя -----</w:t>
      </w:r>
      <w:r>
        <w:rPr>
          <w:sz w:val="22"/>
          <w:szCs w:val="22"/>
        </w:rPr>
        <w:t>г.р., уроженца с. ----, Чаинского района Томской области, проживающего по адресу: Томская область, Чаинский район, с. ----, ул. ---- д. 23  кв. 2.</w:t>
      </w:r>
    </w:p>
    <w:p>
      <w:pPr>
        <w:pStyle w:val="Normal"/>
        <w:ind w:firstLine="540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О.О. от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>времени, месте и дате рассмотрения протокола он извещён надлежащим образом.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от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>образом. В материалах дела имеется дополнительно телефонограмма от 22.02.2018г. №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от лиц, участвующих в деле не поступало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04.02.2018 года в ночное время с 20-00 до 03-00 часов 05.02.2018 г. гр-н Правонарушитель О.О., находясь в своей квартире по адресу: с. ----, ул. ---- д. 23 кв. 2 громко слушал музыку, тем самым нарушал покой и тишину своих соседей Потерпевши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ем О.О. впервые, его действия не причинили вреда  и не привели к возникновению угрозы причинения вреда жизни и здоровью Потерпевшей И.А., а также не привели к возникновению имущественного ущерба потерпевшей Потерпевшей И.А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нее по ч.1 ст.3.19 «Нарушение тишины и покоя граждан» Кодекса Томской области об административных правонарушениях Правонарушитель О.О. не привлекался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овершение административного правонарушения впервы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О.О. к административной ответственности в виде </w:t>
      </w:r>
      <w:r>
        <w:rPr>
          <w:b/>
          <w:sz w:val="22"/>
          <w:szCs w:val="22"/>
        </w:rPr>
        <w:t>предупреж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4 от 12.02.2018 в отношении гр-на Правонарушителя О.О., заявление потерпевшей Потерпевшей И.А., объяснение потерпевшей Потерпевшей И.А., объяснение Правонарушителя О.О.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5 от 22.02.2018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5</w:t>
      </w:r>
    </w:p>
    <w:p>
      <w:pPr>
        <w:pStyle w:val="Normal"/>
        <w:jc w:val="both"/>
        <w:rPr/>
      </w:pPr>
      <w:r>
        <w:rPr>
          <w:b/>
        </w:rPr>
        <w:t>22 февраля 2018 г.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>Правонарушителя ---</w:t>
      </w:r>
      <w:r>
        <w:rPr/>
        <w:t xml:space="preserve"> г.р., уроженца с. ----, Чаинского района Томской области, проживающего по адресу: Томская область, Чаинский район, с. ----, ул. ---- д. 23  кв. 2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04.02.2018 года в ночное время с 20-00 до 03-00 часов 05.02.2018 г. гр-н Правонарушитель О.О., находясь в своей квартире по адресу: с. ----, ул. ---- д. 23 кв. 2 громко слушал музыку, тем самым нарушал покой и тишину своих соседей Потерпевших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Потерпевшая в представленных письменных объяснениях пояснила, что с 20-00 часов вечера 04.02.2018г до 03-00 часов ночи 05.02.2018г гр-н Правонарушитель О.О, проживающий с Правонарушитель в квартире № 1 по соседству нарушал покой и тишину в ночное время, а именно громко прослушивал музыку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авонарушитель в представленных письменных объяснениях пояснил, что проживает по адресу: с. ----, ул. ---- 23-2 совместно с Правонарушитель. 04.02.2018г. он находился дома и услышал, что соседи за стенкой ругаются. Из-за этого он </w:t>
      </w:r>
      <w:r>
        <w:rPr>
          <w:lang w:val="en-US"/>
        </w:rPr>
        <w:t>DVD</w:t>
      </w:r>
      <w:r>
        <w:rPr/>
        <w:t xml:space="preserve"> и стал прослушивать громко музыку. Около трех часов ночи 05.02.2018г. он выключил музыку. Просит за содеянное прощение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О.О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4 от 12.02.2018 в отношении гр-на Правонарушителя О.О., заявление потерпевшей Потерпевшей И.А., объяснение потерпевшей Потерпевшей И.А., объяснение Правонарушителя О.О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О.О. 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ь О.О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ем О.О. впервые, его действия не причинили вреда  и не привели к возникновению угрозы причинения вреда жизни и здоровью Потерпевшей И.А., а также не привели к возникновению имущественного ущерба потерпевшей Потерпевшей И.А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4"/>
        </w:rPr>
        <w:t xml:space="preserve">Гр-ну </w:t>
      </w:r>
      <w:r>
        <w:rPr>
          <w:b/>
          <w:sz w:val="24"/>
        </w:rPr>
        <w:t>Правонарушитель О.О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4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4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b/>
          <w:sz w:val="24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 xml:space="preserve">Постановление выслано почтой  22.02.2018 г.  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>____________________</w:t>
        <w:tab/>
        <w:t xml:space="preserve"> 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8-02-22T14:45:00Z</cp:lastPrinted>
  <dcterms:modified xsi:type="dcterms:W3CDTF">2018-11-22T08:02:00Z</dcterms:modified>
  <cp:revision>15</cp:revision>
  <dc:subject/>
  <dc:title>   Протокол  №  29</dc:title>
</cp:coreProperties>
</file>