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2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26.01.2018 г.                                                                                                                        с. Подгорное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rPr/>
      </w:pPr>
      <w:r>
        <w:rPr>
          <w:b/>
          <w:sz w:val="22"/>
          <w:szCs w:val="22"/>
        </w:rPr>
        <w:t>Правонарушитель</w:t>
      </w:r>
      <w:r>
        <w:rPr>
          <w:sz w:val="22"/>
          <w:szCs w:val="22"/>
        </w:rPr>
        <w:t>, __ г.р., уроженца п. ___, ___й области, не работающего, проживающего по адресу: Томская область, Чаинский район, с. ___, ул. ___ д. 12  кв. 2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Ю.Е. от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 извещён надлежащим образом. </w:t>
      </w:r>
      <w:r>
        <w:rPr>
          <w:spacing w:val="-6"/>
          <w:sz w:val="22"/>
          <w:szCs w:val="22"/>
        </w:rPr>
        <w:t>Дополнительно в материалах дела имеется телефонограмма от 25.01.2018 № 4.</w:t>
      </w:r>
    </w:p>
    <w:p>
      <w:pPr>
        <w:pStyle w:val="Normal"/>
        <w:shd w:fill="FFFFFF" w:val="clear"/>
        <w:spacing w:before="7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 xml:space="preserve">Потерпевшая </w:t>
      </w:r>
      <w:r>
        <w:rPr>
          <w:sz w:val="22"/>
          <w:szCs w:val="22"/>
        </w:rPr>
        <w:t>– Потерпевшая при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2"/>
          <w:szCs w:val="22"/>
        </w:rPr>
        <w:t>образом. С правами ознакомлен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й, ходатайств не поступало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06.01.2018 года в 23 -15 часов ночи гр-н Правонарушитель Ю.Е., находясь в своей квартире по адресу: с. ___, ул. ___ д. 12 кв. 2 создавал шум, громко разговаривал, смеялся и топал, тем самым нарушал покой и тишину своей соседки Потерпевшей Т.Ю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Потерпевшая в ходе рассмотрения административного протокола от 15.01.2018г. № 02 пояснила, что около двух месяцев назад поселились соседи ____. со своим сожителем Правонарушитель Ю.Е., которые периодически шумели за стенкой. Но обычно удавалось договориться с соседями и если им позвонить, то они успокаивались. Но 06.01.2018г. в 23-15 часов ночи из квартиры № 2 моя соседка с сожителем начали громко разговаривать, смеяться, топать, чем нарушали покой и тишину моей семьи. Сначала Потерпевшая Т.Ю. позвонила на домашний телефон для того, чтобы предупредить соседей о том, чтобы не шумели, но соседи никак на это не отреагировали и стали кричать еще громче. Через 10 минут Потерпевшая Т.Ю. позвонила соседям снова и сказала, что если они не успокоятся, то вызовет полицию. В ответ сожитель Сожитель Правонарушителя Е.И. начал угрожать Потерпевшей Т.Ю.  и она вызвала полицию. На следующий день Правонарушитель Ю.Е. приходил извиняться к Потерпевшей Т.Ю. за то, что нарушил тишину и покой в ночное время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нее по ч.1 ст.3.19 «Нарушение тишины и покоя граждан» Кодекса Томской области об административных правонарушениях Правонарушитель Ю.Е. не привлекался.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овершение административного правонарушения впервые, раскаяние лица, совершившего административное правонарушени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ь Ю.Е. впервые, его действия не причинили вреда  и не привели к возникновению угрозы причинения вреда жизни и здоровью Потерпевшей Т.Ю., а также не привели к возникновению имущественного ущерба потерпевшей Потерпевшей Т.Ю.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ь Ю.Е. к административной ответственности в виде </w:t>
      </w:r>
      <w:r>
        <w:rPr>
          <w:b/>
          <w:sz w:val="22"/>
          <w:szCs w:val="22"/>
        </w:rPr>
        <w:t>предупреж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вещественные доказательства, исследованные при рассмотрении дела: протокол об административном правонарушении № 02 от 15.01.2018 в отношении гр-на Правонарушитель Ю.Е., сообщение от 07.01.2018 года № 19, заявление потерпевшей Потерпевшей Т.Ю., объяснение потерпевшей Потерпевшей Т.Ю., объяснение Правонарушитель Ю.Е., телефонограмма от 25.01.2018г. № 4</w:t>
      </w:r>
    </w:p>
    <w:p>
      <w:pPr>
        <w:pStyle w:val="Heading1"/>
        <w:ind w:firstLine="540"/>
        <w:rPr/>
      </w:pPr>
      <w:r>
        <w:rPr>
          <w:sz w:val="22"/>
          <w:szCs w:val="22"/>
        </w:rPr>
        <w:t>По окончании дела комиссия приняла постановление № 1/2 от 26.01.2018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</w:t>
        <w:tab/>
        <w:tab/>
        <w:tab/>
        <w:tab/>
        <w:t>______________</w:t>
        <w:tab/>
        <w:tab/>
        <w:t xml:space="preserve"> Е.А. Ада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8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заседания                 </w:t>
        <w:tab/>
        <w:tab/>
        <w:tab/>
        <w:t xml:space="preserve"> ______________</w:t>
        <w:tab/>
        <w:t xml:space="preserve">   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2</w:t>
      </w:r>
    </w:p>
    <w:p>
      <w:pPr>
        <w:pStyle w:val="Normal"/>
        <w:rPr/>
      </w:pPr>
      <w:r>
        <w:rPr>
          <w:b/>
        </w:rPr>
        <w:t>26 января 2018 г.                                                                                                   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rPr/>
      </w:pPr>
      <w:r>
        <w:rPr>
          <w:b/>
        </w:rPr>
        <w:t>Правонарушитель,</w:t>
      </w:r>
      <w:r>
        <w:rPr>
          <w:sz w:val="22"/>
          <w:szCs w:val="22"/>
        </w:rPr>
        <w:t>__ г.р., уроженца п. ___, ___й области, не работающего, проживающего по адресу: Томская область, Чаинский район, с. ___, ул. ___ д. 12  кв. 2.</w:t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06.01.2018 года в 23 -15 часов ночи гр-н Правонарушитель Ю.Е., находясь в своей квартире по адресу: с. ___, ул. ___ д. 12 кв. 2 создавал шум, громко разговаривал, смеялся и топал, тем самым нарушал покой и тишину своей соседки Потерпевшей Т.Ю. 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ая Потерпевшая в ходе рассмотрения административного протокола от 15.01.2018г. № 02 пояснила, что около двух месяцев назад поселились соседи Сожитель Правонарушителя Е.И. со своим сожителем Правонарушитель Ю.Е., которые иногда шумели за стенкой. Но обычно удавалось договориться с соседями и если им позвонить, то они успокаивались. Но 06.01.2018г. в 23-15 часов ночи в квартире № 2 моя соседка с сожителем начали громко разговаривать, смеяться, топать, чем нарушали покой и тишину семьи Потерпевшей Т.Ю. Сначала Потерпевшая Т.Ю. позвонила на домашний телефон для того, чтобы предупредить соседей о том, чтобы не шумели, но соседи никак на это не отреагировали и стали кричать еще громче. Через 10 минут Потерпевшая Т.Ю. позвонила соседям снова и сказала, что если они не успокоятся, то вызовет полицию. В ответ сожитель Сожитель Правонарушителя Е.И. начал угрожать Потерпевшей Т.Ю.,  и она вызвала полицию. На следующий день Правонарушитель Ю.Е. приходил извиняться к Потерпевшей Т.Ю. за то, что нарушил тишину и покой в ночное время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авонарушитель в представленных объяснениях пояснил, что 06.01.2018 года в вечернее время находился дома со своей сожительницей Сожитель Правонарушителя Еленой. В гостях у них был брат Елены- Сожитель Правонарушителя Денис, с которым Правонарушитель Ю.Е. употреблял спиртные напитки. В ходе распития спиртного они разговаривали, смеялись, выходили из зала покурить на кухню или на улицу. Нарушать покой и тишину соседей Правонарушитель Ю.Е. не желал. Когда звонила соседка и просила вести себя тише, то допускает, что мог нагрубить, так как находился в алкогольном опьянении, но самого разговора Правонарушитель Ю.Е. не помнит. Принес соседки извинения, раскаивается в содеянном.  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ь Ю.Е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02 от 15.01.2018 в отношении гр-на Правонарушитель Ю.Е., сообщение от 07.01.2018 года № 19, заявление потерпевшей Потерпевшей Т.Ю., объяснение потерпевшей Потерпевшей Т.Ю., объяснение Правонарушитель Ю.Е., телефонограмма от 25.01.2018г. № 4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ь Ю.Е. 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ь Ю.Е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раскаяние лица, совершившего административное правонарушени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ь Ю.Е впервые, его действия не причинили вреда  и не привели к возникновению угрозы причинения вреда жизни и здоровью Потерпевшей Т.Ю., а также не привели к возникновению имущественного ущерба потерпевшей Потерпевшей Т.Ю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 xml:space="preserve">Признать </w:t>
      </w:r>
      <w:r>
        <w:rPr>
          <w:b/>
        </w:rPr>
        <w:t>Правонарушитель</w:t>
      </w:r>
      <w:r>
        <w:rPr/>
        <w:t xml:space="preserve"> виновным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4"/>
        </w:rPr>
        <w:t xml:space="preserve">Гр-ну </w:t>
      </w:r>
      <w:r>
        <w:rPr>
          <w:b/>
          <w:sz w:val="24"/>
        </w:rPr>
        <w:t>Правонарушитель Ю.Е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40"/>
        <w:rPr/>
      </w:pPr>
      <w:r>
        <w:rPr>
          <w:b/>
          <w:bCs/>
          <w:sz w:val="24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4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b/>
          <w:sz w:val="24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>Постановление выслано почтой  29.01.2018 г.  исх. №  10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>_______________________</w:t>
        <w:tab/>
        <w:tab/>
        <w:t>Е.А. Адамова</w:t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8-01-30T11:16:00Z</cp:lastPrinted>
  <dcterms:modified xsi:type="dcterms:W3CDTF">2018-11-21T10:12:00Z</dcterms:modified>
  <cp:revision>11</cp:revision>
  <dc:subject/>
  <dc:title>   Протокол  №  29</dc:title>
</cp:coreProperties>
</file>