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 № 3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16.02.2018 г.                                                                                                                                       с. Подгорное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зам. 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авонарушителя </w:t>
      </w:r>
      <w:r>
        <w:rPr>
          <w:sz w:val="22"/>
          <w:szCs w:val="22"/>
        </w:rPr>
        <w:t>г.р., уроженца с. -----, Чаинского района Томской области, проживающей по адресу: Томская область, Чаинский район, с. -------, пер. ___ д. 10  кв. 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2"/>
          <w:szCs w:val="22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2"/>
          <w:szCs w:val="22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6"/>
          <w:sz w:val="22"/>
          <w:szCs w:val="22"/>
        </w:rPr>
      </w:pPr>
      <w:r>
        <w:rPr>
          <w:sz w:val="22"/>
          <w:szCs w:val="22"/>
          <w:u w:val="single"/>
        </w:rPr>
        <w:t>Привлекаемое к административной ответственности лицо</w:t>
      </w:r>
      <w:r>
        <w:rPr>
          <w:sz w:val="22"/>
          <w:szCs w:val="22"/>
        </w:rPr>
        <w:t xml:space="preserve"> – Правонарушитель Г.К. присутствует. </w:t>
      </w:r>
      <w:r>
        <w:rPr>
          <w:spacing w:val="-6"/>
          <w:sz w:val="22"/>
          <w:szCs w:val="22"/>
        </w:rPr>
        <w:t xml:space="preserve">О </w:t>
      </w:r>
      <w:r>
        <w:rPr>
          <w:spacing w:val="-1"/>
          <w:sz w:val="22"/>
          <w:szCs w:val="22"/>
        </w:rPr>
        <w:t xml:space="preserve">времени, месте и дате рассмотрения протокола она извещёна надлежащим образом. </w:t>
      </w:r>
      <w:r>
        <w:rPr>
          <w:spacing w:val="-6"/>
          <w:sz w:val="22"/>
          <w:szCs w:val="22"/>
        </w:rPr>
        <w:t>С правами ознакомлена.</w:t>
      </w:r>
    </w:p>
    <w:p>
      <w:pPr>
        <w:pStyle w:val="Normal"/>
        <w:shd w:fill="FFFFFF" w:val="clear"/>
        <w:spacing w:before="12" w:after="0"/>
        <w:jc w:val="both"/>
        <w:rPr>
          <w:spacing w:val="-6"/>
          <w:sz w:val="22"/>
          <w:szCs w:val="22"/>
        </w:rPr>
      </w:pPr>
      <w:r>
        <w:rPr>
          <w:sz w:val="22"/>
          <w:szCs w:val="22"/>
          <w:u w:val="single"/>
        </w:rPr>
        <w:t xml:space="preserve">Потерпевшая </w:t>
      </w:r>
      <w:r>
        <w:rPr>
          <w:sz w:val="22"/>
          <w:szCs w:val="22"/>
        </w:rPr>
        <w:t>– Потерпевшая присутствует.</w:t>
      </w:r>
      <w:r>
        <w:rPr>
          <w:spacing w:val="-5"/>
          <w:sz w:val="22"/>
          <w:szCs w:val="22"/>
        </w:rPr>
        <w:t xml:space="preserve"> О   времени,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а извещена надлежащим </w:t>
      </w:r>
      <w:r>
        <w:rPr>
          <w:spacing w:val="-6"/>
          <w:sz w:val="22"/>
          <w:szCs w:val="22"/>
        </w:rPr>
        <w:t>образом. С правами ознакомл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>Свиде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й, ходатайств не поступало. 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29.01.2018 года в дневное время с 13-00 до 14-15 часов в с. ------ по пер. ___ бегала собака, принадлежащая Правонарушителя Г.К. 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нарушитель Г.К. в ходе рассмотрения административного протокола от 05.02.2018г. № 03 дала аналогичные показания, приложенные к материалам дела и дополнительно пояснила, что действительно в период времени с 13-00 до 14-15 часов 29.01.2018г. собака, по кличке Доцент, светлого окраса, большого роста находилась на пер. ___ без привязи. Собака принадлежит ей, Правонарушитель Г.К. ухаживает за собакой, кормит её. Доцент всегда находится у неё на привязи, ему 2,5 года. В настоящее время, чтобы никто не мог отпустить собаку, Правонарушитель замазала клеем «момент» карабины на ошейнике Доцента. Раскаивается в случившимся. Впредь обязуется не допускать подобног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ей установлено, что административное правонарушение совершено Правонарушителя Г.К. впервые, её действия не причинили вреда и не привели к возникновению угрозы причинения вреда жизни и здоровью Потерпевшей Е.В., а также не привели к возникновению имущественного ущерба потерпевшей Потерпевшей Е.В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нее по ч.1 ст.5.2 «Беспривязное содержание животных» Кодекса Томской области об административных правонарушениях Правонарушитель Г.К. не привлекалась.</w:t>
      </w:r>
    </w:p>
    <w:p>
      <w:pPr>
        <w:pStyle w:val="TextBody"/>
        <w:ind w:firstLine="540"/>
        <w:rPr/>
      </w:pPr>
      <w:r>
        <w:rPr>
          <w:sz w:val="22"/>
          <w:szCs w:val="22"/>
        </w:rPr>
        <w:t>Совершение административного правонарушения впервые, раскаивание лица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Г.К. к административной ответственности в виде </w:t>
      </w:r>
      <w:r>
        <w:rPr>
          <w:b/>
          <w:sz w:val="22"/>
          <w:szCs w:val="22"/>
        </w:rPr>
        <w:t>предупреждения.</w:t>
      </w:r>
    </w:p>
    <w:p>
      <w:pPr>
        <w:pStyle w:val="Normal"/>
        <w:ind w:firstLine="540"/>
        <w:jc w:val="both"/>
        <w:rPr/>
      </w:pPr>
      <w:r>
        <w:rPr/>
        <w:t xml:space="preserve">Документы и вещественные доказательства, исследованные при рассмотрении дела: протокол об административном правонарушении № 03 от 05.02.2018 в отношении гр-нки Правонарушителя Г.К., сообщение от 29.01.2018 года, зарегистрированное в КУСП № 94 ОМВД России по Чаинскому району, заявление потерпевшей Потерпевшей Е.В., объяснение потерпевшей Потерпевшей Е.В., объяснение </w:t>
      </w:r>
      <w:r>
        <w:rPr>
          <w:sz w:val="22"/>
          <w:szCs w:val="22"/>
        </w:rPr>
        <w:t>Правонарушителя Г.К</w:t>
      </w:r>
      <w:r>
        <w:rPr/>
        <w:t>., фотография собаки.</w:t>
      </w:r>
    </w:p>
    <w:p>
      <w:pPr>
        <w:pStyle w:val="Normal"/>
        <w:ind w:firstLine="540"/>
        <w:jc w:val="both"/>
        <w:rPr/>
      </w:pPr>
      <w:r>
        <w:rPr/>
        <w:t>По окончании дела комиссия приняла постановление № 1/4 от 16.02.2018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  <w:tab/>
        <w:tab/>
        <w:tab/>
        <w:tab/>
        <w:tab/>
        <w:tab/>
        <w:t>______________</w:t>
        <w:tab/>
        <w:tab/>
        <w:t xml:space="preserve"> А.А. Семы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180" w:footer="0" w:bottom="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заседания                 </w:t>
        <w:tab/>
        <w:tab/>
        <w:tab/>
        <w:t xml:space="preserve"> ______________</w:t>
        <w:tab/>
        <w:t xml:space="preserve">             О.С. Чепиш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4</w:t>
      </w:r>
    </w:p>
    <w:p>
      <w:pPr>
        <w:pStyle w:val="Normal"/>
        <w:rPr/>
      </w:pPr>
      <w:r>
        <w:rPr>
          <w:b/>
        </w:rPr>
        <w:t>16 февраля 2018 г.                                                                                                            с. Подгор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зам. 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>Правонарушителя,</w:t>
      </w:r>
      <w:r>
        <w:rPr>
          <w:sz w:val="24"/>
        </w:rPr>
        <w:t xml:space="preserve"> ------ г.р., уроженца с. ----, Чаинского района Томской области, проживающей по адресу: Томская область, Чаинский район, с. ------, пер. ___ д. 10  кв. 5</w:t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29.01.2018 года в дневное время с 13-00 до 14-15 часов в с. ---- по пер. ___ находилась без привязи крупная собака, светлого окраса по кличке Доцент, принадлежащая Правонарушителя Г.К. </w:t>
      </w:r>
    </w:p>
    <w:p>
      <w:pPr>
        <w:pStyle w:val="Normal"/>
        <w:suppressAutoHyphens w:val="true"/>
        <w:ind w:firstLine="540"/>
        <w:jc w:val="both"/>
        <w:rPr/>
      </w:pPr>
      <w:r>
        <w:rPr/>
        <w:t>Потерпевшая в представленных объяснениях пояснила, что 29.01.2018 г в 13-00 часов дня ехала с работы на обед домой и увидела, что по пер. ___ бегает беспривязная собака без присмотра. Данную собаку неоднократно гоняли жители пер. ---- так как она рычала на детей, залазила в чужие хозяйственные постройки и представляет опасность для окружающих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 </w:t>
      </w:r>
      <w:r>
        <w:rPr/>
        <w:t xml:space="preserve">Правонарушитель в ходе рассмотрения административного протокола пояснила, что содержит в хозяйстве собаку по кличке Доцент, светлого окраса, большого роста. Собака принадлежит Правонарушитель Г.К., она ухаживает за собакой, кормит её. Доцент всегда находится у неё на привязи, ему 2,5 года. 29.01.2018г утром в 10 часов Правонарушитель Г.К. пошла в гости к сыну. В это время собака сидела на цепи. Позже Правонарушителя Г.К. на мобильный телефон позвонила соседка ___ Е.Ю. и сказала, что Доцент бегает по улице отвязанный. Правонарушитель сразу же пошла домой и привязала собаку. Считает, что кто-то специально откручивает карабины на ошейнике. В настоящее время, чтобы никто не мог отпустить собаку, Правонарушитель замазала клеем «Момент» карабины на ошейнике Доцента. Свою собаку на фотографии, приложенной к материалам дела, опознала. Раскаивается в случившимся. Впредь обязуется не допускать подобного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Г.К в совершении административного правонарушения, предусмотренного ч. 1. ст. 5.2 «Беспривязное содержание животных»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03 от 05.02.2018 в отношении гр-нки Правонарушителя Г.К., сообщение от 29.01.2018 года, зарегистрированное в КУСП № 94 ОМВД России по Чаинскому району, заявление потерпевшей Потерпевшей Е.В., объяснение потерпевшей Потерпевшей Е.В., объяснение Правонарушителя Г.К., фотография собаки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Г.К. состав административного правонарушения, предусмотренного ч.1 ст. 5.2 Кодекса Томской области об административных правонарушениях доказанным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и назначении Правонарушителя Г.К.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/>
      </w:pPr>
      <w:r>
        <w:rPr>
          <w:sz w:val="24"/>
        </w:rPr>
        <w:t>Совершение административного правонарушения впервые, раскаивание лица, в соответствии с п.1 ч.1. и ч.2 ст.4.2 КоАП РФ признается обстоятельствами, смягчающим административную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установлено, что административное правонарушение совершено Правонарушителя Г.К.  впервые, её действия не причинили вреда  и не привели к возникновению угрозы причинения вреда жизни и здоровью Потерпевшей Е.В., а также не привели к возникновению имущественного ущерба потерпевшей Потерпевшей Е.В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ой в совершении правонарушения, предусмотренного ч. 1 ст. 5.2 «Беспривязное содержание животных» Кодекса Томской области об административных правонарушениях и назначить ей наказание в виде </w:t>
      </w:r>
      <w:r>
        <w:rPr>
          <w:b/>
        </w:rPr>
        <w:t>предупреждения.</w:t>
      </w:r>
    </w:p>
    <w:p>
      <w:pPr>
        <w:pStyle w:val="TextBody"/>
        <w:ind w:firstLine="540"/>
        <w:rPr/>
      </w:pPr>
      <w:r>
        <w:rPr>
          <w:b/>
          <w:bCs/>
          <w:sz w:val="24"/>
        </w:rPr>
        <w:t xml:space="preserve">Гр-нке </w:t>
      </w:r>
      <w:r>
        <w:rPr>
          <w:b/>
          <w:sz w:val="24"/>
        </w:rPr>
        <w:t>Правонарушителю Г.К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540"/>
        <w:rPr/>
      </w:pPr>
      <w:r>
        <w:rPr>
          <w:b/>
          <w:bCs/>
          <w:sz w:val="24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4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b/>
          <w:sz w:val="24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 xml:space="preserve">Постановление выслано почтой  19.02.2018 г.  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>_______________________</w:t>
        <w:tab/>
        <w:t xml:space="preserve">  </w:t>
        <w:tab/>
        <w:t xml:space="preserve">          А.А. Семыкин</w:t>
      </w:r>
    </w:p>
    <w:sectPr>
      <w:type w:val="nextPage"/>
      <w:pgSz w:w="11906" w:h="16838"/>
      <w:pgMar w:left="1134" w:right="851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user</cp:lastModifiedBy>
  <cp:lastPrinted>2018-02-22T14:06:00Z</cp:lastPrinted>
  <dcterms:modified xsi:type="dcterms:W3CDTF">2018-11-22T03:22:00Z</dcterms:modified>
  <cp:revision>16</cp:revision>
  <dc:subject/>
  <dc:title>   Протокол  №  29</dc:title>
</cp:coreProperties>
</file>