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Heading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 № 14</w:t>
      </w:r>
    </w:p>
    <w:p>
      <w:pPr>
        <w:pStyle w:val="Subtitle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седания административной комиссии </w:t>
      </w:r>
    </w:p>
    <w:p>
      <w:pPr>
        <w:pStyle w:val="Subtitle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аинского района</w:t>
      </w:r>
    </w:p>
    <w:p>
      <w:pPr>
        <w:pStyle w:val="Normal"/>
        <w:suppressAutoHyphens w:val="true"/>
        <w:rPr/>
      </w:pPr>
      <w:r>
        <w:rPr>
          <w:b/>
          <w:sz w:val="22"/>
          <w:szCs w:val="22"/>
        </w:rPr>
        <w:t>30.11.2018 г.                                                                                                                                      с. Подгорное</w:t>
      </w:r>
    </w:p>
    <w:p>
      <w:pPr>
        <w:pStyle w:val="2"/>
        <w:ind w:firstLine="540"/>
        <w:jc w:val="both"/>
        <w:rPr/>
      </w:pPr>
      <w:r>
        <w:rPr>
          <w:sz w:val="22"/>
          <w:szCs w:val="22"/>
        </w:rPr>
        <w:t xml:space="preserve">Административная комиссия Чаинского района расположенная по адресу: Чаинский район, село Подгорное, ул. Ленинская, д. 11, в составе: председателя- А.А. Семыкина, зам. председателя – Е.А. Адамовой, ответственного секретаря – О.С. Чепишко, членов комиссии – Т.С. Петроченко рассмотрела протокол об административном правонарушении по ч. 1 ст. 3.19 «Нарушение тишины и покоя граждан» Кодекса Томской области об административных правонарушениях в отношении 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>Правонарушителя</w:t>
      </w:r>
      <w:r>
        <w:rPr>
          <w:sz w:val="22"/>
          <w:szCs w:val="22"/>
        </w:rPr>
        <w:t>, г.р., уроженца с. ---   , Чаинского района Томской области, проживающего по адресу: Томская область, Чаинский район, с. ---   , ул. ---    д. 24  кв. 2.</w:t>
      </w:r>
    </w:p>
    <w:p>
      <w:pPr>
        <w:pStyle w:val="Normal"/>
        <w:ind w:firstLine="540"/>
        <w:rPr>
          <w:sz w:val="22"/>
          <w:szCs w:val="22"/>
        </w:rPr>
      </w:pPr>
      <w:r>
        <w:rPr>
          <w:spacing w:val="-6"/>
          <w:sz w:val="22"/>
          <w:szCs w:val="22"/>
        </w:rPr>
        <w:t xml:space="preserve">Сведения о явке лиц, участвующих в рассмотрении дела, об извещении отсутствующих </w:t>
      </w:r>
      <w:r>
        <w:rPr>
          <w:spacing w:val="3"/>
          <w:sz w:val="22"/>
          <w:szCs w:val="22"/>
        </w:rPr>
        <w:t xml:space="preserve">лиц в установленном порядке, о дате, времени заседания комиссии уведомлены, в </w:t>
      </w:r>
      <w:r>
        <w:rPr>
          <w:spacing w:val="-7"/>
          <w:sz w:val="22"/>
          <w:szCs w:val="22"/>
        </w:rPr>
        <w:t>рассмотрении дела участвуют:</w:t>
      </w:r>
    </w:p>
    <w:p>
      <w:pPr>
        <w:pStyle w:val="Normal"/>
        <w:shd w:fill="FFFFFF" w:val="clear"/>
        <w:spacing w:before="12" w:after="0"/>
        <w:jc w:val="both"/>
        <w:rPr>
          <w:spacing w:val="-6"/>
          <w:sz w:val="22"/>
          <w:szCs w:val="22"/>
        </w:rPr>
      </w:pPr>
      <w:r>
        <w:rPr>
          <w:sz w:val="22"/>
          <w:szCs w:val="22"/>
          <w:u w:val="single"/>
        </w:rPr>
        <w:t>Привлекаемое к административной ответственности лицо</w:t>
      </w:r>
      <w:r>
        <w:rPr>
          <w:sz w:val="22"/>
          <w:szCs w:val="22"/>
        </w:rPr>
        <w:t xml:space="preserve"> – Правонарушитель       Д.Б. отсутствует. </w:t>
      </w:r>
      <w:r>
        <w:rPr>
          <w:spacing w:val="-6"/>
          <w:sz w:val="22"/>
          <w:szCs w:val="22"/>
        </w:rPr>
        <w:t xml:space="preserve">О </w:t>
      </w:r>
      <w:r>
        <w:rPr>
          <w:spacing w:val="-1"/>
          <w:sz w:val="22"/>
          <w:szCs w:val="22"/>
        </w:rPr>
        <w:t>времени, месте и дате рассмотрения протокола он извещён надлежащим образом. В материалах дела имеется телефонограмма от 06.12.2018</w:t>
      </w:r>
    </w:p>
    <w:p>
      <w:pPr>
        <w:pStyle w:val="Normal"/>
        <w:shd w:fill="FFFFFF" w:val="clear"/>
        <w:spacing w:before="12" w:after="0"/>
        <w:jc w:val="both"/>
        <w:rPr/>
      </w:pPr>
      <w:r>
        <w:rPr>
          <w:sz w:val="22"/>
          <w:szCs w:val="22"/>
          <w:u w:val="single"/>
        </w:rPr>
        <w:t xml:space="preserve">Потерпевший </w:t>
      </w:r>
      <w:r>
        <w:rPr>
          <w:sz w:val="22"/>
          <w:szCs w:val="22"/>
        </w:rPr>
        <w:t>– Потерпевший присутствует.</w:t>
      </w:r>
      <w:r>
        <w:rPr>
          <w:spacing w:val="-5"/>
          <w:sz w:val="22"/>
          <w:szCs w:val="22"/>
        </w:rPr>
        <w:t xml:space="preserve"> О   времени, месте   и  дате </w:t>
      </w:r>
      <w:r>
        <w:rPr>
          <w:spacing w:val="-1"/>
          <w:sz w:val="22"/>
          <w:szCs w:val="22"/>
        </w:rPr>
        <w:t xml:space="preserve">рассмотрения протокола об административном правонарушении он извещен надлежащим </w:t>
      </w:r>
      <w:r>
        <w:rPr>
          <w:spacing w:val="-6"/>
          <w:sz w:val="22"/>
          <w:szCs w:val="22"/>
        </w:rPr>
        <w:t xml:space="preserve">образом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онный представитель –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вокат –</w:t>
      </w:r>
    </w:p>
    <w:p>
      <w:pPr>
        <w:pStyle w:val="Normal"/>
        <w:ind w:left="1260" w:hanging="1260"/>
        <w:rPr>
          <w:sz w:val="22"/>
          <w:szCs w:val="22"/>
        </w:rPr>
      </w:pPr>
      <w:r>
        <w:rPr>
          <w:sz w:val="22"/>
          <w:szCs w:val="22"/>
        </w:rPr>
        <w:t>Свидетель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Эксперт –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окурор – 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Заявлений, ходатайств от лиц, участвующих в деле не поступало.</w:t>
      </w:r>
    </w:p>
    <w:p>
      <w:pPr>
        <w:pStyle w:val="Normal"/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ъяснения, показания, выводы и выступления лиц, участвующих в рассмотрении дела: отв. секретарем – О.С. Чепишко были доведены до членов комиссии следующие сведения: В ночь с 01.11.2018 на 02.11.2018 года в ночное время с 20-00 до 01-30 часов ночи гр-н Правонарушитель       Д.Б., находясь в своей квартире по адресу: с. ---   , ул. ---    д. 24 кв. 2 громко шумел, кричал, стучал дверью, тем самым нарушал покой и тишину своих соседей Потерпевшего   Л.А. и Свидетеля Г.С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миссией установлено, что административное правонарушение совершено Правонарушитель   Д.Б. впервые, его действия не причинили вреда  и не привели к возникновению угрозы причинения вреда жизни и здоровью Потерпевшего   Л.А., а также не привели к возникновению имущественного ущерба потерпевшего.</w:t>
      </w:r>
    </w:p>
    <w:p>
      <w:pPr>
        <w:pStyle w:val="Normal"/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нее по ч.1 ст.3.19 «Нарушение тишины и покоя граждан» Кодекса Томской области об административных правонарушениях Правонарушитель       Д.Б. не привлекался.</w:t>
      </w:r>
    </w:p>
    <w:p>
      <w:pPr>
        <w:pStyle w:val="Normal"/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терпевший Л.А. на заседании административной комиссии устно пояснил, что не желает наказания для Правонарушителя  Д.Б. и надеется на то, что он все поймет, и больше шуметь не будет.</w:t>
      </w:r>
    </w:p>
    <w:p>
      <w:pPr>
        <w:pStyle w:val="TextBody"/>
        <w:ind w:firstLine="540"/>
        <w:rPr/>
      </w:pPr>
      <w:r>
        <w:rPr>
          <w:sz w:val="22"/>
          <w:szCs w:val="22"/>
        </w:rPr>
        <w:t>Совершение административного правонарушения впервые, в соответствии с п.1 ч.1. и ч.2 ст.4.2 КоАП РФ признается обстоятельством, смягчающим административную ответственност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бстоятельств, отягчающих административную ответственность, предусмотренных ст.4.3 КоАП РФ Административной комиссией не установлено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смотрев материал об административном правонарушении, Административная комиссия Чаинского района пришла к выводу о привлечении Правонарушителя        Д.Б. к административной ответственности в виде </w:t>
      </w:r>
      <w:r>
        <w:rPr>
          <w:b/>
          <w:sz w:val="22"/>
          <w:szCs w:val="22"/>
        </w:rPr>
        <w:t>предупреждени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ы и вещественные доказательства, исследованные при рассмотрении дела: протокол об административном правонарушении № 4 от 13.11.2018 в отношении гр-на Правонарушителя        Д.Б., заявление потерпевшего Потерпевшего   Л.А., объяснение потерпевшего Потерпевшего   Л.А., объяснение Свидетеля Г.С., объяснение Правонарушителя        Д.Б.,сообщение о происшествии, от 02.11.2018 № 1164.</w:t>
      </w:r>
    </w:p>
    <w:p>
      <w:pPr>
        <w:pStyle w:val="Heading1"/>
        <w:ind w:firstLine="540"/>
        <w:rPr/>
      </w:pPr>
      <w:r>
        <w:rPr>
          <w:sz w:val="22"/>
          <w:szCs w:val="22"/>
        </w:rPr>
        <w:t>По окончании дела комиссия приняла постановление № 1/18 от 07.12.2018г., которое направлено почтовым отправлением с разъяснением порядка и сроков обжалования постановл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</w:t>
        <w:tab/>
        <w:tab/>
        <w:tab/>
        <w:tab/>
        <w:tab/>
        <w:tab/>
        <w:t>______________</w:t>
        <w:tab/>
        <w:tab/>
        <w:t xml:space="preserve"> А.А. Семык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851" w:gutter="0" w:header="0" w:top="180" w:footer="0" w:bottom="0"/>
          <w:pgNumType w:fmt="decimal"/>
          <w:formProt w:val="false"/>
          <w:titlePg/>
          <w:textDirection w:val="lrTb"/>
          <w:docGrid w:type="default" w:linePitch="254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екретарь заседания                 </w:t>
        <w:tab/>
        <w:tab/>
        <w:tab/>
        <w:t xml:space="preserve"> ______________</w:t>
        <w:tab/>
        <w:t xml:space="preserve">             О.С. Чепишк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назначении административного наказания № 1/18</w:t>
      </w:r>
    </w:p>
    <w:p>
      <w:pPr>
        <w:pStyle w:val="Normal"/>
        <w:jc w:val="both"/>
        <w:rPr/>
      </w:pPr>
      <w:r>
        <w:rPr>
          <w:b/>
        </w:rPr>
        <w:t>30 ноября 2018 г.                                                                                                              с. Подгорно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"/>
        <w:ind w:firstLine="540"/>
        <w:jc w:val="both"/>
        <w:rPr/>
      </w:pPr>
      <w:r>
        <w:rPr>
          <w:sz w:val="24"/>
        </w:rPr>
        <w:t xml:space="preserve">Административная комиссия Чаинского района расположенная по адресу: Чаинский район, село Подгорное, ул. Ленинская, д. 11, в составе: председателя- А.А. Семыкина, зам. председателя – Е.А. Адамовой, ответственного секретаря – О.С. Чепишко, членов комиссии – Т.С. Петроченко рассмотрела протокол об административном правонарушении по ч. 1 ст. 3.19 «Нарушение тишины и покоя граждан» Кодекса Томской области об административных правонарушениях в отношении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Правонарушителя </w:t>
      </w:r>
      <w:r>
        <w:rPr/>
        <w:t>г.р., уроженца с. ---   , Чаинского района Томской области, проживающего по адресу: Томская область, Чаинский район, с. ---   , ул. ---    д. 24  кв. 2.</w:t>
      </w:r>
    </w:p>
    <w:p>
      <w:pPr>
        <w:pStyle w:val="2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firstLine="540"/>
        <w:jc w:val="center"/>
        <w:rPr>
          <w:sz w:val="24"/>
        </w:rPr>
      </w:pPr>
      <w:r>
        <w:rPr>
          <w:sz w:val="24"/>
        </w:rPr>
        <w:t>УСТАНОВИЛА:</w:t>
      </w:r>
    </w:p>
    <w:p>
      <w:pPr>
        <w:pStyle w:val="Normal"/>
        <w:suppressAutoHyphens w:val="true"/>
        <w:ind w:firstLine="540"/>
        <w:jc w:val="both"/>
        <w:rPr/>
      </w:pPr>
      <w:r>
        <w:rPr/>
        <w:t xml:space="preserve">В ночь с 01.11.2018 на 02.11.2018 года в ночное время с 20-00 до 01-30 часов ночи гр-н Правонарушитель       Д.Б., находясь в своей квартире по адресу: с. ---   , ул. ---    д. 24 кв. 2 громко шумел, кричал, стучал дверью, тем самым нарушал покой и тишину своих соседей Потерпевшего   Л.А. и Свидетеля Г.С. </w:t>
      </w:r>
    </w:p>
    <w:p>
      <w:pPr>
        <w:pStyle w:val="Normal"/>
        <w:suppressAutoHyphens w:val="true"/>
        <w:ind w:firstLine="540"/>
        <w:jc w:val="both"/>
        <w:rPr/>
      </w:pPr>
      <w:r>
        <w:rPr/>
        <w:t>Потерпевший в представленных письменных объяснениях пояснил, что у него за стенкой проживает сосед Правонарушитель Д.Б с С, и очень часто из их квартиры доносится шум, стуки. Так и 01.11.2018г. с 20-00 вечера с 20-00 часов вечера до 01-30 часов ночи гр-н Правонарушитель       Д.Б., находясь в своей квартире по адресу: с. ---   , ул. ---    д. 24 кв. 2 громко шумел, кричал, стучал дверью, тем самым нарушал покой и тишину. На просьбу успокоиться никак не отреагировал. Потерпевший Л.А. на заседании административной комиссии устно пояснил, что не желает наказания для Правонарушителя        Д.Б. и надеется на то, что он все поймет, и больше шуметь не будет.</w:t>
      </w:r>
    </w:p>
    <w:p>
      <w:pPr>
        <w:pStyle w:val="Normal"/>
        <w:suppressAutoHyphens w:val="true"/>
        <w:ind w:firstLine="540"/>
        <w:jc w:val="both"/>
        <w:rPr/>
      </w:pPr>
      <w:r>
        <w:rPr/>
        <w:t>Свидетель в представленных письменных объяснениях пояснила, что проживает с Потерпевшем Л.С. в деревянном двухквартирном доме. За стенкой в соседней квартире проживает Правонарушитель       Д.Б. с С, которые 01.11.2018г. с вечера и до 01-30 ночи шумели, распивали спиртные напитки, стучали дверями, чем мешали семье отдыхать в ночное время.</w:t>
      </w:r>
    </w:p>
    <w:p>
      <w:pPr>
        <w:pStyle w:val="Normal"/>
        <w:suppressAutoHyphens w:val="true"/>
        <w:ind w:firstLine="540"/>
        <w:jc w:val="both"/>
        <w:rPr/>
      </w:pPr>
      <w:r>
        <w:rPr/>
        <w:t>Правонарушитель в представленных письменных объяснениях пояснил, что проживает совместно с С. 01.11. 2018г. Правонарушитель       Д.Б. был у себя дома. Около 22-00 часов вечера к ним пришли гости в дом и они все распивали спиртные напитки в кухне, при этом разговаривали. Около 23-00 часов к ним пришла соседка Свидетель   Г.С. и начала ругаться чтобы Правонарушитель выгнал всех гостей из дома. Около 23-30 часов Правонарушитель       Д.Б. пошел провожать гостей и вернулся около 24-00 часов ночи. После чего лег спать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Исследовав письменные материалы дела об административном правонарушении, Административная комиссия считает, что вина Правонарушителя        Д.Б. в совершении административного правонарушения, предусмотренного ч.1 ст. 3.19 Кодекса Томской области об административных правонарушениях, подтверждается совокупностью следующих доказательств: протокол об административном правонарушении № 4 от 13.11.2018 в отношении гр-на Правонарушителя        Д.Б., заявление потерпевшего Потерпевшего   Л.А., объяснение потерпевшего Потерпевшего   Л.А., объяснение Свидетеля Г.С., объяснение Правонарушителя        Д.Б.,сообщение о происшествии, от 02.11.2018 № 1164.</w:t>
      </w:r>
    </w:p>
    <w:p>
      <w:pPr>
        <w:pStyle w:val="Normal"/>
        <w:ind w:firstLine="540"/>
        <w:jc w:val="both"/>
        <w:rPr/>
      </w:pPr>
      <w:r>
        <w:rPr/>
        <w:t>Оценивая вышеуказанные доказательства в их совокупности по правилам ст. 26.11 КоАП РФ, Административная комиссия находит наличие в действиях Правонарушителя        Д.Б. состав административного правонарушения, предусмотренного ч.1 ст. 3.19 Кодекса Томской области об административных правонарушениях доказанным.</w:t>
      </w:r>
    </w:p>
    <w:p>
      <w:pPr>
        <w:pStyle w:val="TextBody"/>
        <w:ind w:firstLine="540"/>
        <w:rPr/>
      </w:pPr>
      <w:r>
        <w:rPr>
          <w:sz w:val="24"/>
        </w:rPr>
        <w:t>При назначении Правонарушитель      у Д.Б.наказания Административная комиссия согласно ст. 4.1 КоАП РФ учитывает характер совершенного им административного правонарушения, личность виновного, его имущественное положение, обстоятельства, смягчающие и отягчающие административную ответственность.</w:t>
      </w:r>
    </w:p>
    <w:p>
      <w:pPr>
        <w:pStyle w:val="TextBody"/>
        <w:ind w:firstLine="540"/>
        <w:rPr/>
      </w:pPr>
      <w:r>
        <w:rPr>
          <w:sz w:val="24"/>
        </w:rPr>
        <w:t>Совершение административного правонарушения впервые, в соответствии с п.1 ч.1. и ч.2 ст.4.2 КоАП РФ признается обстоятельством, смягчающим административную ответственност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стоятельств, отягчающих административную ответственность, предусмотренных ст.4.3 КоАП РФ Административной комиссией не установлено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ей установлено, что административное правонарушение совершено Правонарушитель   Д.Б. впервые, его действия не причинили вреда  и не привели к возникновению угрозы причинения вреда жизни и здоровью Потерпевшего   Л.А., а также не привели к возникновению имущественного ущерба потерпевшего Потерпевшего   Л.А.</w:t>
      </w:r>
    </w:p>
    <w:p>
      <w:pPr>
        <w:pStyle w:val="Normal"/>
        <w:autoSpaceDE w:val="false"/>
        <w:ind w:firstLine="540"/>
        <w:jc w:val="both"/>
        <w:rPr/>
      </w:pPr>
      <w:r>
        <w:rPr/>
        <w:t>Руководствуясь ст.29.7 - 29.10 Кодекса Российской Федерации об административных правонарушениях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ПОСТАНОВИЛА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</w:rPr>
      </w:pPr>
      <w:r>
        <w:rPr/>
        <w:t xml:space="preserve">Признать </w:t>
      </w:r>
      <w:r>
        <w:rPr>
          <w:b/>
        </w:rPr>
        <w:t xml:space="preserve">Правонарушителя </w:t>
      </w:r>
      <w:r>
        <w:rPr/>
        <w:t xml:space="preserve">виновным в совершении правонарушения, предусмотренного ч. 1 ст. 3.19 «Нарушение тишины и покоя граждан» Кодекса Томской области об административных правонарушениях и назначить ему наказание в виде </w:t>
      </w:r>
      <w:r>
        <w:rPr>
          <w:b/>
        </w:rPr>
        <w:t>предупреждения.</w:t>
      </w:r>
    </w:p>
    <w:p>
      <w:pPr>
        <w:pStyle w:val="TextBody"/>
        <w:ind w:firstLine="540"/>
        <w:rPr/>
      </w:pPr>
      <w:r>
        <w:rPr>
          <w:b/>
          <w:bCs/>
          <w:sz w:val="20"/>
          <w:szCs w:val="20"/>
        </w:rPr>
        <w:t xml:space="preserve">Гр-ну </w:t>
      </w:r>
      <w:r>
        <w:rPr>
          <w:b/>
          <w:sz w:val="20"/>
          <w:szCs w:val="20"/>
        </w:rPr>
        <w:t>Правонарушитель разъяснено, что в соответствии со ст.ст. 30.1 п.2, 30.2, 30.3 Кодекса РФ об административных правонарушениях, данное постановление может быть обжаловано в течение 10 суток со дня вручения или получения копии постановления непосредственно в Чаинский районный суд, или через Административную комиссию Чаинского района, которая в течение трех суток со дня поступления жалобы направляет ее со всеми материалами дела в Чаинский районный суд.</w:t>
      </w:r>
      <w:r>
        <w:rPr>
          <w:b/>
          <w:bCs/>
          <w:sz w:val="20"/>
          <w:szCs w:val="20"/>
        </w:rPr>
        <w:t xml:space="preserve"> </w:t>
      </w:r>
    </w:p>
    <w:p>
      <w:pPr>
        <w:pStyle w:val="TextBody"/>
        <w:ind w:firstLine="540"/>
        <w:rPr/>
      </w:pPr>
      <w:r>
        <w:rPr>
          <w:b/>
          <w:bCs/>
          <w:sz w:val="20"/>
          <w:szCs w:val="20"/>
        </w:rPr>
        <w:t>Постановление вступает в законную  силу  после истечения срока, установленного  для обжалования  постановления, если  оно  не было обжаловано или опротестовано.</w:t>
      </w:r>
    </w:p>
    <w:p>
      <w:pPr>
        <w:pStyle w:val="TextBody"/>
        <w:ind w:firstLine="540"/>
        <w:rPr/>
      </w:pPr>
      <w:r>
        <w:rPr>
          <w:b/>
          <w:sz w:val="20"/>
          <w:szCs w:val="20"/>
        </w:rPr>
        <w:t>В соответствии со ст. 32.2 Кодекса РФ об административных правонарушениях административный штраф должен быть уплачен лицом, привлеченным к административной ответственности, не позднее 60 дней со дня вступления постановления о наложении административного штрафа в законную силу</w:t>
      </w:r>
    </w:p>
    <w:p>
      <w:pPr>
        <w:pStyle w:val="TextBody"/>
        <w:suppressAutoHyphens w:val="true"/>
        <w:ind w:firstLine="540"/>
        <w:rPr>
          <w:sz w:val="20"/>
          <w:szCs w:val="20"/>
        </w:rPr>
      </w:pPr>
      <w:r>
        <w:rPr>
          <w:b/>
          <w:sz w:val="20"/>
          <w:szCs w:val="20"/>
        </w:rPr>
        <w:t>При неуплате штрафа в установленный срок данное постановление направляется в службу судебных приставов для принудительного взыскания штрафа.</w:t>
      </w:r>
    </w:p>
    <w:p>
      <w:pPr>
        <w:pStyle w:val="TextBody"/>
        <w:suppressAutoHyphens w:val="true"/>
        <w:ind w:firstLine="540"/>
        <w:rPr>
          <w:sz w:val="24"/>
        </w:rPr>
      </w:pPr>
      <w:r>
        <w:rPr>
          <w:sz w:val="24"/>
        </w:rPr>
        <w:t xml:space="preserve">Постановление выслано почтой  03.12.2018 г.  </w:t>
      </w:r>
    </w:p>
    <w:p>
      <w:pPr>
        <w:pStyle w:val="TextBody"/>
        <w:suppressAutoHyphens w:val="true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Председательствующий</w:t>
        <w:tab/>
        <w:tab/>
        <w:tab/>
        <w:tab/>
        <w:t>____________________</w:t>
        <w:tab/>
        <w:t xml:space="preserve">         А.А. Семы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80" w:footer="0" w:bottom="0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2:21:00Z</dcterms:created>
  <dc:creator>urist1</dc:creator>
  <dc:description/>
  <cp:keywords/>
  <dc:language>en-US</dc:language>
  <cp:lastModifiedBy>user</cp:lastModifiedBy>
  <cp:lastPrinted>2019-01-16T15:57:00Z</cp:lastPrinted>
  <dcterms:modified xsi:type="dcterms:W3CDTF">2019-01-17T09:11:00Z</dcterms:modified>
  <cp:revision>19</cp:revision>
  <dc:subject/>
  <dc:title>   Протокол  №  29</dc:title>
</cp:coreProperties>
</file>