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 № 15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12.2018 г.               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>
          <w:sz w:val="24"/>
        </w:rPr>
      </w:pPr>
      <w:r>
        <w:rPr>
          <w:b/>
          <w:sz w:val="24"/>
        </w:rPr>
        <w:t xml:space="preserve">Правонарушителя  </w:t>
      </w:r>
      <w:r>
        <w:rPr>
          <w:sz w:val="24"/>
        </w:rPr>
        <w:t>г.р., уроженки с. ---, Чаинского района Томской области, проживающей по адресу: Томская область, Чаинский район, с. ---, ул. --- д. 5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6"/>
        </w:rPr>
      </w:pPr>
      <w:r>
        <w:rPr>
          <w:u w:val="single"/>
        </w:rPr>
        <w:t>Привлекаемое к административной ответственности лицо</w:t>
      </w:r>
      <w:r>
        <w:rPr/>
        <w:t xml:space="preserve"> – Правонарушитель   Т.Н. отсутствует. </w:t>
      </w:r>
      <w:r>
        <w:rPr>
          <w:spacing w:val="-6"/>
        </w:rPr>
        <w:t xml:space="preserve">О </w:t>
      </w:r>
      <w:r>
        <w:rPr>
          <w:spacing w:val="-1"/>
        </w:rPr>
        <w:t xml:space="preserve">времени, месте и дате рассмотрения протокола она извещёна надлежащим образом. </w:t>
      </w:r>
    </w:p>
    <w:p>
      <w:pPr>
        <w:pStyle w:val="Normal"/>
        <w:shd w:fill="FFFFFF" w:val="clear"/>
        <w:spacing w:before="12" w:after="0"/>
        <w:jc w:val="both"/>
        <w:rPr>
          <w:spacing w:val="-6"/>
        </w:rPr>
      </w:pPr>
      <w:r>
        <w:rPr>
          <w:u w:val="single"/>
        </w:rPr>
        <w:t xml:space="preserve">Потерпевшая </w:t>
      </w:r>
      <w:r>
        <w:rPr/>
        <w:t xml:space="preserve">– </w:t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shd w:fill="FFFFFF" w:val="clear"/>
        <w:spacing w:before="12" w:after="0"/>
        <w:jc w:val="both"/>
        <w:rPr>
          <w:spacing w:val="-6"/>
        </w:rPr>
      </w:pPr>
      <w:r>
        <w:rPr/>
        <w:t xml:space="preserve">Свидетель- Свидетель  отсутствует. </w:t>
      </w:r>
      <w:r>
        <w:rPr>
          <w:spacing w:val="-6"/>
        </w:rPr>
        <w:t xml:space="preserve">О </w:t>
      </w:r>
      <w:r>
        <w:rPr>
          <w:spacing w:val="-1"/>
        </w:rPr>
        <w:t xml:space="preserve">времени, месте и дате рассмотрения протокола она извещёна надлежащим образом.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Заявлений, ходатайств не поступало. 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14.12.2018 года в 13-50 часов в с. --- по ул. ---, около дома № 40 гр-ка Правонарушитель   Т.Н. беспривязно содержала собаку дворовой породы белого окраса по кличке «Джулик» </w:t>
      </w:r>
    </w:p>
    <w:p>
      <w:pPr>
        <w:pStyle w:val="Normal"/>
        <w:suppressAutoHyphens w:val="true"/>
        <w:ind w:firstLine="540"/>
        <w:jc w:val="both"/>
        <w:rPr/>
      </w:pPr>
      <w:r>
        <w:rPr/>
        <w:t>С протоколом соглас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установлено, что административное правонарушение совершено Правонарушителя  Т.Н. впервые, её действия не причинили вреда и не привели к возникновению угрозы причинения вреда жизни и здоровью, а также не привели к возникновению имущественного ущерба, потерпевших нет.</w:t>
      </w:r>
    </w:p>
    <w:p>
      <w:pPr>
        <w:pStyle w:val="Normal"/>
        <w:suppressAutoHyphens w:val="true"/>
        <w:ind w:firstLine="540"/>
        <w:jc w:val="both"/>
        <w:rPr/>
      </w:pPr>
      <w:r>
        <w:rPr/>
        <w:t>Ранее по ч.1 ст.5.2 «Беспривязное содержание животных» Кодекса Томской области об административных правонарушениях Правонарушитель   Т.Н. не привлекалась.</w:t>
      </w:r>
    </w:p>
    <w:p>
      <w:pPr>
        <w:pStyle w:val="TextBody"/>
        <w:ind w:firstLine="540"/>
        <w:rPr/>
      </w:pPr>
      <w:r>
        <w:rPr>
          <w:sz w:val="24"/>
        </w:rPr>
        <w:t>Совершение административного правонарушения впервые, раскаивание лица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 Т.Н. к административной ответственности в виде </w:t>
      </w:r>
      <w:r>
        <w:rPr>
          <w:b/>
        </w:rPr>
        <w:t>предупреждения.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№ 2 от 14.12.2018 в отношении гр-нки Правонарушителя  Т.Н., объяснение Правонарушителя  Т.Н., объяснение Свидетеля   Е.В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1/19 от 21.12.2018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>______________</w:t>
        <w:tab/>
        <w:tab/>
        <w:t xml:space="preserve"> А.А. Семыкин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80" w:footer="0" w:bottom="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  <w:t xml:space="preserve">Секретарь заседания                 </w:t>
        <w:tab/>
        <w:tab/>
        <w:tab/>
        <w:t xml:space="preserve"> ______________</w:t>
        <w:tab/>
        <w:t xml:space="preserve">             О.С. Чепиш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19</w:t>
      </w:r>
    </w:p>
    <w:p>
      <w:pPr>
        <w:pStyle w:val="Normal"/>
        <w:rPr/>
      </w:pPr>
      <w:r>
        <w:rPr>
          <w:b/>
        </w:rPr>
        <w:t>21 декабря 2018 г.                                                                                                  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 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 xml:space="preserve">Правонарушителя  </w:t>
      </w:r>
      <w:r>
        <w:rPr>
          <w:sz w:val="24"/>
        </w:rPr>
        <w:t>г.р., уроженки с. ---, Чаинского района Томской области, проживающей по адресу: Томская область, Чаинский район, с. ---, ул. --- д. 5</w:t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14.12.2018 года в 13-50 часов в с. --- по ул. ---, около дома № 40 гр-ка Правонарушитель   Т.Н. беспривязно содержала собаку дворовой породы белого окраса по кличке «Джулик»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Свидетель в представленных объяснениях пояснила, что 14.12.2018 г шла на работу в 13-50 около дома на ул. --- 44 увидела собаку породы дворовой белого окраса. Собака бегала беспривязно. Данная собака принадлежит Правонарушителя  Т.Н., поскольку она живет у нее во дворе и Правонарушитель   Т.Н. ухаживает за собакой, кормит ее. </w:t>
      </w:r>
    </w:p>
    <w:p>
      <w:pPr>
        <w:pStyle w:val="Normal"/>
        <w:suppressAutoHyphens w:val="true"/>
        <w:ind w:firstLine="540"/>
        <w:jc w:val="both"/>
        <w:rPr/>
      </w:pPr>
      <w:r>
        <w:rPr/>
        <w:t>Правонарушитель в представленных письменных объяснениях пояснила, что содержит в хозяйстве собаку дворовой породы белого окраса по кличке Джулик. Собака 14.12.2018 г. в 13-50 сорвалась с цепи и убежала. Собака находилась  в с. ---, ул. ---, около дома № 40. После замечания администратора сельского поселения, Правонарушитель   Т.Н. собаку привязала.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 Т.Н. в совершении административного правонарушения, предусмотренного ч. 1. ст. 5.2 «Беспривязное содержание животных»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2 от 14.12.2018 в отношении гр-нки Правонарушителя  Т.Н., объяснение Правонарушителя  Т.Н., объяснение Свидетеля   Е.В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 Т.Н. состав административного правонарушения, предусмотренного ч.1 ст. 5.2 Кодекса Томской области об административных правонарушениях доказанным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и назначении Правонарушителя  Т.Н.,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/>
      </w:pPr>
      <w:r>
        <w:rPr>
          <w:sz w:val="24"/>
        </w:rPr>
        <w:t>Совершение административного правонарушения впервые, раскаивание лица, в соответствии с п.1 ч.1. и ч.2 ст.4.2 КоАП РФ признается обстоятельствами, смягчающим административную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установлено, что административное правонарушение совершено Правонарушителя  Т.Н.,  впервые, её действия не причинили вреда  и не привели к возникновению угрозы причинения вреда жизни и здоровью, а также не привели к возникновению имущественного ущерба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ой в совершении правонарушения, предусмотренного ч. 1 ст. 5.2 «Беспривязное содержание животных» Кодекса Томской области об административных правонарушениях и назначить ей наказание в виде </w:t>
      </w:r>
      <w:r>
        <w:rPr>
          <w:b/>
        </w:rPr>
        <w:t>предупреждения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Гр-нке </w:t>
      </w:r>
      <w:r>
        <w:rPr>
          <w:b/>
          <w:sz w:val="20"/>
          <w:szCs w:val="20"/>
        </w:rPr>
        <w:t>Правонарушителя  Т.Н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 xml:space="preserve">Постановление выслано почтой  24.12.2018 г.  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>_______________________</w:t>
        <w:tab/>
        <w:t xml:space="preserve">  </w:t>
        <w:tab/>
        <w:t xml:space="preserve">          А.А. Семыкин</w:t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user</cp:lastModifiedBy>
  <cp:lastPrinted>2019-01-16T17:23:00Z</cp:lastPrinted>
  <dcterms:modified xsi:type="dcterms:W3CDTF">2019-01-17T09:17:00Z</dcterms:modified>
  <cp:revision>18</cp:revision>
  <dc:subject/>
  <dc:title>   Протокол  №  29</dc:title>
</cp:coreProperties>
</file>