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 №  10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инского района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07.09.2018г.                                                                                                                       </w:t>
        <w:tab/>
        <w:tab/>
        <w:t xml:space="preserve"> с. Подгорное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зам.председателя – Е.А.Адамовой, ответственного секретаря – О.С. Чепишко, членов комиссии – Т.В. Чуйко, Т.С. Петроченко, рассмотрела протокол об административном правонарушении по ч. 3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>
          <w:sz w:val="22"/>
          <w:szCs w:val="22"/>
        </w:rPr>
      </w:pPr>
      <w:r>
        <w:rPr>
          <w:b/>
          <w:sz w:val="24"/>
        </w:rPr>
        <w:t>Правонарушителя ----</w:t>
      </w:r>
      <w:r>
        <w:rPr>
          <w:sz w:val="24"/>
        </w:rPr>
        <w:t>р., уроженки Томской области, Чаинского района, с. ----, пенсионерки, проживающей по адресу: Томская область, Чаинский район, с. ---, ул. ----, дом 3, кв. 2.</w:t>
      </w:r>
    </w:p>
    <w:p>
      <w:pPr>
        <w:pStyle w:val="Normal"/>
        <w:ind w:firstLine="540"/>
        <w:rPr/>
      </w:pPr>
      <w:r>
        <w:rPr/>
        <w:t>В рассмотрении дела участвуют:</w:t>
      </w:r>
    </w:p>
    <w:p>
      <w:pPr>
        <w:pStyle w:val="TextBody"/>
        <w:rPr>
          <w:sz w:val="24"/>
        </w:rPr>
      </w:pPr>
      <w:r>
        <w:rPr>
          <w:sz w:val="24"/>
        </w:rPr>
        <w:t>привлекаемое к административной ответственности лицо – Правонарушитель О.В. присутствует. О дате, месте и времени заседания комиссии она извещена надлежащим образом. С правами ознакомлена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Сведения о явке лиц, участвующих в рассмотрении дела, об извещении отсутствующих лиц в установленном порядке, о дате и времени заседания комиссии уведомлены:</w:t>
      </w:r>
    </w:p>
    <w:p>
      <w:pPr>
        <w:pStyle w:val="Normal"/>
        <w:rPr/>
      </w:pPr>
      <w:r>
        <w:rPr/>
        <w:t xml:space="preserve">Потерпевшая – </w:t>
      </w:r>
    </w:p>
    <w:p>
      <w:pPr>
        <w:pStyle w:val="Normal"/>
        <w:rPr/>
      </w:pPr>
      <w:r>
        <w:rPr/>
        <w:t>Законный представитель –</w:t>
      </w:r>
    </w:p>
    <w:p>
      <w:pPr>
        <w:pStyle w:val="Normal"/>
        <w:rPr/>
      </w:pPr>
      <w:r>
        <w:rPr/>
        <w:t>Адвокат –</w:t>
      </w:r>
    </w:p>
    <w:p>
      <w:pPr>
        <w:pStyle w:val="Normal"/>
        <w:ind w:left="1260" w:hanging="1260"/>
        <w:rPr/>
      </w:pPr>
      <w:r>
        <w:rPr/>
        <w:t xml:space="preserve">Свидетели – </w:t>
      </w:r>
    </w:p>
    <w:p>
      <w:pPr>
        <w:pStyle w:val="Normal"/>
        <w:rPr/>
      </w:pPr>
      <w:r>
        <w:rPr/>
        <w:t>Эксперт –</w:t>
      </w:r>
    </w:p>
    <w:p>
      <w:pPr>
        <w:pStyle w:val="Normal"/>
        <w:rPr/>
      </w:pPr>
      <w:r>
        <w:rPr/>
        <w:t xml:space="preserve">Прокурор –  </w:t>
      </w:r>
    </w:p>
    <w:p>
      <w:pPr>
        <w:pStyle w:val="Normal"/>
        <w:ind w:firstLine="540"/>
        <w:jc w:val="both"/>
        <w:rPr/>
      </w:pPr>
      <w:r>
        <w:rPr/>
        <w:t>Заявлений, ходатайств от лиц, участвующих в деле не поступал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ъяснения, показания, выводы и выступления лиц, участвующих в рассмотрении дела: отв. секретарем – О.С. Чепишко, были доведены до членов комиссии следующие сведения:   23.08.2018 года в 08 час. 50 мин. в с. ---- на улице ---- д. 43, около мусорного контейнера находилась корова белого окраса с черными пятнами на голове и с номером ушной бирки 3236, принадлежащая Правонарушителя. Таким образом, Правонарушитель О.В. осуществляла выпас сельскохозяйственных животных (крупного рогатого скота) в не установленных для этого органами местного самоуправления местах. </w:t>
      </w:r>
    </w:p>
    <w:p>
      <w:pPr>
        <w:pStyle w:val="Normal"/>
        <w:autoSpaceDE w:val="false"/>
        <w:ind w:firstLine="540"/>
        <w:jc w:val="both"/>
        <w:rPr/>
      </w:pPr>
      <w:r>
        <w:rPr/>
        <w:t>Ранее к административной ответственности по ч. 3. ст. 5.2 «Беспривязное содержание животных» Кодекса Томской области об административных правонарушениях Административной комиссией Чаинского района Правонарушитель О.В. не привлекалась.</w:t>
      </w:r>
    </w:p>
    <w:p>
      <w:pPr>
        <w:pStyle w:val="Normal"/>
        <w:ind w:firstLine="540"/>
        <w:jc w:val="both"/>
        <w:rPr/>
      </w:pPr>
      <w:r>
        <w:rPr/>
        <w:t>Правонарушитель О.В. устно пояснила, что корову выгоняет ежедневно за с. Подгорное в сторону заправки, поскольку пастухов, угоняющих коров в стадо в места выпаса нет, самостоятельно она не может пасти свою корову, просила оказать содействие в этом вопросе. На фотоснимке корову свою узнала.</w:t>
      </w:r>
    </w:p>
    <w:p>
      <w:pPr>
        <w:pStyle w:val="Normal"/>
        <w:ind w:firstLine="540"/>
        <w:jc w:val="both"/>
        <w:rPr/>
      </w:pPr>
      <w:r>
        <w:rPr/>
        <w:t>А.А. Семыкин предложил направить информацию в Администрацию Подгорнского сельского поселения с предложением об изменении мест выпаса скота.</w:t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О.В. к административной ответственности в виде административного </w:t>
      </w:r>
      <w:r>
        <w:rPr>
          <w:b/>
        </w:rPr>
        <w:t>штрафа в размере 500 (пятьсот) рублей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Документы и вещественные доказательства, исследованные при рассмотрении дела: протокол об административном правонарушении от 30.08.2018 № 13, протокол опроса свидетеля Свидетеля Н.В. от 30.08.2018г, ответ на запрос о наличии скота ОГБУ «Чаинское районное ветеринарное управление», фотоматериал на трех листах.</w:t>
      </w:r>
    </w:p>
    <w:p>
      <w:pPr>
        <w:pStyle w:val="Normal"/>
        <w:ind w:firstLine="540"/>
        <w:jc w:val="both"/>
        <w:rPr/>
      </w:pPr>
      <w:r>
        <w:rPr/>
        <w:t>По окончании дела комиссия приняла постановление № 1/10 от 07.09.2018 г., которое направлено почтовым отправлением с разъяснены порядка и сроков обжалования постано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</w:t>
        <w:tab/>
        <w:t xml:space="preserve"> заседания</w:t>
        <w:tab/>
        <w:tab/>
        <w:tab/>
        <w:tab/>
        <w:t>____________</w:t>
        <w:tab/>
        <w:tab/>
        <w:t xml:space="preserve">        А.А. Семы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</w:t>
        <w:tab/>
        <w:tab/>
        <w:tab/>
        <w:tab/>
        <w:tab/>
        <w:t>____________</w:t>
        <w:tab/>
        <w:tab/>
        <w:t xml:space="preserve">         О.С. Чепишко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административного наказания № 1/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07 сентября  2018 г.                                                                                              с. Подгорно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jc w:val="both"/>
        <w:rPr/>
      </w:pPr>
      <w:r>
        <w:rPr>
          <w:sz w:val="26"/>
          <w:szCs w:val="26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зам.председателя – Е.А.Адамовой, ответственного секретаря – О.С. Чепишко, членов комиссии – Т.В. Чуйко, Т.С. Петроченко, рассмотрела протокол об административном правонарушении по ч. 3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6"/>
          <w:szCs w:val="26"/>
        </w:rPr>
        <w:t>Правонарушителя ---</w:t>
      </w:r>
      <w:r>
        <w:rPr>
          <w:sz w:val="26"/>
          <w:szCs w:val="26"/>
        </w:rPr>
        <w:t xml:space="preserve"> г.р., уроженки Томской области, Чаинского района, с. ----, пенсионерки, проживающей по адресу: Томская область, Чаинский район, с. ---, ул. ----, дом 3, кв. 2.</w:t>
      </w:r>
    </w:p>
    <w:p>
      <w:pPr>
        <w:pStyle w:val="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АНОВ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3.08.2018 года в 08 час. 50 мин. в с. ---- на улице ---- д. 43, около мусорного контейнера находилась корова белого окраса с черными пятнами на голове и с номером ушной бирки 3236, принадлежащая Правонарушителю. Таким образом Правонарушитель О.В. осуществляла выпас сельскохозяйственных животных (крупного рогатого скота) в не установленных для этого органами местного самоуправления местах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идетель в представленных письменных объяснениях пояснила, что 23.08.2018 г. в 08-50 ехала в больницу и увидела корову белого цвета с черными пятнами на голове и с биркой в ухе № 3236. Данная корова выбрасывала мусор из контейнера в с. ---на улице ---- возле дома № 43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авонарушитель в представленных объяснениях пояснила, что каждое утро выгоняет свою корову в 07-00 утра в сторону заправки. По возможности, если увидит корову на улицах, то возвращает ее назад. Дополнительно, Правонарушитель О.В. пояснила, что, самостоятельно она не может пасти свою корову, просила оказать содействие в этом вопросе. На фотоснимке корову свою узнал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Исследовав письменные материалы дела об административном правонарушении, Административная комиссия считает, что вина Правонарушителя О.В. в совершении административного правонарушения, предусмотренного ч.3 ст. 5.2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от 30.08.2018 № 13, протокол опроса свидетеля Свидетеля Н.В. от 30.08.2018г, ответ на запрос о наличии скота ОГБУ «Чаинское районное ветеринарное управление», фотоматериал на трех листах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О.В. состав административного правонарушения, предусмотренного ч.3 ст. 5.2 Кодекса Томской области об административных правонарушениях доказанным.</w:t>
      </w:r>
    </w:p>
    <w:p>
      <w:pPr>
        <w:pStyle w:val="TextBody"/>
        <w:ind w:firstLine="540"/>
        <w:rPr/>
      </w:pPr>
      <w:r>
        <w:rPr>
          <w:sz w:val="26"/>
          <w:szCs w:val="26"/>
        </w:rPr>
        <w:t>При назначении Правонарушителя О.В. наказания Административная комиссия согласно ст. 4.1 КоАП РФ учитывает характер совершенного ей административного правонарушения, личность виновной, её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Обстоятельств, смягчающих и отягчающих административную ответственность, предусмотренных ст.4.2 КоАП РФ Административной комиссией не установле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29.7 - 29.10 Кодекса Российской Федерации об административных правонарушениях,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 xml:space="preserve">Признать </w:t>
      </w:r>
      <w:r>
        <w:rPr>
          <w:b/>
          <w:sz w:val="26"/>
          <w:szCs w:val="26"/>
        </w:rPr>
        <w:t xml:space="preserve">Правонарушителя </w:t>
      </w:r>
      <w:r>
        <w:rPr>
          <w:sz w:val="26"/>
          <w:szCs w:val="26"/>
        </w:rPr>
        <w:t xml:space="preserve">виновной в совершении правонарушения, предусмотренного ч.3 ст. 5.2 «Беспривязное содержание животных» Кодекса Томской области об административных правонарушениях и назначить ей наказание в виде </w:t>
      </w:r>
      <w:r>
        <w:rPr>
          <w:b/>
          <w:sz w:val="26"/>
          <w:szCs w:val="26"/>
        </w:rPr>
        <w:t>административного штрафа в размере 500 рублей.</w:t>
      </w:r>
    </w:p>
    <w:p>
      <w:pPr>
        <w:pStyle w:val="TextBody"/>
        <w:suppressAutoHyphens w:val="true"/>
        <w:ind w:firstLine="540"/>
        <w:rPr/>
      </w:pPr>
      <w:r>
        <w:rPr>
          <w:sz w:val="26"/>
          <w:szCs w:val="26"/>
        </w:rPr>
        <w:t>Сумму штрафа оплатить в любой банк: ИНН 7015000944, КПП 701501001, УФК по Томской области  (Администрация Чаинского района Томской области) счет 40101810900000010007  в отделение Томск г. Томск БИК 046902001 ОКТМО 69 656 450 Код администратора доходов  - 804,  код доходов бюджета Томской области  –1 16 90020 02 0000 140.</w:t>
      </w:r>
    </w:p>
    <w:p>
      <w:pPr>
        <w:pStyle w:val="TextBody"/>
        <w:ind w:firstLine="540"/>
        <w:rPr/>
      </w:pPr>
      <w:r>
        <w:rPr>
          <w:b/>
          <w:bCs/>
          <w:sz w:val="26"/>
          <w:szCs w:val="26"/>
        </w:rPr>
        <w:t xml:space="preserve">Гр-ке </w:t>
      </w:r>
      <w:r>
        <w:rPr>
          <w:b/>
          <w:sz w:val="26"/>
          <w:szCs w:val="26"/>
        </w:rPr>
        <w:t>Правонарушителя О.В.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6"/>
          <w:szCs w:val="26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6"/>
          <w:szCs w:val="26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6"/>
          <w:szCs w:val="26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sz w:val="26"/>
          <w:szCs w:val="26"/>
        </w:rPr>
      </w:pPr>
      <w:r>
        <w:rPr>
          <w:b/>
          <w:sz w:val="26"/>
          <w:szCs w:val="26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</w:t>
        <w:tab/>
        <w:t>заседания</w:t>
        <w:tab/>
        <w:t xml:space="preserve">  </w:t>
        <w:tab/>
        <w:t xml:space="preserve"> ________________</w:t>
        <w:tab/>
        <w:t xml:space="preserve">                   А.А. Семыкин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12:00Z</dcterms:created>
  <dc:creator>urist1</dc:creator>
  <dc:description/>
  <cp:keywords/>
  <dc:language>en-US</dc:language>
  <cp:lastModifiedBy>user</cp:lastModifiedBy>
  <cp:lastPrinted>2018-09-09T18:42:00Z</cp:lastPrinted>
  <dcterms:modified xsi:type="dcterms:W3CDTF">2018-11-22T07:26:00Z</dcterms:modified>
  <cp:revision>187</cp:revision>
  <dc:subject/>
  <dc:title/>
</cp:coreProperties>
</file>