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Heading"/>
        <w:suppressAutoHyphens w:val="true"/>
        <w:rPr>
          <w:b/>
          <w:b/>
          <w:sz w:val="24"/>
        </w:rPr>
      </w:pPr>
      <w:r>
        <w:rPr>
          <w:b/>
          <w:sz w:val="24"/>
        </w:rPr>
        <w:t>Протокол  № 2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Чаинского район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7.02.2017 г.                                                                                                                        с. ------------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------------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rPr/>
      </w:pPr>
      <w:r>
        <w:rPr>
          <w:b/>
        </w:rPr>
        <w:t xml:space="preserve">Правонарушитель </w:t>
      </w:r>
      <w:r>
        <w:rPr/>
        <w:t xml:space="preserve">        г.р., уроженки с. ------------, Чаинского района, Томской области, работающей в д/с. «------------», проживающей по адресу: Томская область, Чаинский район, с. ------------, ул. ------------ д. 8 кв. 1</w:t>
      </w:r>
    </w:p>
    <w:p>
      <w:pPr>
        <w:pStyle w:val="Normal"/>
        <w:rPr/>
      </w:pPr>
      <w:r>
        <w:rPr/>
        <w:t>В рассмотрении дела участвуют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влекаемое к административной ответственности лицо – Правонарушитель Н.О. отсутствует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rPr/>
      </w:pPr>
      <w:r>
        <w:rPr/>
        <w:t>Потерпевшая – Потерпевшая ------------ присутствует.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>------------------------- отсутствует.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не поступало.</w:t>
      </w:r>
    </w:p>
    <w:p>
      <w:pPr>
        <w:pStyle w:val="Normal"/>
        <w:suppressAutoHyphens w:val="tru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 Ночью 09.02.2017 года с 23 часов до 24 часов ночи гр-нка Правонарушитель Н.О., находясь в своей квартире по адресу: с. ------------, ул. ------------  д. 8 кв. 1 создавала шум, громко слушала музыку, тем самым нарушал покой и тишину своих соседей ------------ых.</w:t>
      </w:r>
    </w:p>
    <w:p>
      <w:pPr>
        <w:pStyle w:val="Normal"/>
        <w:suppressAutoHyphens w:val="true"/>
        <w:ind w:firstLine="540"/>
        <w:jc w:val="both"/>
        <w:rPr/>
      </w:pPr>
      <w:r>
        <w:rPr/>
        <w:t>Потерпевшая ------------ в ходе рассмотрения административного протокола от 10.02.2017г. № 2 поддержала изложенные в своём заявлении доводы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Н.О. не привлекала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смягчающих и отягчающих административную ответственность, предусмотренных ст. 4.2., ст.4.3 КоАП РФ Административной комиссией не установлено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Н.О. к административной ответственности в виде </w:t>
      </w:r>
      <w:r>
        <w:rPr>
          <w:b/>
        </w:rPr>
        <w:t>в виде административного штрафа в размере 500 рублей.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№ 2 от 10.02.2017г. в отношении гр-ки Правонарушитель Н.О., заявление потерпевшей ------------ой В.В., объяснение ------------ой В.В., объяснение Потерпевшая А.Б., объяснение Правонарушитель Н.О.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2/5 от 17.02.2017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ab/>
        <w:t xml:space="preserve">                        ____________             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 xml:space="preserve">           </w:t>
        <w:tab/>
        <w:t>____________</w:t>
        <w:tab/>
        <w:t xml:space="preserve">           О.С. Чепиш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2/5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февраля 2017 г.                                                                                                                            с. --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------------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rPr/>
      </w:pPr>
      <w:r>
        <w:rPr>
          <w:b/>
        </w:rPr>
        <w:t xml:space="preserve">Правонарушитель </w:t>
      </w:r>
      <w:r>
        <w:rPr/>
        <w:t xml:space="preserve">         г.р., уроженки с. ------------, Чаинского района, Томской области, работающей в д/с. «------------», проживающей по адресу: Томская область, Чаинский район, с. ------------, ул. ------------ д. 8 кв. 1</w:t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>Ночью 09.02.2017 года с 23 часов до 24 часов ночи гр-нка Правонарушитель Н.О., находясь в своей квартире по адресу: с. ------------, ул. ------------  д. 8 кв. 1 создавала шум, громко слушала музыку, тем самым нарушал покой и тишину своих соседей ------------ых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ерпевшая Потерпевшая ------------ пояснила, что проживает по адресу </w:t>
      </w:r>
      <w:r>
        <w:rPr/>
        <w:t xml:space="preserve">с. ------------, ул. ------------ д. 8 кв. </w:t>
      </w:r>
      <w:r>
        <w:rPr>
          <w:sz w:val="22"/>
          <w:szCs w:val="22"/>
        </w:rPr>
        <w:t>2, в соседней с ней квартире № 1 проживает Правонарушитель ------------, которая в с 23 часов 09.02.2017г. на протяжении всей ночи громко слушала музыку, топала, шумела, чем мешала ей отдыхать и всей её семье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-----------  представленных объяснениях пояснил, что 09.02.2017 с 23 часов и всю ночь на 09.02.2017 года соседка Правонарушитель Н.О. своими действиями создавала шум в их квартире: громко играла музыка, слышался громкий смех, разговоры, слышался топот, стуки. Вся семья в эту ночь не могла спать. 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итель ------------ в представленных объяснениях пояснила, что в ночь с 09.02.2017 на 10.02.2017 года находилась у себя в квартире с детьми, муж был на работе. С 23 часов до 24 часов ночи ------------ слушала музыку в своей квартире, при этом танцевала, а вместе с ней танцевали и её дети. Музыкальные колонки находятся на детской кровати у стены, которая граничит с соседской и ввиду того, что слышимость между соседями очень хорошая, допускает, что своими действиями могла мешать соседям отдыхать в ночное врем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ь Н.О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/>
        <w:t>протокол об административном правонарушении № 2 от 10.02.2017г. в отношении гр-ки Правонарушитель Н.О., заявление потерпевшей ------------ой В.В., объяснение ------------ой В.В., объяснение Потерпевшая А.Б., объяснение Правонарушитель Н.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</w:t>
      </w:r>
      <w:r>
        <w:rPr/>
        <w:t>Правонарушитель Н.О</w:t>
      </w:r>
      <w:r>
        <w:rPr>
          <w:sz w:val="22"/>
          <w:szCs w:val="22"/>
        </w:rPr>
        <w:t>. 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При назначении </w:t>
      </w:r>
      <w:r>
        <w:rPr/>
        <w:t>Правонарушитель Н.О</w:t>
      </w:r>
      <w:r>
        <w:rPr>
          <w:sz w:val="22"/>
          <w:szCs w:val="22"/>
        </w:rPr>
        <w:t>. наказания Административная комиссия согласно ст. 4.1 КоАП РФ учитывает характер совершенного ею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  <w:r>
        <w:rPr/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Н.О. не привлекала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смягчающих и отягчающих административную ответственность, предусмотренных ст. 4.2, ст.4.3 КоАП РФ Административной комиссией не установлено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ИЛА: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</w:t>
      </w:r>
      <w:r>
        <w:rPr>
          <w:b/>
        </w:rPr>
        <w:t xml:space="preserve">Правонарушитель </w:t>
      </w:r>
      <w:r>
        <w:rPr>
          <w:sz w:val="22"/>
          <w:szCs w:val="22"/>
        </w:rPr>
        <w:t xml:space="preserve">виновной в совершении административного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административное наказание в виде </w:t>
      </w:r>
      <w:r>
        <w:rPr>
          <w:b/>
        </w:rPr>
        <w:t>административного штрафа в размере 500 рублей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0 Код администратора доходов  - 804,  код доходов бюджета Томской области  –1 16 90020 02 0000 140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Гр-нке </w:t>
      </w:r>
      <w:r>
        <w:rPr>
          <w:sz w:val="22"/>
          <w:szCs w:val="22"/>
        </w:rPr>
        <w:t>Правонарушитель Н.О</w:t>
      </w:r>
      <w:r>
        <w:rPr>
          <w:b/>
          <w:sz w:val="22"/>
          <w:szCs w:val="22"/>
        </w:rPr>
        <w:t>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Постановление выслано почтой  17.02.2017 г.  исх. №  23,24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 xml:space="preserve">                    ____________</w:t>
        <w:tab/>
        <w:tab/>
        <w:t xml:space="preserve">        </w:t>
        <w:tab/>
        <w:t xml:space="preserve">       А.А. Семы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7-04-17T14:31:00Z</cp:lastPrinted>
  <dcterms:modified xsi:type="dcterms:W3CDTF">2017-05-10T10:32:00Z</dcterms:modified>
  <cp:revision>13</cp:revision>
  <dc:subject/>
  <dc:title>   Протокол  №  29</dc:title>
</cp:coreProperties>
</file>