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токол  №  1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аседания административ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инского района</w:t>
      </w:r>
    </w:p>
    <w:p>
      <w:pPr>
        <w:pStyle w:val="Normal"/>
        <w:rPr/>
      </w:pPr>
      <w:r>
        <w:rPr/>
        <w:t>10.02.2017 г.</w:t>
        <w:tab/>
        <w:tab/>
        <w:tab/>
        <w:tab/>
        <w:tab/>
        <w:tab/>
        <w:tab/>
        <w:tab/>
        <w:tab/>
        <w:tab/>
        <w:tab/>
        <w:t>с. Подгор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ind w:firstLine="720"/>
        <w:jc w:val="both"/>
        <w:rPr/>
      </w:pPr>
      <w:r>
        <w:rPr>
          <w:b/>
        </w:rPr>
        <w:t>Правонарушителя</w:t>
      </w:r>
      <w:r>
        <w:rPr>
          <w:sz w:val="23"/>
          <w:szCs w:val="23"/>
        </w:rPr>
        <w:t>., уроженки с. ----, Чаинского района, Томской области, работающей лаборантом, проживающей по адресу: Томская область, Чаинский район, п. ----, ул. ----, дом 1 кв.2</w:t>
      </w:r>
      <w:r>
        <w:rPr/>
        <w:t xml:space="preserve">,   </w:t>
      </w:r>
    </w:p>
    <w:p>
      <w:pPr>
        <w:pStyle w:val="Normal"/>
        <w:jc w:val="both"/>
        <w:rPr/>
      </w:pPr>
      <w:r>
        <w:rPr/>
        <w:t>В рассмотрении дела участвуют:</w:t>
      </w:r>
    </w:p>
    <w:p>
      <w:pPr>
        <w:pStyle w:val="TextBody"/>
        <w:rPr/>
      </w:pPr>
      <w:r>
        <w:rPr>
          <w:sz w:val="24"/>
        </w:rPr>
        <w:t>привлекаемое к административной ответственности лицо Правонарушитель Ю.В. отсутствует, о времени, месте и дате рассмотрения протокола об административном правонарушении он извещен надлежащим образом.</w:t>
      </w:r>
    </w:p>
    <w:p>
      <w:pPr>
        <w:pStyle w:val="TextBody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 о дате и времени заседания комиссии уведомлены: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терпевший – 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980" w:hanging="1980"/>
        <w:rPr/>
      </w:pPr>
      <w:r>
        <w:rPr/>
        <w:t>Свидетели – Свидетель отсутствует, уведомлена надлежаще.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От Правонарушителя Ю.В. поступило ходатайство о рассмотрении протокола об административном правонарушении от 31.01.2017 № 3 на заседании Административной комиссии Чаинского района без её участия.</w:t>
      </w:r>
    </w:p>
    <w:p>
      <w:pPr>
        <w:pStyle w:val="Normal"/>
        <w:ind w:firstLine="540"/>
        <w:jc w:val="both"/>
        <w:rPr/>
      </w:pPr>
      <w:r>
        <w:rPr/>
        <w:t>От лиц, участвующих в рассмотрении дела ходатайств не поступало.</w:t>
      </w:r>
    </w:p>
    <w:p>
      <w:pPr>
        <w:pStyle w:val="Normal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25.01.2017 года около 14 часов дня в п. ---- по улице ---- гр-ка  Правонарушитель Ю.В. беспривязно содержала свою собаку чёрно-белого окраса породы дворняга, которая бегала по улицам села свободно, без намордника, при этом лаяла и кидалась на прохожих.</w:t>
      </w:r>
    </w:p>
    <w:p>
      <w:pPr>
        <w:pStyle w:val="Normal"/>
        <w:ind w:firstLine="540"/>
        <w:jc w:val="both"/>
        <w:rPr/>
      </w:pPr>
      <w:r>
        <w:rPr/>
        <w:t>Ранее к административной ответственности по ч. 1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Ю.В. не привлекалась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Ю.В. к административной ответственности </w:t>
      </w:r>
      <w:r>
        <w:rPr>
          <w:b/>
        </w:rPr>
        <w:t>в виде предупреждения.</w:t>
      </w:r>
    </w:p>
    <w:p>
      <w:pPr>
        <w:pStyle w:val="Normal"/>
        <w:ind w:firstLine="540"/>
        <w:jc w:val="both"/>
        <w:rPr/>
      </w:pPr>
      <w:r>
        <w:rPr/>
        <w:t xml:space="preserve">Документы и вещественные доказательства, исследованные при рассмотрении дела: протокол об административном правонарушении от 31.01.2017 № 3, заявление Свидетеля Н.Н., объяснения Свидетеля Н.Н., объяснение Свидетеля Е.В., объяснение Правонарушителя Ю.В. </w:t>
      </w:r>
    </w:p>
    <w:p>
      <w:pPr>
        <w:pStyle w:val="Heading1"/>
        <w:ind w:firstLine="540"/>
        <w:rPr/>
      </w:pPr>
      <w:r>
        <w:rPr>
          <w:sz w:val="24"/>
        </w:rPr>
        <w:t>По окончании дела комиссия приняла постановление № 3/3 от 10.02.2017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ab/>
        <w:t xml:space="preserve">                        ____________                     А.А. Семыкин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 xml:space="preserve">           </w:t>
        <w:tab/>
        <w:t>____________</w:t>
        <w:tab/>
        <w:t xml:space="preserve">           О.С. Чепиш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3/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02.2017 г.</w:t>
        <w:tab/>
        <w:tab/>
        <w:tab/>
        <w:tab/>
        <w:tab/>
        <w:tab/>
        <w:tab/>
        <w:tab/>
        <w:tab/>
        <w:tab/>
        <w:tab/>
        <w:t>с. Подгор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ind w:firstLine="720"/>
        <w:jc w:val="both"/>
        <w:rPr/>
      </w:pPr>
      <w:r>
        <w:rPr>
          <w:b/>
        </w:rPr>
        <w:t>Правонарушителя</w:t>
      </w:r>
      <w:r>
        <w:rPr>
          <w:sz w:val="23"/>
          <w:szCs w:val="23"/>
        </w:rPr>
        <w:t>, уроженки с. ----, Чаинского района, Томской области, работающей  лаборантом, проживающей по адресу: Томская область, Чаинский район, п. ----, ул. ----, дом 1 кв.2</w:t>
      </w:r>
      <w:r>
        <w:rPr/>
        <w:t xml:space="preserve">,   </w:t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ind w:firstLine="540"/>
        <w:jc w:val="both"/>
        <w:rPr/>
      </w:pPr>
      <w:r>
        <w:rPr/>
        <w:t>25.01.2017 года около 14 часов дня в п. ---- по улице ---- гр-ка  Правонарушитель Ю.В. беспривязно содержала свою собаку чёрно-белого окраса породы дворняга, которая бегала по улицам села свободно, без намордника, при этом лаяла и кидалась на прохожих.</w:t>
      </w:r>
    </w:p>
    <w:p>
      <w:pPr>
        <w:pStyle w:val="Normal"/>
        <w:ind w:firstLine="540"/>
        <w:jc w:val="both"/>
        <w:rPr/>
      </w:pPr>
      <w:r>
        <w:rPr/>
        <w:t xml:space="preserve">Свидетель в представленных объяснениях пояснила, что около 14 часов дня 25.01.2017г. она встречала своего ребенка из школы. В это время на перекрестке улиц ---- и ----- на них с ребенком стала лаятьи кидаться собака черно-белого окраса, породы дворняга, принадлежащая Правонарушителю Ю.В. Данная собака принадлежит Правонарушителю, поскольку всегда находится в ограде Правонарушителя, они за ней ухаживают. Свидетель Н.Н. уже обращалась к Правонарушителю с просьбой привязать свою собаку, но последняя мер не предприняла. </w:t>
      </w:r>
    </w:p>
    <w:p>
      <w:pPr>
        <w:pStyle w:val="Normal"/>
        <w:ind w:firstLine="540"/>
        <w:jc w:val="both"/>
        <w:rPr/>
      </w:pPr>
      <w:r>
        <w:rPr/>
        <w:t>Правонарушитель в представленных объяснениях пояснила, что у неё в личном подсобном хозяйстве действительно имеются 2 собаки породы дворняга, одна из которых белого цвета, а другая чёрно-белого. Собаку белого окраса хозяйка содержит беспривязно на улице, вне вольера, она бегает по улице беспрепятственно. Собаку черно-белого окраса Правонарушитель Ю.В. содержит на привязи, но она часто срывалась с цепи и бегала по поселку. 25.01.2017 и 26.01.2017 года собаки действительно бегали по посёлку без намордника и поводка.</w:t>
      </w:r>
    </w:p>
    <w:p>
      <w:pPr>
        <w:pStyle w:val="Normal"/>
        <w:ind w:firstLine="540"/>
        <w:jc w:val="both"/>
        <w:rPr/>
      </w:pPr>
      <w:r>
        <w:rPr/>
        <w:t>Вину признает. Обязуется собак привязать. Просит рассмотреть дело об административном правонарушении в её отсутстви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я А.С. в совершении административного правонарушения, предусмотренного ч.1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31.01.2017 № 2, заявление Свидетеля Е.В., объяснения Свидетеля Е.В., объяснение Свидетеля Е.М., объяснение Правонарушителя Ю. В.., выписка Администрации ----ского сельского поселения о наличии собак у Правонарушитель Ю. В. от 31.01.2017г исх. № 137 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Ю.В. состав административного правонарушения, предусмотренного ч.1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я Ю.В.</w:t>
      </w:r>
      <w:r>
        <w:rPr/>
        <w:t xml:space="preserve"> </w:t>
      </w:r>
      <w:r>
        <w:rPr>
          <w:sz w:val="24"/>
        </w:rPr>
        <w:t>наказания Административная комиссия согласно ст. 4.1 КоАП РФ учитывает характер совершенного ей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стоятельств, смягчающих и отягчающих административную ответственность, предусмотренных ст.4.2 КоАП РФ Административной комиссией не установлено. 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знать </w:t>
      </w:r>
      <w:r>
        <w:rPr>
          <w:b/>
        </w:rPr>
        <w:t>Правонарушителя</w:t>
      </w:r>
      <w:r>
        <w:rPr/>
        <w:t xml:space="preserve"> виновной в совершении правонарушения, предусмотренного ч. 1 ст. 5.2 «Беспривязное содержание животных»   Кодекса Томской области об административных правонарушениях и назначить ей наказание в виде </w:t>
      </w:r>
      <w:r>
        <w:rPr>
          <w:b/>
        </w:rPr>
        <w:t>предупрежд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Правонарушителю Ю.В. 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</w:p>
    <w:p>
      <w:pPr>
        <w:pStyle w:val="TextBody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>Постановление выслано почтой  13.02.2017г.  исх. №  19,20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 xml:space="preserve">                    ____________</w:t>
        <w:tab/>
        <w:tab/>
        <w:t xml:space="preserve">        </w:t>
        <w:tab/>
        <w:t xml:space="preserve">       А.А. Семы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00:00Z</dcterms:created>
  <dc:creator>urist1</dc:creator>
  <dc:description/>
  <cp:keywords/>
  <dc:language>en-US</dc:language>
  <cp:lastModifiedBy>user</cp:lastModifiedBy>
  <cp:lastPrinted>2017-02-17T13:22:00Z</cp:lastPrinted>
  <dcterms:modified xsi:type="dcterms:W3CDTF">2017-05-05T09:22:00Z</dcterms:modified>
  <cp:revision>15</cp:revision>
  <dc:subject/>
  <dc:title/>
</cp:coreProperties>
</file>