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токол  №  2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аседания административ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инского района</w:t>
      </w:r>
    </w:p>
    <w:p>
      <w:pPr>
        <w:pStyle w:val="Normal"/>
        <w:rPr/>
      </w:pPr>
      <w:r>
        <w:rPr/>
        <w:t>10.02.2017 г.</w:t>
        <w:tab/>
        <w:tab/>
        <w:tab/>
        <w:tab/>
        <w:tab/>
        <w:tab/>
        <w:tab/>
        <w:tab/>
        <w:tab/>
        <w:tab/>
        <w:tab/>
        <w:t>с. Подгор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ind w:firstLine="720"/>
        <w:jc w:val="both"/>
        <w:rPr/>
      </w:pPr>
      <w:r>
        <w:rPr>
          <w:b/>
        </w:rPr>
        <w:t>Правонарушителя</w:t>
      </w:r>
      <w:r>
        <w:rPr/>
        <w:t xml:space="preserve">, 15.09.1986 г.р., уроженца п. -----, Чаинского района, Томской области, работающего в, проживающего по адресу: Томская область, Чаинский район, п. -----, ул. -----, дом 1 кв.2,   </w:t>
      </w:r>
    </w:p>
    <w:p>
      <w:pPr>
        <w:pStyle w:val="Normal"/>
        <w:jc w:val="both"/>
        <w:rPr/>
      </w:pPr>
      <w:r>
        <w:rPr/>
        <w:t>В рассмотрении дела участвуют:</w:t>
      </w:r>
    </w:p>
    <w:p>
      <w:pPr>
        <w:pStyle w:val="TextBody"/>
        <w:rPr/>
      </w:pPr>
      <w:r>
        <w:rPr>
          <w:sz w:val="24"/>
        </w:rPr>
        <w:t>привлекаемое к административной ответственности лицо Правонарушитель А.С. отсутствует, о времени, месте и дате рассмотрения протокола об административном правонарушении он извещен надлежащим образом.</w:t>
      </w:r>
    </w:p>
    <w:p>
      <w:pPr>
        <w:pStyle w:val="TextBody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 о дате и времени заседания комиссии уведомлены:</w:t>
      </w:r>
    </w:p>
    <w:p>
      <w:pPr>
        <w:pStyle w:val="TextBody"/>
        <w:rPr>
          <w:sz w:val="24"/>
        </w:rPr>
      </w:pPr>
      <w:r>
        <w:rPr>
          <w:sz w:val="24"/>
        </w:rPr>
        <w:t xml:space="preserve">Потерпевший – 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980" w:hanging="1980"/>
        <w:rPr/>
      </w:pPr>
      <w:r>
        <w:rPr/>
        <w:t>Свидетели – -----, Свидетель отсутствуют, уведомлены надлежаще.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От Правонарушителя А.С. поступило ходатайство о рассмотрении протокола об административном правонарушении от 31.01.2017 № 2 на заседании Административной комиссии Чаинского района без его участия.</w:t>
      </w:r>
    </w:p>
    <w:p>
      <w:pPr>
        <w:pStyle w:val="Normal"/>
        <w:ind w:firstLine="540"/>
        <w:jc w:val="both"/>
        <w:rPr/>
      </w:pPr>
      <w:r>
        <w:rPr/>
        <w:t>От лиц, участвующих в рассмотрении дела ходатайств не поступало.</w:t>
      </w:r>
    </w:p>
    <w:p>
      <w:pPr>
        <w:pStyle w:val="Normal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26.01.2017 года около 14 часов дня в п. ----- по улице ----- около дома № 4, рядом с магазином «-----------» гражданин  Правонарушитель А.С. беспривязно содержал свою собаку белого окраса породы дворняга, ростом 30 см в холке, которая разгуливает по улицам села свободно, без намордника.</w:t>
      </w:r>
    </w:p>
    <w:p>
      <w:pPr>
        <w:pStyle w:val="Normal"/>
        <w:ind w:firstLine="540"/>
        <w:jc w:val="both"/>
        <w:rPr/>
      </w:pPr>
      <w:r>
        <w:rPr/>
        <w:t>Ранее к административной ответственности по ч. 1. ст. 5.2 «Беспривязное содержание животных» Кодекса Томской области об административных правонарушениях Административной комиссией Чаинского района Правонарушитель А.С. не привлекался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я А.С. к административной ответственности </w:t>
      </w:r>
      <w:r>
        <w:rPr>
          <w:b/>
        </w:rPr>
        <w:t>в виде предупреждения.</w:t>
      </w:r>
    </w:p>
    <w:p>
      <w:pPr>
        <w:pStyle w:val="Normal"/>
        <w:ind w:firstLine="540"/>
        <w:jc w:val="both"/>
        <w:rPr/>
      </w:pPr>
      <w:r>
        <w:rPr/>
        <w:t xml:space="preserve">Документы и вещественные доказательства, исследованные при рассмотрении дела: протокол об административном правонарушении от 31.01.2017 № 2, заявление свидетеля Потерпевшей Е.В., объяснения Потерпевшей Е.В., объяснение Свидетеля Е.М., объяснение Правонарушителя А.С., выписка Администрации Усть-Бакчарского сельского поселения о наличии собак у Правонарушителя А.С. от 31.01.2017.  </w:t>
      </w:r>
    </w:p>
    <w:p>
      <w:pPr>
        <w:pStyle w:val="Heading1"/>
        <w:ind w:firstLine="540"/>
        <w:rPr/>
      </w:pPr>
      <w:r>
        <w:rPr>
          <w:sz w:val="24"/>
        </w:rPr>
        <w:t>По окончании дела комиссия приняла постановление № 2/2 от 10.02.2017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ab/>
        <w:t xml:space="preserve">                        ____________                     А.А. Семыкин</w:t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540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 xml:space="preserve">           </w:t>
        <w:tab/>
        <w:t>____________</w:t>
        <w:tab/>
        <w:t xml:space="preserve">           О.С. Чепишко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2/2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02.2017 г.</w:t>
        <w:tab/>
        <w:tab/>
        <w:tab/>
        <w:tab/>
        <w:tab/>
        <w:tab/>
        <w:tab/>
        <w:tab/>
        <w:tab/>
        <w:tab/>
        <w:tab/>
        <w:t>с. Подгор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ind w:firstLine="720"/>
        <w:jc w:val="both"/>
        <w:rPr/>
      </w:pPr>
      <w:r>
        <w:rPr>
          <w:b/>
        </w:rPr>
        <w:t>Правонарушителя</w:t>
      </w:r>
      <w:r>
        <w:rPr/>
        <w:t xml:space="preserve">, 15.09.1986 г.р., уроженца п. -----, Чаинского района, Томской области, работающего в ----------», проживающего по адресу: Томская область, Чаинский район, п. -----, ул. -----, дом 1 кв.2,   </w:t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ind w:firstLine="540"/>
        <w:jc w:val="both"/>
        <w:rPr/>
      </w:pPr>
      <w:r>
        <w:rPr/>
        <w:t>26.01.2017 года около 14 часов дня в п. ----- по улице ----- около дома № 4, рядом с магазином «--------» гражданин  Правонарушитель А.С. беспривязно содержал свою собаку белого окраса породы дворняга, ростом 30 см в холке, которая разгуливает по улицам села свободно, без намордника.</w:t>
      </w:r>
    </w:p>
    <w:p>
      <w:pPr>
        <w:pStyle w:val="Normal"/>
        <w:ind w:firstLine="540"/>
        <w:jc w:val="both"/>
        <w:rPr/>
      </w:pPr>
      <w:r>
        <w:rPr/>
        <w:t>Свидетель ----- в представленных объяснениях пояснила, что около 14 часов дня 26.01.2017г. возле магазина «--------» по улице ----- дом 4 собака белого окраса ростом 30 см в холке не давала ей пройти в магазин, лаяла, кидалась. Ежедневно ----- Е.В. видит эту собаку, беспривязно бегающую по улицам села. Данная собака принадлежит Правонарушительу А.С., поскольку около трёх лет она проживает у него, Правонарушитель А.С. её кормит, ухаживает за ней, всегда содержит беспривязно. Своими действиями собака пугает не только прохожих, но и детей, которые боятся ходить в школу.</w:t>
      </w:r>
    </w:p>
    <w:p>
      <w:pPr>
        <w:pStyle w:val="Normal"/>
        <w:ind w:firstLine="540"/>
        <w:jc w:val="both"/>
        <w:rPr/>
      </w:pPr>
      <w:r>
        <w:rPr/>
        <w:t>Свидетель Свидетель в представленных объяснениях пояснила, что 26.01.2017г. около 14 часов дня у магазина «---------», находящегося по ул. ----- 4 в с. ----- собака белого цвета, около 30 см. в холке, принадлежащая Правонарушительу А.С., лаяла и не давала пройти. Собака всегда содержится без привязи. Собака на протяжении трёх лет живет у Правонарушителя А.С. в ограде.</w:t>
      </w:r>
    </w:p>
    <w:p>
      <w:pPr>
        <w:pStyle w:val="Normal"/>
        <w:ind w:firstLine="540"/>
        <w:jc w:val="both"/>
        <w:rPr/>
      </w:pPr>
      <w:r>
        <w:rPr/>
        <w:t>Правонарушитель - в представленных объяснениях пояснил, что у него в личном подсобном хозяйстве действительно имеется собака породы дворняга белого цвета небольшого о роста. Собаку он содержит беспривязно на улице, вне вольера, она бегает по улице, и на данный момент никого не укусила, а просто лает. Собака в период с 01.01.2017 года по настоящее время разгуливает по улицам села ----- беспрепятственно. Правонарушитель А.С. обязуется привязать свою собаку. Вину признает. Просит рассмотреть дело об административном правонарушении в его отсутстви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я А.С. в совершении административного правонарушения, предусмотренного ч.1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31.01.2017 № 2, заявление Потерпевшей Е.В., объяснения Потерпевшей Е.В., объяснение Свидетеля Е.М., объяснение Правонарушителя А.С., выписка Администрации Усть-Бакчарского сельского поселения о наличии собак у Правонарушителя А.С. от 31.01.2017г исх. № 137 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А.С. состав административного правонарушения, предусмотренного ч.1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ь- А.С. наказания Административная комиссия согласно ст. 4.1 КоАП РФ учитывает характер совершенного ей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стоятельств, смягчающих и отягчающих административную ответственность, предусмотренных ст.4.2 КоАП РФ Административной комиссией не установлено. 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знать </w:t>
      </w:r>
      <w:r>
        <w:rPr>
          <w:b/>
        </w:rPr>
        <w:t>Правонарушителя</w:t>
      </w:r>
      <w:r>
        <w:rPr/>
        <w:t xml:space="preserve"> виновным в совершении правонарушения, предусмотренного ч. 1 ст. 5.2 «Беспривязное содержание животных»   Кодекса Томской области об административных правонарушениях и назначить ему наказание в виде </w:t>
      </w:r>
      <w:r>
        <w:rPr>
          <w:b/>
        </w:rPr>
        <w:t>предупреждения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/>
        <w:t>Правонарушителю А.С.</w:t>
      </w:r>
      <w:r>
        <w:rPr>
          <w:b/>
        </w:rPr>
        <w:t xml:space="preserve">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</w:p>
    <w:p>
      <w:pPr>
        <w:pStyle w:val="TextBody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>Постановление выслано почтой  13.02.2017г.  исх. №  15,16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 xml:space="preserve">                    ____________</w:t>
        <w:tab/>
        <w:tab/>
        <w:t xml:space="preserve">        </w:t>
        <w:tab/>
        <w:t xml:space="preserve">       А.А. Семы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00:00Z</dcterms:created>
  <dc:creator>urist1</dc:creator>
  <dc:description/>
  <cp:keywords/>
  <dc:language>en-US</dc:language>
  <cp:lastModifiedBy>user</cp:lastModifiedBy>
  <cp:lastPrinted>2017-02-17T12:55:00Z</cp:lastPrinted>
  <dcterms:modified xsi:type="dcterms:W3CDTF">2017-05-08T08:44:00Z</dcterms:modified>
  <cp:revision>15</cp:revision>
  <dc:subject/>
  <dc:title/>
</cp:coreProperties>
</file>