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ординационного экологическ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Подгорное, ул. Ленинская, 11                                                                                          10.04.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заседания Семыкин Андрей Александрович  - первый заместитель Главы Администрации Чаинск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УЧАСТВОВАЛИ</w:t>
      </w:r>
      <w:r>
        <w:rPr/>
        <w:t>.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ыкин Андрей 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Чаинского района, председатель совета;</w:t>
            </w:r>
          </w:p>
        </w:tc>
      </w:tr>
      <w:tr>
        <w:trPr>
          <w:trHeight w:val="547" w:hRule="atLeast"/>
        </w:trPr>
        <w:tc>
          <w:tcPr>
            <w:tcW w:w="21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ишко Ольга Степан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совета;</w:t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ич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ООиР (по согласованию);</w:t>
            </w:r>
          </w:p>
        </w:tc>
      </w:tr>
      <w:tr>
        <w:trPr>
          <w:trHeight w:val="457" w:hRule="atLeast"/>
        </w:trPr>
        <w:tc>
          <w:tcPr>
            <w:tcW w:w="21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 Владимир Никола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Чаинского сельского посел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Юрий 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</w:tc>
      </w:tr>
      <w:tr>
        <w:trPr>
          <w:trHeight w:val="592" w:hRule="atLeast"/>
        </w:trPr>
        <w:tc>
          <w:tcPr>
            <w:tcW w:w="21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Светлана Георги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Чаинского района Томской области»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Бессмертных Владимир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Усть-Бакчар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Михайлова Наталья Ильинич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Коломин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Белых Татья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Title"/>
              <w:widowControl/>
              <w:snapToGrid w:val="false"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 начальника ОГБУ «Чаинское райветуправление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Жилкин Юри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специалист ГО и ЧС Администрации Чаин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Макеев Виктор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специалист Управления охотничьего хозяйства Томской област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ПОВЕСТКА ЗАСЕД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288"/>
      </w:tblGrid>
      <w:tr>
        <w:trPr/>
        <w:tc>
          <w:tcPr>
            <w:tcW w:w="11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8" w:type="dxa"/>
            <w:tcBorders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Рассмотрение и утверждение плана работы координационного экологического совета на 2017 год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8" w:type="dxa"/>
            <w:tcBorders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 выявлении и ликвидации несанкционированных свалок в припоселковых лесах и на территории населенных пунктов. (</w:t>
            </w:r>
            <w:r>
              <w:rPr>
                <w:i/>
              </w:rPr>
              <w:t>Главы сельских поселений).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ие плана совместных  мероприятий по предупреждению нападения медведя в населенном пункте. Об итогах проведения зимнего маршрутного учета охотничьих животных на территории района.</w:t>
            </w:r>
            <w:r>
              <w:rPr>
                <w:i/>
              </w:rPr>
              <w:t xml:space="preserve"> (Председатель ООиР Баландин Андрей Анатольевич, ведущий специалист Управления охотничьего хозяйства Макеев Виктор Александрович.)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заключении (продлении) договоров пользования водными биологическими ресурсами, общий допустимый улов, которых не устанавливается, на водоемах  в границах Чаинского района </w:t>
            </w:r>
            <w:r>
              <w:rPr>
                <w:i/>
              </w:rPr>
              <w:t>(Председатель ООиР Баландин Андрей Анатольевич, председатель экологического совета, ведущий специалист Управления охотничьего хозяйства Макеев Виктор Александрович)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 запланированных мероприятиях, посвященных Году экологии 2017 </w:t>
            </w:r>
            <w:r>
              <w:rPr>
                <w:i/>
              </w:rPr>
              <w:t>(начальник МУ « Отдел по культуре, молодежной политике и спорту Администрации Чаинского района Томской области» Третьяков Юрий Александрович, секретарь Совета Чепишко Ольга Степановн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А.А. Семыкин</w:t>
      </w:r>
      <w:r>
        <w:rPr/>
        <w:t xml:space="preserve">  Вступительное слово по повестке дня и порядку рассмотрения вопро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ЕРВОМУ ВОПРОСУ ВЫСТУПИЛ: </w:t>
      </w:r>
    </w:p>
    <w:p>
      <w:pPr>
        <w:pStyle w:val="Normal"/>
        <w:ind w:firstLine="708"/>
        <w:jc w:val="both"/>
        <w:rPr/>
      </w:pPr>
      <w:r>
        <w:rPr/>
        <w:t xml:space="preserve">А.А. Семыкин представил для утверждения план работ экологического координационного Совета Чаинского района на 2017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ВТОРОМУ ВОПРОСУ ВЫСТУПИЛИ: </w:t>
      </w:r>
    </w:p>
    <w:p>
      <w:pPr>
        <w:pStyle w:val="Normal"/>
        <w:ind w:firstLine="708"/>
        <w:jc w:val="both"/>
        <w:rPr/>
      </w:pPr>
      <w:r>
        <w:rPr/>
        <w:t xml:space="preserve">В.Н. Бессмертных, Н.И. Михайлова, Ю.А. Третьяков, Аникин В.Н., Семыкин А.А.: </w:t>
      </w:r>
    </w:p>
    <w:p>
      <w:pPr>
        <w:pStyle w:val="Normal"/>
        <w:ind w:firstLine="708"/>
        <w:jc w:val="both"/>
        <w:rPr/>
      </w:pPr>
      <w:r>
        <w:rPr/>
        <w:t xml:space="preserve">На территории Чаинского района имеется полигон ТБО, который обслуживает Чаинское ПОЖКХ. Некоторые площадки в районе используются под хранение мусора. Ликвидации несанкционированных свалок ложатся на силы поселений, которые не готовы и не имеют материального обеспечения для устранения мест этих свалок. С 01.01.2017 года введен единый оператор. В конкурсе победил ИП из п. Тогур, который готов осуществлять сбор и сортировку мусора. Также можно сдать в аренду свалку, путем заключения договора на выполнение работ. </w:t>
      </w:r>
    </w:p>
    <w:p>
      <w:pPr>
        <w:pStyle w:val="Normal"/>
        <w:ind w:firstLine="708"/>
        <w:jc w:val="both"/>
        <w:rPr/>
      </w:pPr>
      <w:r>
        <w:rPr/>
        <w:t xml:space="preserve">В Усть-Бакчарском сельском поселении Глава выделяет телегу и складирует отходы на У-Бакчарскую и Варгатерскую свалки. </w:t>
      </w:r>
    </w:p>
    <w:p>
      <w:pPr>
        <w:pStyle w:val="Normal"/>
        <w:ind w:firstLine="708"/>
        <w:jc w:val="both"/>
        <w:rPr/>
      </w:pPr>
      <w:r>
        <w:rPr/>
        <w:t>Глава Коломинского сельского поселения применила меры общественного воздействия, где жители сами добросовестно убирали свалки.</w:t>
      </w:r>
    </w:p>
    <w:p>
      <w:pPr>
        <w:pStyle w:val="Normal"/>
        <w:ind w:firstLine="708"/>
        <w:jc w:val="both"/>
        <w:rPr/>
      </w:pPr>
      <w:r>
        <w:rPr/>
        <w:t>Самовывоза ТБО в районе по законодательству быть не должно. С 01.07.16 года сбором и вывозом отходов могут заниматься лица и организации, которые имеют лицензию. С каждого жителя должна осуществляться плата за сбор, вывоз и сортировку ТБО.</w:t>
      </w:r>
    </w:p>
    <w:p>
      <w:pPr>
        <w:pStyle w:val="Normal"/>
        <w:ind w:firstLine="708"/>
        <w:jc w:val="both"/>
        <w:rPr/>
      </w:pPr>
      <w:r>
        <w:rPr/>
        <w:t xml:space="preserve">Предложили: </w:t>
      </w:r>
    </w:p>
    <w:p>
      <w:pPr>
        <w:pStyle w:val="Normal"/>
        <w:ind w:firstLine="708"/>
        <w:jc w:val="both"/>
        <w:rPr/>
      </w:pPr>
      <w:r>
        <w:rPr/>
        <w:t xml:space="preserve">1). Для начала в каждом поселении должны быть установлены тарифы для сбора и сортировки ТБО, далее заниматься необходимо сборкой и сортировкой мусора (на примере опыта ИП «Владыкин А.Ф»- предпринимателя, осуществляющего сбор, вывоз и сортировку ТБО на территории с. Подгорного, Григорьевки, Элитного.) Впоследствии необходимо заинтересовать человека, который будет сортировать самостоятельно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ПО ТРЕТЬЕМУ ВОПРОСУ ВЫСТУПИЛИ:  </w:t>
      </w:r>
    </w:p>
    <w:p>
      <w:pPr>
        <w:pStyle w:val="Normal"/>
        <w:ind w:firstLine="567"/>
        <w:rPr/>
      </w:pPr>
      <w:r>
        <w:rPr/>
        <w:t>Макеев В.А., А.А. Баландин представили план совместных мероприятий по предупреждению нападения медведя в населенных пунктах (прилагается). Подвели итоги проведения зимнего маршрутного учета охотничьих животных на территории района в цифрах (прилагается).</w:t>
      </w:r>
    </w:p>
    <w:p>
      <w:pPr>
        <w:pStyle w:val="Normal"/>
        <w:rPr/>
      </w:pPr>
      <w:r>
        <w:rPr/>
        <w:tab/>
        <w:t xml:space="preserve">По итогам ЗМУ (всего 410 км.) выполнено 100 % работ. Действует более упрощенная форма учета животных (формула, применение коэффициентов). </w:t>
      </w:r>
    </w:p>
    <w:p>
      <w:pPr>
        <w:pStyle w:val="Normal"/>
        <w:rPr/>
      </w:pPr>
      <w:r>
        <w:rPr/>
        <w:t>Численность животных представлена в таблицах (прилагается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ПО ЧЕТВЁРТОМУ ВОПРОСУ ВЫСТУПИЛ:</w:t>
      </w:r>
    </w:p>
    <w:p>
      <w:pPr>
        <w:pStyle w:val="Normal"/>
        <w:rPr/>
      </w:pPr>
      <w:r>
        <w:rPr/>
        <w:tab/>
        <w:t xml:space="preserve">Макеев В.А., А.А. Баландин, Ю.М Жилкин, А.А. Семыкин. </w:t>
      </w:r>
    </w:p>
    <w:p>
      <w:pPr>
        <w:pStyle w:val="Normal"/>
        <w:rPr/>
      </w:pPr>
      <w:r>
        <w:rPr/>
        <w:t>Вынесено на обсуждение 2 заявления о предоставлении водных биологических ресурсов. А.А. Баландин пояснил, что на данных участках ИП смогут рыбачить сетями. Также и другие физические лица смогут там рыбачить, но с помощью удочки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ПЯТОМУ ВОПРОСУ ВЫСТУПИЛ:</w:t>
      </w:r>
    </w:p>
    <w:p>
      <w:pPr>
        <w:pStyle w:val="Normal"/>
        <w:ind w:firstLine="567"/>
        <w:rPr/>
      </w:pPr>
      <w:r>
        <w:rPr/>
        <w:t>О.С. Чепишко, А.А. Семыкин, Ю.А. Третьяков, С.Г. Степанова, Главы поселений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ение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1. Утвердить план работы координационного экологического Совета Чаинского района на 2017 год.</w:t>
      </w:r>
    </w:p>
    <w:p>
      <w:pPr>
        <w:pStyle w:val="Normal"/>
        <w:ind w:firstLine="540"/>
        <w:jc w:val="both"/>
        <w:rPr/>
      </w:pPr>
      <w:r>
        <w:rPr/>
        <w:t>2. Рассмотреть опыт коммунального хозяйства,  ИП «Владыкин А.Ф» - пригласить его на следующее заседание КЭС.  Главам сельских поселений провести профилактические мероприятия с населением по вопросу организации размещения ТБО и недопущения несанкционированных свалок.</w:t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/>
        <w:t>3. Принять план совместных мероприятий по предупреждению нападения медведя в населенных пунктах и итоги проведения зимнего маршрутного учета охотничьих животных на территории района в цифрах. Размещать информацию в СМИ, согласно плана.</w:t>
      </w:r>
    </w:p>
    <w:p>
      <w:pPr>
        <w:pStyle w:val="Normal"/>
        <w:ind w:firstLine="540"/>
        <w:jc w:val="both"/>
        <w:rPr/>
      </w:pPr>
      <w:r>
        <w:rPr/>
        <w:t>4. Членами координционного экологического совета единогласно принято решение согласовать заявление ООО «Колпашевский рыбозавод» в лице директора Репко В.Н. о заключении договора пользования водными биологическими ресурсами, общий допустимый улов которых не устанавливается для ведения промышленного рыболовства по водоёмам: оз. Тугуяк, оз. Большое, оз. Верхнее-Запорное, оз. без названия поз. № 1 (обозначенное на карте приложенной к заявлению). Согласованное заявление и Выписку из протокола направить в Департамент охотничьего и рыбного хозяйства Томской области для заключения договора пользования водными биологическими ресурсами, общий допустимый улов которых не устанавливается для ведения промышленного рыболовства с ООО «Колпашевский рыбозавод» в лице директора Репко В.Н  сроком на один год.</w:t>
      </w:r>
    </w:p>
    <w:p>
      <w:pPr>
        <w:pStyle w:val="TextBodyIndent"/>
        <w:ind w:left="0" w:firstLine="567"/>
        <w:rPr/>
      </w:pPr>
      <w:r>
        <w:rPr/>
        <w:t>5. Начиная с 15.04.2017 года еженедельно участникам Дней защиты от экологической опасности начать реализацию основных мероприятий. Отчитываться еженедельно по пятница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 совета:                                                                                                      А.А. Семыкин</w:t>
      </w:r>
    </w:p>
    <w:p>
      <w:pPr>
        <w:pStyle w:val="Normal"/>
        <w:spacing w:lineRule="auto" w:line="360"/>
        <w:jc w:val="both"/>
        <w:rPr/>
      </w:pPr>
      <w:r>
        <w:rPr/>
        <w:t xml:space="preserve">Секретарь совета:                                                                            </w:t>
        <w:tab/>
        <w:tab/>
        <w:t xml:space="preserve">         О.С. Чепишко</w:t>
      </w:r>
    </w:p>
    <w:sectPr>
      <w:type w:val="nextPage"/>
      <w:pgSz w:w="11906" w:h="16838"/>
      <w:pgMar w:left="113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08" w:leader="none"/>
      </w:tabs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4:00Z</dcterms:created>
  <dc:creator>dyachkova</dc:creator>
  <dc:description/>
  <cp:keywords/>
  <dc:language>en-US</dc:language>
  <cp:lastModifiedBy>user</cp:lastModifiedBy>
  <cp:lastPrinted>2016-02-16T11:53:00Z</cp:lastPrinted>
  <dcterms:modified xsi:type="dcterms:W3CDTF">2017-05-09T07:34:00Z</dcterms:modified>
  <cp:revision>335</cp:revision>
  <dc:subject/>
  <dc:title/>
</cp:coreProperties>
</file>