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ординационного экологическ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Подгорное, ул. Ленинская, 11                                                                                          20.01.2017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заседания Семыкин Андрей Александрович  - первый заместитель Главы Администрации Чаинск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УЧАСТВОВАЛИ</w:t>
      </w:r>
      <w:r>
        <w:rPr/>
        <w:t>.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7380"/>
      </w:tblGrid>
      <w:tr>
        <w:trPr/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йко Татьяна Василь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Чаинского района по социально-экономическим вопросам, заместитель председателя совета;</w:t>
            </w:r>
          </w:p>
        </w:tc>
      </w:tr>
      <w:tr>
        <w:trPr>
          <w:trHeight w:val="547" w:hRule="atLeast"/>
        </w:trPr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ишко Ольга Степан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совета;</w:t>
            </w:r>
          </w:p>
        </w:tc>
      </w:tr>
      <w:tr>
        <w:trPr>
          <w:trHeight w:val="576" w:hRule="atLeast"/>
        </w:trPr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 Андр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ич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ООиР (по согласованию);</w:t>
            </w:r>
          </w:p>
        </w:tc>
      </w:tr>
      <w:tr>
        <w:trPr>
          <w:trHeight w:val="457" w:hRule="atLeast"/>
        </w:trPr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н Владимир Николае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Чаинского сельского поселения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Юрий Александро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 «Отдел по культуре, молодежной политике и спорту Администрации Чаинского района Томской области»;</w:t>
            </w:r>
          </w:p>
        </w:tc>
      </w:tr>
      <w:tr>
        <w:trPr>
          <w:trHeight w:val="592" w:hRule="atLeast"/>
        </w:trPr>
        <w:tc>
          <w:tcPr>
            <w:tcW w:w="23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Светлана Георги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Чаинского района Томской области»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оркунов Анатоли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ConsPlusTitle"/>
              <w:widowControl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УП Чаинского района «Чаинское ПОЖКХ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ConsPlusTitle"/>
              <w:widowControl/>
              <w:snapToGrid w:val="false"/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ВЕСТКА ЗАСЕД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О рассмотрении и  утверждении плана работы координационного экологического совета Чаинского района на 2017 год.</w:t>
      </w:r>
    </w:p>
    <w:p>
      <w:pPr>
        <w:pStyle w:val="Normal"/>
        <w:ind w:firstLine="540"/>
        <w:jc w:val="both"/>
        <w:rPr/>
      </w:pPr>
      <w:r>
        <w:rPr/>
        <w:t>2. О выявлении и ликвидации несанкционированных свалок в припоселковых лесах и на территориях населенных пунктов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А.А. Семыкин</w:t>
      </w:r>
      <w:r>
        <w:rPr/>
        <w:t xml:space="preserve">  Вступительное слово по повестке дня и порядку рассмотрения вопро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ЕРВОМУ ВОПРОСУ ВЫСТУПИЛ: </w:t>
      </w:r>
    </w:p>
    <w:p>
      <w:pPr>
        <w:pStyle w:val="Normal"/>
        <w:ind w:firstLine="708"/>
        <w:jc w:val="both"/>
        <w:rPr/>
      </w:pPr>
      <w:r>
        <w:rPr/>
        <w:t xml:space="preserve">А.А. Семыкин представил для обсуждения план работ экологического координационного Совета Чаинского района на 2017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ВТОРОМУ ВОПРОСУ ВЫСТУПИЛИ: </w:t>
      </w:r>
    </w:p>
    <w:p>
      <w:pPr>
        <w:pStyle w:val="Normal"/>
        <w:ind w:firstLine="708"/>
        <w:jc w:val="both"/>
        <w:rPr/>
      </w:pPr>
      <w:r>
        <w:rPr/>
        <w:t xml:space="preserve">Горкунов А.Н.,Аникин В.Н., Семыкин А.А.: </w:t>
      </w:r>
    </w:p>
    <w:p>
      <w:pPr>
        <w:pStyle w:val="Normal"/>
        <w:ind w:firstLine="708"/>
        <w:jc w:val="both"/>
        <w:rPr/>
      </w:pPr>
      <w:r>
        <w:rPr/>
        <w:t xml:space="preserve">На территории Чаинского района имеется полигон ТБО, который обслуживает Чаинское ПОЖКХ. Некоторые площадки в районе используются под хранение мусора. Ликвидации несанкционированных свалок ложатся на силы поселений, которые не готовы и не имеют материального обеспечения для устранения мест этих свалок. </w:t>
      </w:r>
    </w:p>
    <w:p>
      <w:pPr>
        <w:pStyle w:val="Normal"/>
        <w:ind w:firstLine="708"/>
        <w:jc w:val="both"/>
        <w:rPr/>
      </w:pPr>
      <w:r>
        <w:rPr/>
        <w:t xml:space="preserve">В Усть-Бакчарском сельском поселении Глава выделяет телегу и складирует отходы на У-Бакчарскую и Варгатерскую свалки. </w:t>
      </w:r>
    </w:p>
    <w:p>
      <w:pPr>
        <w:pStyle w:val="Normal"/>
        <w:ind w:firstLine="708"/>
        <w:jc w:val="both"/>
        <w:rPr/>
      </w:pPr>
      <w:r>
        <w:rPr/>
        <w:t>Глава Коломинского сельского поселения применила меры общественного воздействия, где жители сами добросовестно убирали свалки.</w:t>
      </w:r>
    </w:p>
    <w:p>
      <w:pPr>
        <w:pStyle w:val="Normal"/>
        <w:ind w:firstLine="708"/>
        <w:jc w:val="both"/>
        <w:rPr/>
      </w:pPr>
      <w:r>
        <w:rPr/>
        <w:t>Самовывоза ТБО в районе по законодательству быть не должно. С 01.07.16 года сбором и вывозом отходов могут заниматься лица и организации, которые имеют лицензию. С каждого жителя должна осуществляться плата за сбор, вывоз и сортировку ТБО.</w:t>
      </w:r>
    </w:p>
    <w:p>
      <w:pPr>
        <w:pStyle w:val="Normal"/>
        <w:ind w:firstLine="708"/>
        <w:jc w:val="both"/>
        <w:rPr/>
      </w:pPr>
      <w:r>
        <w:rPr/>
        <w:t xml:space="preserve">Предложили: </w:t>
      </w:r>
    </w:p>
    <w:p>
      <w:pPr>
        <w:pStyle w:val="Normal"/>
        <w:ind w:firstLine="708"/>
        <w:jc w:val="both"/>
        <w:rPr/>
      </w:pPr>
      <w:r>
        <w:rPr/>
        <w:t>1). Рассмотреть опыт ИП «Владыкин А.Ф»- предпринимателя, осуществляющего сбор, вывоз и сортировку ТБО на территории с. Подгорного, Григорьевки, Элитного. Пригласить его на заседание КЭС, которое состоится во втором квартале, для организации вывоза мусора из других населенных пунктов Чаинского района.</w:t>
      </w:r>
    </w:p>
    <w:p>
      <w:pPr>
        <w:pStyle w:val="Normal"/>
        <w:ind w:firstLine="708"/>
        <w:jc w:val="both"/>
        <w:rPr/>
      </w:pPr>
      <w:r>
        <w:rPr/>
        <w:t>2). Подготовить информацию с целью рассмотрения отрицательного опыта (Чуйко Т.В.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шение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1. Раздать проект плана для внесения изменения/дополнения в случае необходимости. Через 10 дней. Утвердить план работы координационного экологического Совета Чаинского района на 2017 год с поправками (предложениями), если таковые поступят. В окончательном доработанном виде представить всем членам Совета посредством электронной почты, вручения лично на следующем заседании КЭС.</w:t>
      </w:r>
    </w:p>
    <w:p>
      <w:pPr>
        <w:pStyle w:val="Normal"/>
        <w:ind w:firstLine="540"/>
        <w:jc w:val="both"/>
        <w:rPr/>
      </w:pPr>
      <w:r>
        <w:rPr/>
        <w:t>2. Рассмотреть опыт коммунального хозяйства,  ИП «Владыкин А.Ф» - пригласить его на следующее заседание КЭС.  Главам сельских поселений провести профилактические мероприятия с населением по вопросу организации размещения ТБО и недопущения несанкционированных свал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 совета:                                                                                                      А.А. Семыкин</w:t>
      </w:r>
    </w:p>
    <w:p>
      <w:pPr>
        <w:pStyle w:val="Normal"/>
        <w:spacing w:lineRule="auto" w:line="360"/>
        <w:jc w:val="both"/>
        <w:rPr/>
      </w:pPr>
      <w:r>
        <w:rPr/>
        <w:t xml:space="preserve">Секретарь совета:                                                                            </w:t>
        <w:tab/>
        <w:tab/>
        <w:t xml:space="preserve">        О.С. Чепишко</w:t>
      </w:r>
    </w:p>
    <w:sectPr>
      <w:type w:val="nextPage"/>
      <w:pgSz w:w="11906" w:h="16838"/>
      <w:pgMar w:left="113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08" w:leader="none"/>
      </w:tabs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14:00Z</dcterms:created>
  <dc:creator>dyachkova</dc:creator>
  <dc:description/>
  <cp:keywords/>
  <dc:language>en-US</dc:language>
  <cp:lastModifiedBy>user</cp:lastModifiedBy>
  <cp:lastPrinted>2016-02-16T11:53:00Z</cp:lastPrinted>
  <dcterms:modified xsi:type="dcterms:W3CDTF">2017-05-09T05:19:00Z</dcterms:modified>
  <cp:revision>334</cp:revision>
  <dc:subject/>
  <dc:title/>
</cp:coreProperties>
</file>