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координационного экологического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Ча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. Подгорное, ул. Ленинская, 11                                                                                          12.02.2016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едседатель заседания Семыкин Андрей Александрович  - первый заместитель Главы Администрации Чаинского район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u w:val="single"/>
        </w:rPr>
        <w:t>УЧАСТВОВАЛИ</w:t>
      </w:r>
      <w:r>
        <w:rPr/>
        <w:t>.</w:t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60"/>
        <w:gridCol w:w="7380"/>
      </w:tblGrid>
      <w:tr>
        <w:trPr/>
        <w:tc>
          <w:tcPr>
            <w:tcW w:w="234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йко Татьяна Василье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Чаинского района по социально-экономическим вопросам, заместитель председателя совета;</w:t>
            </w:r>
          </w:p>
        </w:tc>
      </w:tr>
      <w:tr>
        <w:trPr>
          <w:trHeight w:val="547" w:hRule="atLeast"/>
        </w:trPr>
        <w:tc>
          <w:tcPr>
            <w:tcW w:w="234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пишко Ольга Степано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(ответственный секретарь) Административной комиссии Чаинского района, секретарь совета;</w:t>
            </w:r>
          </w:p>
        </w:tc>
      </w:tr>
      <w:tr>
        <w:trPr>
          <w:trHeight w:val="576" w:hRule="atLeast"/>
        </w:trPr>
        <w:tc>
          <w:tcPr>
            <w:tcW w:w="234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дин Андр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тольевич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ООиР (по согласованию);</w:t>
            </w:r>
          </w:p>
        </w:tc>
      </w:tr>
      <w:tr>
        <w:trPr>
          <w:trHeight w:val="457" w:hRule="atLeast"/>
        </w:trPr>
        <w:tc>
          <w:tcPr>
            <w:tcW w:w="234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кин Владимир Николаевич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Чаинского сельского поселения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 Юрий Александрович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У «Отдел по культуре, молодежной политике и спорту Администрации Чаинского района Томской области»;</w:t>
            </w:r>
          </w:p>
        </w:tc>
      </w:tr>
      <w:tr>
        <w:trPr>
          <w:trHeight w:val="592" w:hRule="atLeast"/>
        </w:trPr>
        <w:tc>
          <w:tcPr>
            <w:tcW w:w="234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Светлана Георгие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образования Администрации Чаинского района Томской области»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Горкунов Анатолий Нико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0" w:type="dxa"/>
            <w:tcBorders/>
          </w:tcPr>
          <w:p>
            <w:pPr>
              <w:pStyle w:val="ConsPlusTitle"/>
              <w:widowControl/>
              <w:ind w:right="-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ректор МУП Чаинского района «Чаинское ПОЖКХ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ConsPlusTitle"/>
              <w:widowControl/>
              <w:snapToGrid w:val="false"/>
              <w:ind w:right="-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5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ПРИГЛАШЕННЫЕ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Черданцев Василий Анто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путат Думы Чаинского района</w:t>
            </w:r>
          </w:p>
          <w:p>
            <w:pPr>
              <w:pStyle w:val="ConsPlusTitle"/>
              <w:widowControl/>
              <w:ind w:right="-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ущина Елен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0" w:type="dxa"/>
            <w:tcBorders/>
          </w:tcPr>
          <w:p>
            <w:pPr>
              <w:pStyle w:val="ConsPlusTitle"/>
              <w:widowControl/>
              <w:ind w:right="-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ректор МБОУ ДО «Чаинский ДДТ»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ВЕСТКА ЗАСЕДА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О рассмотрении и  утверждении плана работы координационного экологического совета Чаинского района на 2016 год.</w:t>
      </w:r>
    </w:p>
    <w:p>
      <w:pPr>
        <w:pStyle w:val="Normal"/>
        <w:ind w:firstLine="540"/>
        <w:jc w:val="both"/>
        <w:rPr/>
      </w:pPr>
      <w:r>
        <w:rPr/>
        <w:t>2. О выявлении и ликвидации несанкционированных свалок в припоселковых лесах и на территориях населенных пунктов.</w:t>
      </w:r>
    </w:p>
    <w:tbl>
      <w:tblPr>
        <w:tblW w:w="10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7"/>
      </w:tblGrid>
      <w:tr>
        <w:trPr>
          <w:trHeight w:val="727" w:hRule="atLeast"/>
        </w:trPr>
        <w:tc>
          <w:tcPr>
            <w:tcW w:w="10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3. О разработке Районной муниципальной программы «Модель непрерывного экологического воспитания и образования на территории Чаинского района на 2017-2021 годы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4. О согласование плана совместных  мероприятий по предупреждению нападения медведя в населенном пункте. Об итогах проведения зимнего маршрутного учета охотничьих животных на территории района</w:t>
            </w:r>
          </w:p>
        </w:tc>
      </w:tr>
      <w:tr>
        <w:trPr>
          <w:trHeight w:val="497" w:hRule="atLeast"/>
        </w:trPr>
        <w:tc>
          <w:tcPr>
            <w:tcW w:w="10567" w:type="dxa"/>
            <w:tcBorders/>
          </w:tcPr>
          <w:p>
            <w:pPr>
              <w:pStyle w:val="TextBodyIndent"/>
              <w:rPr/>
            </w:pPr>
            <w:r>
              <w:rPr/>
              <w:t xml:space="preserve">    </w:t>
            </w:r>
            <w:r>
              <w:rPr/>
              <w:t>5. О заключении (продлении) договора пользования водными биологическими ресурсами, общий допустимый улов, которых не устанавливается, на рыбопромысловом участке р. Обь 1181-1188 км.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i/>
          <w:u w:val="single"/>
        </w:rPr>
        <w:t>А.А. Семыкин</w:t>
      </w:r>
      <w:r>
        <w:rPr/>
        <w:t xml:space="preserve">  Вступительное слово по повестке дня и порядку рассмотрения вопро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ПЕРВОМУ ВОПРОСУ ВЫСТУПИЛ: </w:t>
      </w:r>
    </w:p>
    <w:p>
      <w:pPr>
        <w:pStyle w:val="Normal"/>
        <w:ind w:firstLine="708"/>
        <w:jc w:val="both"/>
        <w:rPr/>
      </w:pPr>
      <w:r>
        <w:rPr/>
        <w:t xml:space="preserve">А.А. Семыкин представил для обсуждения план работ экологического координационного Совета Чаинского района на 2016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ВТОРОМУ ВОПРОСУ ВЫСТУПИЛИ: </w:t>
      </w:r>
    </w:p>
    <w:p>
      <w:pPr>
        <w:pStyle w:val="Normal"/>
        <w:ind w:firstLine="708"/>
        <w:jc w:val="both"/>
        <w:rPr/>
      </w:pPr>
      <w:r>
        <w:rPr/>
        <w:t xml:space="preserve">Горкунов А.Н.,Аникин В.Н., Семыкин А.А.: </w:t>
      </w:r>
    </w:p>
    <w:p>
      <w:pPr>
        <w:pStyle w:val="Normal"/>
        <w:ind w:firstLine="708"/>
        <w:jc w:val="both"/>
        <w:rPr/>
      </w:pPr>
      <w:r>
        <w:rPr/>
        <w:t xml:space="preserve">На территории Чаинского района имеется полигон ТБО, который обслуживает Чаинское ПОЖКХ. Некоторые площадки в районе используются под хранение мусора. Ликвидации несанкционированных свалок ложатся на силы поселений, которые не готовы и не имеют материального обеспечения для устранения мест этих свалок. </w:t>
      </w:r>
    </w:p>
    <w:p>
      <w:pPr>
        <w:pStyle w:val="Normal"/>
        <w:ind w:firstLine="708"/>
        <w:jc w:val="both"/>
        <w:rPr/>
      </w:pPr>
      <w:r>
        <w:rPr/>
        <w:t xml:space="preserve">В Усть-Бакчарском сельском поселении Глава выделяет телегу и складирует отходы на У-Бакчарскую и Варгатерскую свалки. </w:t>
      </w:r>
    </w:p>
    <w:p>
      <w:pPr>
        <w:pStyle w:val="Normal"/>
        <w:ind w:firstLine="708"/>
        <w:jc w:val="both"/>
        <w:rPr/>
      </w:pPr>
      <w:r>
        <w:rPr/>
        <w:t>Глава Коломинского сельского поселения применила меры общественного воздействия, где жители сами добросовестно убирали свалки.</w:t>
      </w:r>
    </w:p>
    <w:p>
      <w:pPr>
        <w:pStyle w:val="Normal"/>
        <w:ind w:firstLine="708"/>
        <w:jc w:val="both"/>
        <w:rPr/>
      </w:pPr>
      <w:r>
        <w:rPr/>
        <w:t>Самовывоза ТБО в районе по законодательству быть не должно. С 01.07.16 года сбором и вывозом отходов могут заниматься лица и организации, которые имеют лицензию. С каждого жителя должна осуществляться плата за сбор, вывоз и сортировку ТБО.</w:t>
      </w:r>
    </w:p>
    <w:p>
      <w:pPr>
        <w:pStyle w:val="Normal"/>
        <w:ind w:firstLine="708"/>
        <w:jc w:val="both"/>
        <w:rPr/>
      </w:pPr>
      <w:r>
        <w:rPr/>
        <w:t xml:space="preserve">Предложили: </w:t>
      </w:r>
    </w:p>
    <w:p>
      <w:pPr>
        <w:pStyle w:val="Normal"/>
        <w:ind w:firstLine="708"/>
        <w:jc w:val="both"/>
        <w:rPr/>
      </w:pPr>
      <w:r>
        <w:rPr/>
        <w:t>1). Рассмотреть опыт ИП «Владыкин А.Ф»- предпринимателя, осуществляющего сбор, вывоз и сортировку ТБО на территории с. Подгорного, Григорьевки, Элитного. Пригласить его на заседание КЭС, которое состоится во втором квартале, для организации вывоза мусора из других населенных пунктов Чаинского района.</w:t>
      </w:r>
    </w:p>
    <w:p>
      <w:pPr>
        <w:pStyle w:val="Normal"/>
        <w:ind w:firstLine="708"/>
        <w:jc w:val="both"/>
        <w:rPr/>
      </w:pPr>
      <w:r>
        <w:rPr/>
        <w:t>2). Подготовить информацию с целью рассмотрения отрицательного опыта (Чуйко Т.В.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 xml:space="preserve">ПО ТРЕТЬЕМУ ВОПРОСУ ВЫСТУПИЛИ:  </w:t>
      </w:r>
    </w:p>
    <w:p>
      <w:pPr>
        <w:pStyle w:val="Normal"/>
        <w:ind w:firstLine="708"/>
        <w:rPr/>
      </w:pPr>
      <w:r>
        <w:rPr/>
        <w:t>С.Г. Степанова, Е.А. Гущина, А.А. Семыкин, О.С. Чепишко, Т.В. Чуйко.</w:t>
      </w:r>
    </w:p>
    <w:p>
      <w:pPr>
        <w:pStyle w:val="Normal"/>
        <w:ind w:firstLine="708"/>
        <w:rPr/>
      </w:pPr>
      <w:r>
        <w:rPr/>
        <w:t xml:space="preserve">Е.А. Гущина представила на рассмотрение паспорт предполагаемой программы (прилагается), где заказчиками выступает Управление образования Администрации Чаинского района. Сориентировала по целям, задачам и основным мероприятиям программы. Участники КЭС поддержали внедрение программы, сочли её необходимой для райо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ЧЕТВЕРТОМУ ВОПРОСУ ВЫСТУПИЛ: </w:t>
      </w:r>
    </w:p>
    <w:p>
      <w:pPr>
        <w:pStyle w:val="Normal"/>
        <w:ind w:firstLine="567"/>
        <w:rPr/>
      </w:pPr>
      <w:r>
        <w:rPr/>
        <w:t>А.А. Баландин представил план совместных мероприятий по предупреждению нападения медведя в населенных пунктах (прилагается). Подвел итоги проведения зимнего маршрутного учета охотничьих животных на территории района в цифрах (прилагается).</w:t>
      </w:r>
    </w:p>
    <w:p>
      <w:pPr>
        <w:pStyle w:val="Normal"/>
        <w:rPr/>
      </w:pPr>
      <w:r>
        <w:rPr/>
        <w:tab/>
        <w:t xml:space="preserve">По итогам ЗМУ подходит к завершающему этапу. Более 95 % работ уже выполнено, поскольку в этом году более упрощенная форма учета животных (формула, применение коэффициентов). </w:t>
      </w:r>
    </w:p>
    <w:p>
      <w:pPr>
        <w:pStyle w:val="Normal"/>
        <w:rPr/>
      </w:pPr>
      <w:r>
        <w:rPr/>
        <w:t xml:space="preserve">В предыдущем году зафиксировано 13 выходов медведя в населенные пункты, в нынешнем году- 1., 28 медведей из заявленных 28- отстрелено. </w:t>
      </w:r>
    </w:p>
    <w:p>
      <w:pPr>
        <w:pStyle w:val="Normal"/>
        <w:ind w:firstLine="708"/>
        <w:rPr/>
      </w:pPr>
      <w:r>
        <w:rPr/>
        <w:t xml:space="preserve">Увеличение выхода медведя в населенные пункты объясняется прошлогодней массовой миграцией медведей из Красноярского края,  в связи с пожарной обстановкой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w:t>ПО ПЯТОМУ ВОПРОСУ ВЫСТУПИЛ:</w:t>
      </w:r>
    </w:p>
    <w:p>
      <w:pPr>
        <w:pStyle w:val="Normal"/>
        <w:rPr/>
      </w:pPr>
      <w:r>
        <w:rPr/>
        <w:tab/>
        <w:t>А.А. Баландин пояснил, что данный промысловый участок был ранее закреплен за обществом и в настоящее время есть возможность возобновить пользование водными биологическими ресурсами. В 2016 году увеличились квоты на улов до 2-ух кг. На сегодняшний день за ООиР закреплено 5 рыбопромысловых участков, рассматриваемый участок будет шестым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ешение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/>
      </w:pPr>
      <w:r>
        <w:rPr/>
        <w:t>1. Утвердить план работы координационного экологического Совета Чаинского района на 2016 год с поправками. В окончательном доработанном виде представить всем членам Совета посредством электронной почты, вручения лично не позднее 29.02.2016 года.</w:t>
      </w:r>
    </w:p>
    <w:p>
      <w:pPr>
        <w:pStyle w:val="Normal"/>
        <w:ind w:firstLine="540"/>
        <w:jc w:val="both"/>
        <w:rPr/>
      </w:pPr>
      <w:r>
        <w:rPr/>
        <w:t>2. Рассмотреть опыт коммунального хозяйства,  ИП «Владыкин А.Ф» - пригласить его на следующее заседание КЭС.  Главам сельских поселений провести профилактические мероприятия с населением по вопросу организации размещения ТБО и недопущения несанкционированных свалок.</w:t>
      </w:r>
    </w:p>
    <w:p>
      <w:pPr>
        <w:pStyle w:val="Normal"/>
        <w:ind w:firstLine="540"/>
        <w:jc w:val="both"/>
        <w:rPr/>
      </w:pPr>
      <w:r>
        <w:rPr/>
        <w:t xml:space="preserve">3. На уровне муниципалитета утвердить ведомственную программу «Модель непрерывного экологического воспитания и образования на территории Чаинского района на 2017-2021 годы». </w:t>
      </w:r>
    </w:p>
    <w:p>
      <w:pPr>
        <w:pStyle w:val="Normal"/>
        <w:ind w:firstLine="540"/>
        <w:jc w:val="both"/>
        <w:rPr/>
      </w:pPr>
      <w:r>
        <w:rPr/>
        <w:t>Совместно образовательным учреждениям и Администрации Чаинского района (Степанова С.Г., Гущина Е.А., Чепишко О.С.) разработать программу и ко второму кварталу 2016 года предоставить на заседание КЭС этапы программы, план мероприятий, задачи. Предусмотреть финансирование. Утвердить программу необходимо до 01.10.2016 года.</w:t>
      </w:r>
    </w:p>
    <w:p>
      <w:pPr>
        <w:pStyle w:val="Normal"/>
        <w:ind w:firstLine="567"/>
        <w:rPr/>
      </w:pPr>
      <w:r>
        <w:rPr/>
        <w:t>4. Принять план совместных мероприятий по предупреждению нападения медведя в населенных пунктах и итоги проведения зимнего маршрутного учета охотничьих животных на территории района в цифрах. Размещать информацию в СМИ, согласно плана.</w:t>
      </w:r>
    </w:p>
    <w:p>
      <w:pPr>
        <w:pStyle w:val="TextBodyIndent"/>
        <w:ind w:left="0" w:firstLine="567"/>
        <w:rPr/>
      </w:pPr>
      <w:r>
        <w:rPr/>
        <w:t>5. Одобрить согласованное заключение договора пользования водными биологическими ресурсами, общий допустимый улов, которых не устанавливается, на рыбопромысловом участке р. Обь 1181-1188 км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spacing w:lineRule="auto" w:line="360"/>
        <w:jc w:val="both"/>
        <w:rPr/>
      </w:pPr>
      <w:r>
        <w:rPr/>
        <w:t>Председатель совета:                                                                                                      А.А. Семыкин</w:t>
      </w:r>
    </w:p>
    <w:p>
      <w:pPr>
        <w:pStyle w:val="Normal"/>
        <w:spacing w:lineRule="auto" w:line="360"/>
        <w:jc w:val="both"/>
        <w:rPr/>
      </w:pPr>
      <w:r>
        <w:rPr/>
        <w:t xml:space="preserve">Секретарь совета:                                                                            </w:t>
        <w:tab/>
        <w:tab/>
        <w:t xml:space="preserve">        О.С. Чепишко</w:t>
      </w:r>
    </w:p>
    <w:sectPr>
      <w:type w:val="nextPage"/>
      <w:pgSz w:w="11906" w:h="16838"/>
      <w:pgMar w:left="1134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08" w:leader="none"/>
      </w:tabs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14:00Z</dcterms:created>
  <dc:creator>dyachkova</dc:creator>
  <dc:description/>
  <cp:keywords/>
  <dc:language>en-US</dc:language>
  <cp:lastModifiedBy>user</cp:lastModifiedBy>
  <cp:lastPrinted>2017-05-11T15:44:00Z</cp:lastPrinted>
  <dcterms:modified xsi:type="dcterms:W3CDTF">2017-05-11T08:45:00Z</dcterms:modified>
  <cp:revision>334</cp:revision>
  <dc:subject/>
  <dc:title/>
</cp:coreProperties>
</file>