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ординационного экологического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Подгорное, ул. Ленинская, 11                                                                                          27.12.2016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 заседания Семыкин Андрей Александрович  - первый заместитель Главы Администрации Чаинск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УЧАСТВОВАЛИ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>
          <w:u w:val="single"/>
        </w:rPr>
        <w:t>УЧАСТВОВАЛИ</w:t>
      </w:r>
      <w:r>
        <w:rPr/>
        <w:t>.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ыкин Андрей Александ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Чаинского района, председатель совета;</w:t>
            </w:r>
          </w:p>
        </w:tc>
      </w:tr>
      <w:tr>
        <w:trPr>
          <w:trHeight w:val="547" w:hRule="atLeast"/>
        </w:trPr>
        <w:tc>
          <w:tcPr>
            <w:tcW w:w="216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ишко Ольга Степан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ответственный секретарь) Административной комиссии Чаинского района, секретарь совета;</w:t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 Андр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ич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ООиР (по согласованию);</w:t>
            </w:r>
          </w:p>
        </w:tc>
      </w:tr>
      <w:tr>
        <w:trPr>
          <w:trHeight w:val="457" w:hRule="atLeast"/>
        </w:trPr>
        <w:tc>
          <w:tcPr>
            <w:tcW w:w="216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ин Владимир Николае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Чаинского сельского поселен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Юрий Александ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 «Отдел по культуре, молодежной политике и спорту Администрации Чаинского района Томской области»;</w:t>
            </w:r>
          </w:p>
        </w:tc>
      </w:tr>
      <w:tr>
        <w:trPr>
          <w:trHeight w:val="592" w:hRule="atLeast"/>
        </w:trPr>
        <w:tc>
          <w:tcPr>
            <w:tcW w:w="21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Светлана Георги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Чаинского района Томской области»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Бессмертных Владимир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Title"/>
              <w:widowControl/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Усть-Бакчар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Жилкин Юри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Title"/>
              <w:widowControl/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специалист ГО и ЧС Администрации Чаин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Макеев Виктор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Title"/>
              <w:widowControl/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щий специалист Управления охотничьего хозяйства Томской области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>
          <w:u w:val="single"/>
        </w:rPr>
        <w:t>ПРИГЛАШЕННЫЕ.</w:t>
      </w:r>
    </w:p>
    <w:p>
      <w:pPr>
        <w:pStyle w:val="Normal"/>
        <w:ind w:firstLine="540"/>
        <w:jc w:val="both"/>
        <w:rPr/>
      </w:pPr>
      <w:r>
        <w:rPr/>
        <w:t>М.А. Золотухин- главный редактор газеты «Земля Чаинская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ВЕСТКА ЗАСЕДАНИЯ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288"/>
      </w:tblGrid>
      <w:tr>
        <w:trPr/>
        <w:tc>
          <w:tcPr>
            <w:tcW w:w="11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8" w:type="dxa"/>
            <w:tcBorders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 выявлении и ликвидации несанкционированных свалок в припоселковых лесах и на территории населенных пунктов. (Главы сельских поселений)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8" w:type="dxa"/>
            <w:tcBorders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б организации работы Пунктов приемки и сортировки твердых бытовых отходов в поселениях Чаинского района. Опыт работы предпринимателей на территории Чаинского района. (А.Ф. Владыкин, МУП «Чаинское ПОЖКХ»)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8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итогах выполнения мероприятий по Дням защиты от экологической опасности </w:t>
            </w:r>
            <w:r>
              <w:rPr>
                <w:i/>
              </w:rPr>
              <w:t xml:space="preserve"> (секретарь экологического совета Чепишко О.С.)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заключении (продлении) договоров пользования водными биологическими ресурсами, общий допустимый улов, которых не устанавливается, на водоемах  в границах Чаинского района </w:t>
            </w:r>
            <w:r>
              <w:rPr>
                <w:i/>
              </w:rPr>
              <w:t>(Председатель ООиР Баландин Андрей Анатольевич, председатель экологического совета)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8" w:type="dxa"/>
            <w:tcBorders/>
          </w:tcPr>
          <w:p>
            <w:pPr>
              <w:pStyle w:val="TextBodyIndent"/>
              <w:rPr/>
            </w:pPr>
            <w:r>
              <w:rPr>
                <w:b/>
              </w:rPr>
              <w:t>«</w:t>
            </w:r>
            <w:r>
              <w:rPr/>
              <w:t xml:space="preserve">О рассмотрении и утверждении плана работы координационного экологического совета на 2017 год» </w:t>
            </w:r>
            <w:r>
              <w:rPr>
                <w:i/>
              </w:rPr>
              <w:t>(секретарь экологического Совета О.С. Чепишко)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ступительное слово А.А. Семыкин по повестке дня и порядку рассмотрения во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шение:</w:t>
      </w:r>
    </w:p>
    <w:p>
      <w:pPr>
        <w:pStyle w:val="Normal"/>
        <w:ind w:firstLine="360"/>
        <w:jc w:val="both"/>
        <w:rPr/>
      </w:pPr>
      <w:r>
        <w:rPr/>
        <w:t>1. Информацию принять к свед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Главам сельских поселений провести профилактические мероприятия с населением по вопросу организации размещения ТБО и недопущения несанкционированных свалок.</w:t>
      </w:r>
    </w:p>
    <w:p>
      <w:pPr>
        <w:pStyle w:val="Normal"/>
        <w:ind w:firstLine="360"/>
        <w:jc w:val="both"/>
        <w:rPr/>
      </w:pPr>
      <w:r>
        <w:rPr/>
        <w:t>3. Закрепить положительную динамику. Информацию принять к сведению.</w:t>
      </w:r>
    </w:p>
    <w:p>
      <w:pPr>
        <w:pStyle w:val="Normal"/>
        <w:ind w:firstLine="360"/>
        <w:jc w:val="both"/>
        <w:rPr/>
      </w:pPr>
      <w:r>
        <w:rPr/>
        <w:t>4. Заявление ООО «Колпашевский рыбозавод» в лице директора Репко В.Н. о заключении договора пользования водными биологическими ресурсами, общий допустимый улов которых не устанавливается для ведения промышленного рыболовства по водоёмам: оз. Тугуяк, оз. Большое, оз. Верхнее-Запорное, оз. без названия поз. № 1 (обозначенное на карте приложенной к заявлению) направить Макееву В.А. для выражения мнения.</w:t>
      </w:r>
    </w:p>
    <w:p>
      <w:pPr>
        <w:pStyle w:val="Normal"/>
        <w:ind w:firstLine="360"/>
        <w:jc w:val="both"/>
        <w:rPr/>
      </w:pPr>
      <w:r>
        <w:rPr/>
        <w:t xml:space="preserve">5. Раздать проект плана для внесения изменения/дополнения в случае необходимост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 совета:                                                                                                      А.А. Семыкин</w:t>
      </w:r>
    </w:p>
    <w:p>
      <w:pPr>
        <w:pStyle w:val="Normal"/>
        <w:spacing w:lineRule="auto" w:line="360"/>
        <w:jc w:val="both"/>
        <w:rPr/>
      </w:pPr>
      <w:r>
        <w:rPr/>
        <w:t xml:space="preserve">Секретарь совета:                                                                            </w:t>
        <w:tab/>
        <w:tab/>
        <w:t xml:space="preserve">         О.С. Чепишко</w:t>
      </w:r>
    </w:p>
    <w:sectPr>
      <w:type w:val="nextPage"/>
      <w:pgSz w:w="11906" w:h="16838"/>
      <w:pgMar w:left="113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08" w:leader="none"/>
      </w:tabs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14:00Z</dcterms:created>
  <dc:creator>dyachkova</dc:creator>
  <dc:description/>
  <cp:keywords/>
  <dc:language>en-US</dc:language>
  <cp:lastModifiedBy>user</cp:lastModifiedBy>
  <cp:lastPrinted>2013-04-08T09:26:00Z</cp:lastPrinted>
  <dcterms:modified xsi:type="dcterms:W3CDTF">2017-05-11T08:41:00Z</dcterms:modified>
  <cp:revision>331</cp:revision>
  <dc:subject/>
  <dc:title/>
</cp:coreProperties>
</file>