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46.95pt;height:54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4170823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                         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</w:rPr>
        <w:t>АДМИНИСТРАЦИЯ  ЧАИНСКОГО  РАЙОНА ТОМСКОЙ ОБЛАСТИ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636400, Томская область, Чаинский район, с.Подгорное, ул.Ленинская, 11, Телеграф: Подгорное, администрация района,  телефон/ факс: (8 38257) 2-19-28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4">
        <w:r>
          <w:rPr>
            <w:rStyle w:val="InternetLink"/>
            <w:sz w:val="22"/>
            <w:szCs w:val="22"/>
            <w:lang w:val="en-US"/>
          </w:rPr>
          <w:t>tiaad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tom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13970</wp:posOffset>
                </wp:positionV>
                <wp:extent cx="3110865" cy="868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865" cy="86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t>Департамент природных ресурсов и охраны окружающей среды Томской области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t>634041, г.Томск, пр. Кирова,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4.95pt;height:68.4pt;mso-wrap-distance-left:9.05pt;mso-wrap-distance-right:9.05pt;mso-wrap-distance-top:0pt;mso-wrap-distance-bottom:0pt;margin-top:1.1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t>Департамент природных ресурсов и охраны окружающей среды Томской области</w:t>
                      </w:r>
                    </w:p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t>634041, г.Томск, пр. Кирова,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b/>
          <w:sz w:val="20"/>
          <w:u w:val="single"/>
        </w:rPr>
        <w:t>28.04.2017</w:t>
      </w:r>
      <w:r>
        <w:rPr>
          <w:sz w:val="20"/>
        </w:rPr>
        <w:t xml:space="preserve"> №</w:t>
      </w:r>
      <w:r>
        <w:rPr>
          <w:b/>
          <w:sz w:val="20"/>
        </w:rPr>
        <w:t xml:space="preserve"> </w:t>
      </w:r>
      <w:r>
        <w:rPr>
          <w:b/>
          <w:sz w:val="20"/>
          <w:u w:val="single"/>
        </w:rPr>
        <w:t xml:space="preserve">01/02-11-560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54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Чаинского района представляет сведения о выполнении плана природоохранных мероприятий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 2017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на 1листе в 1 экземпляр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328"/>
        <w:gridCol w:w="2590"/>
      </w:tblGrid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Главы Чаинского района</w:t>
              <w:tab/>
              <w:tab/>
              <w:t xml:space="preserve">      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357630" cy="8470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50" r="-2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763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0" w:type="dxa"/>
            <w:tcBorders/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А.А. Семыкин</w:t>
            </w:r>
          </w:p>
        </w:tc>
      </w:tr>
    </w:tbl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0"/>
        </w:rPr>
      </w:pPr>
      <w:r>
        <w:rPr>
          <w:sz w:val="20"/>
        </w:rPr>
        <w:t>Исп. Чепишко О.С</w:t>
      </w:r>
    </w:p>
    <w:p>
      <w:pPr>
        <w:pStyle w:val="TextBody"/>
        <w:rPr>
          <w:sz w:val="20"/>
        </w:rPr>
      </w:pPr>
      <w:r>
        <w:rPr>
          <w:sz w:val="20"/>
        </w:rPr>
        <w:t>(838-257) 2-14-50</w:t>
      </w:r>
    </w:p>
    <w:p>
      <w:pPr>
        <w:pStyle w:val="Footer"/>
        <w:tabs>
          <w:tab w:val="left" w:pos="1080" w:leader="none"/>
          <w:tab w:val="center" w:pos="4677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left" w:pos="1080" w:leader="none"/>
          <w:tab w:val="center" w:pos="4677" w:leader="none"/>
          <w:tab w:val="right" w:pos="9355" w:leader="none"/>
        </w:tabs>
        <w:jc w:val="both"/>
        <w:rPr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6">
        <w:r>
          <w:rPr>
            <w:rStyle w:val="InternetLink"/>
            <w:sz w:val="22"/>
            <w:szCs w:val="22"/>
            <w:lang w:val="en-US"/>
          </w:rPr>
          <w:t>tia-adk@tomsk.gov.ru</w:t>
        </w:r>
      </w:hyperlink>
    </w:p>
    <w:p>
      <w:pPr>
        <w:pStyle w:val="Normal"/>
        <w:ind w:left="109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9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/>
      </w:pPr>
      <w:r>
        <w:rPr/>
        <w:t>по выполнению природоохранных мероприятий на территории Чаинского района за 1 квартал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"/>
        <w:gridCol w:w="3369"/>
        <w:gridCol w:w="2700"/>
        <w:gridCol w:w="1372"/>
        <w:gridCol w:w="1431"/>
        <w:gridCol w:w="977"/>
        <w:gridCol w:w="1080"/>
        <w:gridCol w:w="1260"/>
        <w:gridCol w:w="1640"/>
      </w:tblGrid>
      <w:tr>
        <w:trPr>
          <w:trHeight w:val="40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ирование, тыс.руб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меч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Исполни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ые средства  организаций, предприяти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их поселени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Б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санкционированных мест размещения от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Чаинского района Томской области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и озеленение в т.ч.: посадка деревьев, проведение санитарных рубок, деревьев в населенных пунктах, ликвидация несанкционированных свалок в населенных пунктах и пред- поселковых леса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рнское сельское поселение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ь-Бакчарское сельское поселение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минское сельское поселение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инское сельское поселение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конкурсов, викторин экологической направл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«Отдел образования АЧР ТО»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«Отдел по культуре, молодежной политике и спорту АЧР ТО»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мероприятиях по проведению Дней защиты от экологической направл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Чаинского района Томской области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ДО Чаинский дом детского творчества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убликация в СМИ экологической направл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Чаинского района Томской области, редакция газеты «Земля Чаинская»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Исп. Чепишко О.С., тел 8(38257)21450</w:t>
      </w:r>
    </w:p>
    <w:sectPr>
      <w:type w:val="nextPage"/>
      <w:pgSz w:orient="landscape" w:w="16838" w:h="11906"/>
      <w:pgMar w:left="1134" w:right="1134" w:gutter="0" w:header="0" w:top="85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tiaadm@tomsk.gov.ru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tia-adk@tomsk.gov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20:00Z</dcterms:created>
  <dc:creator>user</dc:creator>
  <dc:description/>
  <cp:keywords/>
  <dc:language>en-US</dc:language>
  <cp:lastModifiedBy>user</cp:lastModifiedBy>
  <cp:lastPrinted>2017-05-02T09:59:00Z</cp:lastPrinted>
  <dcterms:modified xsi:type="dcterms:W3CDTF">2017-05-02T03:35:00Z</dcterms:modified>
  <cp:revision>35</cp:revision>
  <dc:subject/>
  <dc:title/>
</cp:coreProperties>
</file>