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18"/>
        <w:gridCol w:w="657"/>
        <w:gridCol w:w="961"/>
        <w:gridCol w:w="479"/>
        <w:gridCol w:w="1606"/>
        <w:gridCol w:w="194"/>
        <w:gridCol w:w="866"/>
        <w:gridCol w:w="214"/>
        <w:gridCol w:w="1080"/>
        <w:gridCol w:w="966"/>
        <w:gridCol w:w="254"/>
        <w:gridCol w:w="1286"/>
        <w:gridCol w:w="374"/>
        <w:gridCol w:w="183"/>
        <w:gridCol w:w="1257"/>
        <w:gridCol w:w="122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3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15495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ind w:left="-2715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ервый заместитель Главы </w:t>
            </w:r>
          </w:p>
          <w:p>
            <w:pPr>
              <w:pStyle w:val="Normal"/>
              <w:ind w:left="-2715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Чаинского района ____________А.А. Семыкин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Перечень рекомендуемых мероприят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муниципального образования Чаинский район на 2017 г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оки про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ветственные исполнители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точники и объем финансирования (тыс.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жидаемые результаты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(указать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II. Сокращение выбросов загрязняющих веществ в атмосферный воздух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3. Разработка и принятие мер, направленных на ограничение передвижения транспортных средств и</w:t>
              <w:br/>
              <w:t xml:space="preserve">     их въезда в населенные пункты в целях уменьшения выбросов загрязняющих веществ в атмосферный</w:t>
              <w:br/>
              <w:t xml:space="preserve">     воздух                             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4. Разработка и принятие мер по регулированию выбросов загрязняющих веществ в атмосферный воздух в границах городских и иных поселений в периоды неблагоприятных метеорологических условий и передаче прогнозов о наступлении неблагоприятных метеорологических условий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4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 III. Создание экологически благоприятной обстановки в местах проживания населения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6.Создание и развитие лесопарковых зон и зеленых зон в городских и сельских поселениях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горнское сельское поселение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поселения, Администратор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адка 2 тысяч саженцев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7. Организация в границах городских округов и</w:t>
              <w:br/>
              <w:t xml:space="preserve">     населенных пунктов поселений работ по благоустройству и озеленению их территории, использованию, охране, защите и воспроизводству городских лесов и лесов особо охраняемых</w:t>
              <w:br/>
              <w:t>природных территорий, расположенных в их границах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суббот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ка саженцев деревьев и кустарников в Подгорнском сельском поселен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Улучшение условий проживания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держание экологически благоприятной обстановки в лесопарковых и зеленых зонах с. Гришкино, с. Чаинск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-ию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 по благоустройству территории поселения, особо охраняемых природных территорий в границах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-ию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вухмесячника по благоустройству территории поселения с объявлением конкурса на «Лучшую усадьбу» в Коломинском сельском поселении, Усть-Бакчарском сельском поселении, Подгорнском сельском поселении. Организация субботников по очистке кладбищ с привлечением местного населения. Обустройство памятных стел, Поселенческий конкурс «Образцовое подворье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 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кции «Чистый берег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чистка кладбищ в Подгорнском сельском поселен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4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IV. Совершенствование системы обращения с отходами производства и потребления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8. Разработка и принятие мер по организации работ по ликвидации и последующей рекультивации объектов захоронения отходов, расположенных в  границах населенных пунктов             </w:t>
              <w:br/>
              <w:t xml:space="preserve"> 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квидация несанкционированных свалок в с. Усть-Бакчар, с. Варгатер, в Усть-Бакчарском сельском поселении (Субботники)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лучшение условий проживания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квидация несанкционированных свалок в Чаинском сельском поселении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-сентябрь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1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в Коломинском сельском поселении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0 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в Подгорнском сельском посел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9. Разработка и принятие мер по сбору отходов на территориях муниципальных образований, предусматривающих их разделение на виды (пищевые, отходы, текстиль, бумага и другие) и соответствующих экологическим, санитарным и иным     требованиям в области охраны окружающей среды и здоровья челове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ритории Подгорн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. «Владыкин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 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10. Организация работ по сбору и вывозу бытовых отходов и мусора, а также по утилизации и постоянной переработке бытовых промышленных отхо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территории Подгорнского сельского поселения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. «Владыкин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 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 </w:t>
            </w:r>
          </w:p>
        </w:tc>
      </w:tr>
      <w:tr>
        <w:trPr>
          <w:trHeight w:val="23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оломин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Двухмесячник по очистке территор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4.2017-16.06.2017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3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 бытовых отходов от населения: проезд трактора с телегой для сбора мусора по улицам населенных пунктов Усть-Бакчар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месячно в течение года 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рганизация выполнения природоохранных мероприятий на территории Чаинского района за 2017 года (краткая 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189"/>
        <w:gridCol w:w="2700"/>
        <w:gridCol w:w="1552"/>
        <w:gridCol w:w="1431"/>
        <w:gridCol w:w="977"/>
        <w:gridCol w:w="1080"/>
        <w:gridCol w:w="1260"/>
        <w:gridCol w:w="252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поселковых лесах, очистка кладб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р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Бакчар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м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образования Администрации Чаинского район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6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БОУ ДО «Чаинский ДДТ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.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 </w:t>
      </w:r>
      <w:r>
        <w:rPr>
          <w:lang w:val="en-US"/>
        </w:rPr>
        <w:t>tia</w:t>
      </w:r>
      <w:r>
        <w:rPr/>
        <w:t>-</w:t>
      </w:r>
      <w:r>
        <w:rPr>
          <w:lang w:val="en-US"/>
        </w:rPr>
        <w:t>adk</w:t>
      </w:r>
      <w:r>
        <w:rPr/>
        <w:t>@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27:00Z</dcterms:created>
  <dc:creator>user</dc:creator>
  <dc:description/>
  <cp:keywords/>
  <dc:language>en-US</dc:language>
  <cp:lastModifiedBy>user</cp:lastModifiedBy>
  <cp:lastPrinted>2017-05-15T11:51:00Z</cp:lastPrinted>
  <dcterms:modified xsi:type="dcterms:W3CDTF">2017-05-15T04:52:00Z</dcterms:modified>
  <cp:revision>16</cp:revision>
  <dc:subject/>
  <dc:title/>
</cp:coreProperties>
</file>