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18"/>
        <w:gridCol w:w="657"/>
        <w:gridCol w:w="961"/>
        <w:gridCol w:w="479"/>
        <w:gridCol w:w="1606"/>
        <w:gridCol w:w="194"/>
        <w:gridCol w:w="866"/>
        <w:gridCol w:w="214"/>
        <w:gridCol w:w="1080"/>
        <w:gridCol w:w="966"/>
        <w:gridCol w:w="254"/>
        <w:gridCol w:w="1286"/>
        <w:gridCol w:w="557"/>
        <w:gridCol w:w="1257"/>
      </w:tblGrid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15495" w:type="dxa"/>
            <w:gridSpan w:val="1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ind w:left="-27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Первый заместитель Главы </w:t>
            </w:r>
          </w:p>
          <w:p>
            <w:pPr>
              <w:pStyle w:val="Normal"/>
              <w:ind w:left="-27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Чаинского района ____________А.А. Семыкин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Перечень рекомендуемых мероприят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муниципального образования Чаинский район на 2016 год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овед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исполнители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и объем финансирова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результаты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(указать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II. Сокращение выбросов загрязняющих веществ в атмосферный воздух</w:t>
            </w:r>
          </w:p>
        </w:tc>
      </w:tr>
      <w:tr>
        <w:trPr>
          <w:trHeight w:val="21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 3. Разработка и принятие мер, направленных на ограничение передвижения транспортных средств и</w:t>
              <w:br/>
              <w:t xml:space="preserve">     их въезда в населенные пункты в целях уменьшения выбросов загрязняющих веществ в атмосферный</w:t>
              <w:br/>
              <w:t xml:space="preserve">     воздух                                        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.4. Разработка и принятие мер по регулированию выбросов загрязняющих веществ в атмосферный воздух в границах городских и иных поселений в периоды неблагоприятных метеорологических условий и передаче прогнозов о наступлении неблагоприятных метеорологических условий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5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дел III. Создание экологически благоприятной обстановки в местах проживания населения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.6.Создание и развитие лесопарковых зон и зеленых зон в городских и сельских поселениях   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7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.7. Организация в границах городских округов и</w:t>
              <w:br/>
              <w:t xml:space="preserve">     населенных пунктов поселений работ по благоустройству и озеленению их территории, использованию, охране, защите и воспроизводству городских лесов и лесов особо охраняемых</w:t>
              <w:br/>
              <w:t>природных территорий, расположенных в их границах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ыми средствами и сил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субботн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адка саженцев кедра в Подгорнском сельском поселен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торы поселков, Глава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ыми средствами и сил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лучшение условий проживания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держание экологически благоприятной обстановки в лесопарковых и зеленых зонах с. Гришкино, с. Чаинск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й-июл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ыми средствами и сил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условий проживания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 по благоустройству территории поселения, особо охраняемых природных территорий в границах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й-июл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ми средствами и сил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условий проживания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дение двухмесячника по благоустройству территории поселения с объявлением конкурса на «Лучшую усадьбу» в Коломинском сельском поселении, Усть-Бакчарском сельском поселении, Подгорнском сельском поселении. Организация субботников по очистке кладбищ с привлечением местного населения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сент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условий проживания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акции «Чистый берег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сент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ми средствами и сил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условий проживания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чистка кладбищ в Подгорнском сельском поселен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сент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IV. Совершенствование системы обращения с отходами производства и потребления</w:t>
            </w:r>
          </w:p>
        </w:tc>
      </w:tr>
      <w:tr>
        <w:trPr>
          <w:trHeight w:val="156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.8. Разработка и принятие мер по организации работ по ликвидации и последующей рекультивации объектов захоронения отходов, расположенных в  границах населенных пунктов             </w:t>
              <w:br/>
              <w:t xml:space="preserve">            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квидация несанкционированных свалок в с. Усть-Бакчар, с. Варгатер, в Усть-Бакчарском сельском поселении (Субботники)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июн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торы поселков, Глава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бственными средствами и силами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лучшение условий проживания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иквидация несанкционированных свалок в Чаинском сельском поселении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прель-сентябрь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ственными средствами и сил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условий проживания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 в Коломинском сельском поселен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авгус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ственными средствами и сил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условий проживания </w:t>
            </w:r>
          </w:p>
        </w:tc>
      </w:tr>
      <w:tr>
        <w:trPr>
          <w:trHeight w:val="30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9. Разработка и принятие мер по сбору отходов на территориях муниципальных образований, предусматривающих их разделение на виды (пищевые, отходы, текстиль, бумага и другие) и соответствующих экологическим, санитарным и иным     требованиям в области охраны окружающей среды и здоровья челове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0. Организация работ по сбору и вывозу бытовых отходов и мусора, а также по утилизации и постоянной</w:t>
              <w:br/>
              <w:t xml:space="preserve">     переработке бытовых промышленных отходов    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свало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  <w:r>
              <w:rPr>
                <w:color w:val="000000"/>
              </w:rPr>
              <w:t> 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Чаинского район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.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условий проживания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Двухмесячник по очистке территор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04.2014-16.06.2014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бственными средствами и силами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условий проживания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3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з бытовых отходов от населения: проезд трактора с телегой для сбора мусора по улицам населенных пунктов Усть-Бакчарского сельского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жемесячно в течение года 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бственными средствами и силами 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условий проживания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4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ция «Чистые реки и берега», сбор мусора на берегах р. Чая, с. Стрельниково, п. Новые Ключи, р. Бакчар, д. Мостовая, с. Усть-Бакчар, сбор мусора на берегах озер с. Варгатер, п. Новые Ключ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ы поселков, Глава поселений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ми средствами и силами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условий проживания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.</w:t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рганизация выполнения природоохранных мероприятий на территории Чаинского района за 2016 года (краткая фор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"/>
        <w:gridCol w:w="3189"/>
        <w:gridCol w:w="2700"/>
        <w:gridCol w:w="1552"/>
        <w:gridCol w:w="1431"/>
        <w:gridCol w:w="977"/>
        <w:gridCol w:w="1080"/>
        <w:gridCol w:w="1260"/>
        <w:gridCol w:w="2700"/>
      </w:tblGrid>
      <w:tr>
        <w:trPr>
          <w:trHeight w:val="40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ирование, тыс.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  организаций, предприят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 сельских посел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Б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санкционированных мест размещения от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Чаинского района Томской област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 и озеленение в т.ч.: посадка деревьев, проведение санитарных рубок, деревьев в населенных пунктах, ликвидация несанкционированных свалок в населенных пунктах и препоселковых лес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рнское сельское поселе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ь-Бакчарское сельское поселе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оминское сельское поселе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инское сельское поселе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конкурсов, викторин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образования Администрации Чаинского района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 «Отдел по культуре, молодежной политике и спорту АЧР ТО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ие в мероприятиях по проведению Дней защиты от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Чаинского района Томской област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МБОУ ДО «Чаинский ДДТ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кация в СМИ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Чаинского района Томской области, редакция газеты «Земля Чаинская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Чепишко О.С.</w:t>
      </w:r>
    </w:p>
    <w:p>
      <w:pPr>
        <w:pStyle w:val="TextBody"/>
        <w:rPr>
          <w:sz w:val="20"/>
        </w:rPr>
      </w:pPr>
      <w:r>
        <w:rPr>
          <w:sz w:val="20"/>
        </w:rPr>
        <w:t>(838-257) 2-14-50</w:t>
      </w:r>
    </w:p>
    <w:p>
      <w:pPr>
        <w:pStyle w:val="Normal"/>
        <w:rPr/>
      </w:pPr>
      <w:r>
        <w:rPr>
          <w:lang w:val="en-US"/>
        </w:rPr>
        <w:t>Email</w:t>
      </w:r>
      <w:r>
        <w:rPr/>
        <w:t xml:space="preserve">:  </w:t>
      </w:r>
      <w:r>
        <w:rPr>
          <w:lang w:val="en-US"/>
        </w:rPr>
        <w:t>tia</w:t>
      </w:r>
      <w:r>
        <w:rPr/>
        <w:t>-</w:t>
      </w:r>
      <w:r>
        <w:rPr>
          <w:lang w:val="en-US"/>
        </w:rPr>
        <w:t>adk</w:t>
      </w:r>
      <w:r>
        <w:rPr/>
        <w:t>@</w:t>
      </w:r>
      <w:r>
        <w:rPr>
          <w:lang w:val="en-US"/>
        </w:rPr>
        <w:t>tomsk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27:00Z</dcterms:created>
  <dc:creator>user</dc:creator>
  <dc:description/>
  <cp:keywords/>
  <dc:language>en-US</dc:language>
  <cp:lastModifiedBy>user</cp:lastModifiedBy>
  <cp:lastPrinted>2017-05-15T11:50:00Z</cp:lastPrinted>
  <dcterms:modified xsi:type="dcterms:W3CDTF">2017-05-15T05:10:00Z</dcterms:modified>
  <cp:revision>17</cp:revision>
  <dc:subject/>
  <dc:title/>
</cp:coreProperties>
</file>