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99352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АДМИНИСТРАЦИЯ  ЧАИНСКОГО  РАЙОНА ТОМ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(8 38257)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3970</wp:posOffset>
                </wp:positionV>
                <wp:extent cx="2996565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Департамент природных ресурсов и охраны окружающей среды Томской области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634041, г. Томск, пр. Кирова,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95pt;height:68.4pt;mso-wrap-distance-left:9.05pt;mso-wrap-distance-right:9.05pt;mso-wrap-distance-top:0pt;mso-wrap-distance-bottom:0pt;margin-top:1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Департамент природных ресурсов и охраны окружающей среды Томской области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634041, г. Томск, пр. Кирова,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17.01.2017</w:t>
      </w:r>
      <w:r>
        <w:rPr>
          <w:sz w:val="20"/>
        </w:rPr>
        <w:t xml:space="preserve"> №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01/02-11- 6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Чаинского района представляет сведения о выполнении плана природоохранных мероприятий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 2016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листе в 1 экземпля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28"/>
        <w:gridCol w:w="2590"/>
      </w:tblGrid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Глава Чаинского района</w:t>
              <w:tab/>
              <w:tab/>
              <w:t xml:space="preserve">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0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.Н. Столяров</w:t>
            </w:r>
          </w:p>
        </w:tc>
      </w:tr>
    </w:tbl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Исп. Чепишко О.С</w:t>
      </w:r>
    </w:p>
    <w:p>
      <w:pPr>
        <w:pStyle w:val="TextBody"/>
        <w:rPr>
          <w:sz w:val="20"/>
        </w:rPr>
      </w:pPr>
      <w:r>
        <w:rPr>
          <w:sz w:val="20"/>
        </w:rPr>
        <w:t>(838-257) 2-14-50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tia-adk@tomsk.gov.ru</w:t>
        </w:r>
      </w:hyperlink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по выполнению природоохранных мероприятий на территории Чаинского района за 4 квартал 2016 года</w:t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3189"/>
        <w:gridCol w:w="2700"/>
        <w:gridCol w:w="1552"/>
        <w:gridCol w:w="1431"/>
        <w:gridCol w:w="977"/>
        <w:gridCol w:w="1080"/>
        <w:gridCol w:w="1260"/>
        <w:gridCol w:w="2700"/>
      </w:tblGrid>
      <w:tr>
        <w:trPr>
          <w:trHeight w:val="40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, тыс.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 организаций, предприят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сель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санкционированных мест размещения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лагоустройство и озеленение в т.ч.: посадка деревьев, проведение санитарных рубок, деревьев в населенных пунктах, ликвидация несанкционированных свалок в населенных пунктах и препоселковых лес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р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ь-Бакчар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оми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инское сельское поселе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конкурсов, викторин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образования Администрации Чаинского района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 «Отдел по культуре, молодежной политике и спорту АЧР ТО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мероприятиях по проведению Дней защиты от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МБОУ ДО «Чаинский ДДТ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кация в СМИ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Чаинского района Томской области, редакция газеты «Земля Чаинская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Чепишко О.С., тел 8(38257)21450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hyperlink" Target="mailto:tia-adk@tomsk.gov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0:00Z</dcterms:created>
  <dc:creator>user</dc:creator>
  <dc:description/>
  <cp:keywords/>
  <dc:language>en-US</dc:language>
  <cp:lastModifiedBy>user</cp:lastModifiedBy>
  <cp:lastPrinted>2017-01-17T16:02:00Z</cp:lastPrinted>
  <dcterms:modified xsi:type="dcterms:W3CDTF">2017-01-20T03:34:00Z</dcterms:modified>
  <cp:revision>36</cp:revision>
  <dc:subject/>
  <dc:title/>
</cp:coreProperties>
</file>