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8.1pt;width:46.95pt;height:54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87034227" r:id="rId2"/>
        </w:objec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Чаинского  района</w:t>
      </w:r>
    </w:p>
    <w:p>
      <w:pPr>
        <w:pStyle w:val="Normal"/>
        <w:jc w:val="center"/>
        <w:rPr/>
      </w:pPr>
      <w:r>
        <w:rPr/>
        <w:t>Ленинская ул., 11, Подгорное с., Чаинский р-он, Томская обл., 636400, телефон/ факс: (38257) 2 19 28</w:t>
      </w:r>
    </w:p>
    <w:p>
      <w:pPr>
        <w:pStyle w:val="Normal"/>
        <w:jc w:val="center"/>
        <w:rPr>
          <w:b/>
          <w:b/>
          <w:lang w:val="fr-FR"/>
        </w:rPr>
      </w:pPr>
      <w:r>
        <w:rPr>
          <w:lang w:val="fr-FR"/>
        </w:rPr>
        <w:t xml:space="preserve">E-mail: </w:t>
      </w:r>
      <w:hyperlink r:id="rId4">
        <w:r>
          <w:rPr>
            <w:rStyle w:val="InternetLink"/>
            <w:lang w:val="fr-FR"/>
          </w:rPr>
          <w:t>tiaadm@tomsk.gov.ru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640270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504.1pt,2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93"/>
      </w:tblGrid>
      <w:tr>
        <w:trPr>
          <w:trHeight w:val="988" w:hRule="atLeast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  <w:r>
              <w:rPr>
                <w:sz w:val="24"/>
                <w:u w:val="single"/>
              </w:rPr>
              <w:t xml:space="preserve">06.04.2017 </w:t>
            </w:r>
            <w:r>
              <w:rPr>
                <w:sz w:val="24"/>
              </w:rPr>
              <w:t xml:space="preserve">№ </w:t>
            </w:r>
            <w:r>
              <w:rPr>
                <w:sz w:val="24"/>
                <w:u w:val="single"/>
              </w:rPr>
              <w:t>01/02-01-459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на № АК-63-01-0148 от 14.03.2017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ю Губернатора Томской области по агропромышленной политике и природопользова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Ф. Кнорру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Уважаемый Андрей Филиппович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правляем Вам информацию об организации Общероссийских Дней защиты от экологической опасности в Чаинском район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Состав оргкомитета Дней защиты - 2017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028"/>
        <w:gridCol w:w="5998"/>
      </w:tblGrid>
      <w:tr>
        <w:trPr>
          <w:trHeight w:val="654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йко Татьяна Васильевн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Заместитель Главы Чаинского района по социально-экономическим вопросам, председатель оргкомитета;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82" w:hRule="atLeast"/>
        </w:trPr>
        <w:tc>
          <w:tcPr>
            <w:tcW w:w="283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пишко Ольг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ответственный секретарь) Административной комиссии Чаинского района, секретарь оргкомитета;</w:t>
            </w:r>
          </w:p>
        </w:tc>
      </w:tr>
      <w:tr>
        <w:trPr>
          <w:trHeight w:val="483" w:hRule="atLeast"/>
        </w:trPr>
        <w:tc>
          <w:tcPr>
            <w:tcW w:w="9860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ргкомитета:</w:t>
            </w:r>
          </w:p>
        </w:tc>
      </w:tr>
      <w:tr>
        <w:trPr>
          <w:trHeight w:val="654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Свет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н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начальник Управления образования Администрации Чаинского района Томской области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24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тьяков Юр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начальник МУ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68" w:hRule="atLeast"/>
        </w:trPr>
        <w:tc>
          <w:tcPr>
            <w:tcW w:w="2834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 Максим Александрович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едактор МУП Чаинского района «Редакция газеты «Земля Чаинская»;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54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аев Вячесла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Подгорн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54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икин Владими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Чаин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54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мертных Владимир Николаевич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Усть-Бакчар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26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Наталья Ильиничн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Коломин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.</w:t>
            </w:r>
          </w:p>
        </w:tc>
      </w:tr>
      <w:tr>
        <w:trPr>
          <w:trHeight w:val="370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Координатор Чуйко Татьяна Васильевна, заместитель Главы Чаинского района по социально-экономическим вопросам, тел.(838 257) 21929, </w:t>
      </w:r>
      <w:hyperlink r:id="rId5"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tia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sgv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tomsk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/>
          <w:sz w:val="24"/>
          <w:szCs w:val="24"/>
        </w:rPr>
        <w:t xml:space="preserve">, почтовый адрес: 636400, Томская область, Чаинский район, село Подгорное, ул. Ленинская, д. 11, каб. 229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План основных мероприятий Дней защиты – 2017 и даты их проведения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682"/>
        <w:gridCol w:w="45"/>
        <w:gridCol w:w="1501"/>
        <w:gridCol w:w="2135"/>
        <w:gridCol w:w="1501"/>
        <w:gridCol w:w="636"/>
        <w:gridCol w:w="2135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/п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пт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7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коЛ.Е, Веснина О.В., учителя начальных классов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ая игра « День птиц» (1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7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никова С.В., уч. начальных  кл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Птицы наши друзья»     ( 1-7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7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коЛ.Е, учителя начальных классов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День птиц» (1-6 кл.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7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ина О.В., учителя начальных классов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заповедный урок ( 1-11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7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ина О.В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Пернатые друзья» (7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7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ко Л.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семирный день здоровья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От чего зависит наше здоровье», рис. ЗОЖ (1-4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7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ачальных классов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круиз «Путешествие по «Красной книге Томской обла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ачальных классов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6" w:right="-709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Красная книга»  (1-6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Животные из красной книги» (1-7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ко Л.Е., учителя начальных классов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День космонавтики» (1-4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ачальных классов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Космос и человек» (7-11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Е.В., уч. физик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проектом «Огород на подоконнике» гд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ихина Н.А., воспитатель Г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заповедный урок ( 1-11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Самооценка здоровья» (10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ягина Ю.С. , преподаватель ОБЖ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Мы, все-семья, природы дети! Давайте дружно жить на свете!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сина Н.А., учитель русского языка и литера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 и уход за цветочными и овощными  культурами. Практическое мероприятие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руда, классные руководите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День подснежника» (1-4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ачальных классов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День Земли» (1-6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ачальных классов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«Экологическая тропа»? (5-6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ина О.В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заповедный урок ( 1-11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Наша природа» (10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ягина Ю.С., преподаватель ОБ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сочинений на экологическую тему «Спасем нашу планету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сина Н.А., учитель русского языка и литературы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плаката «Земля наш общий дом!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ягина Ю.С., преподаватель ОБ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презентация «Природа глазами художников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ягина Ю.С., преподаватель ОБ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День защиты лабораторных животных» (5-7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ина О.В., учитель химии и биолог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агитлистовок «Не забудем Чернобыль!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Е.В., учитель физик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игра  «Земля-наш дом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ко Л.Е., учитель биолог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заповедный урок ( 1-11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ут «Проблемы экологии касаются всех!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ко Л.Е., учитель биолог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День Солнца»  (Делаем поделки и рисунки)(1-6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 м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ачальных классов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Какой ты-такое и село» (10-11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ягина Ю.С., преподаватель ОБЖ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по уборке территории школы «Чистый двор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икова Н.С., директор школы, классные руководител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дение порядка в сельском парке у обелиска «Обелиск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икова Н.С., директор школы, классные руководител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заповедный урок ( 1-11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 м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конференция «Локальные и глобальные экологические проблемы» (9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ко Л.Е., учитель биолог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во время ВОВ (1-6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2 м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а Л.В., учитель истор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 Судьба Земли в твоих руках» (5-6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2 м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сина Н.А., учитель русского языка и литературы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заповедный урок ( 1-11 кл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2 м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ина О.В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по страницам «Красной» кни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9 м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ина О.В., учитель химии и биолог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малых рек и водоемов. Очистка школьного пру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9 м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ина О.В., учитель химии и биолог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оект «Глобальные и локальные проблемы экологи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9 м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ко Л.Е., учитель биолог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 по озеленению и благоустройству  сел поселения, охране и защите зеленых зон в поселении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ию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ы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централизованной системы сбора мусора от частного сектора и вывоза его на полигон ТБО с целью пресечения образования несанкционированных свалок на территории поселения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ию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ы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йдов по выявлению несанкционированных свалок на территории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ию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ы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абот по ликвидации несанкционированных свалок на территории Коломинского сельского  поселения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ию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ы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Акции «Чистый берег»  по очистке зон отдыха на берегу р. Обь в с. Коломино, Обское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ию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ы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сть всегда поют нам птицы» - выставка книг, журналов, полезной информации о птицах. Экскурсия в сельскую библиотеку. Эколого – просветительное мероприятие (1 апреля день птиц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4_ по 21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ь  М.Я. Устименко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гостях у Лешего» - спортивно, игровая программа (7 апреля  международный день здоровья). Развлекательное мероприятие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 04 по 28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шникова А.А. – учитель физкульту ры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йдодыр» - познавательное мероприятие (День воды 22 марта.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 по 05.0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рода в песнях» - музыкальный веч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кательное мероприят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5.по 05.05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 – учитель музык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ведные места Томской области. (Внеурочкая деятельность:  КВНы, беседы, познавательные,  эколого – просветительные мероприят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5.04 по 05.06 (1 раз в неделю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ипчук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а «Пусть всегда будет солнце» (3 мая день солнц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по 05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Капишникова Г.Ф. – учитель рисования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люблю свою лошадку» - КВН.  Развлекательное мероприят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4. по 21.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машний мир животных» - познавательное мероприятие о домашних животны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04. по 28.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гадай - ка» - загадки о Флоре Фауне. Развлекательное мероприятие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5.по 12.0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творительная акция «Домик для пернатых» - изготовление скворечников. Практическое мероприят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5. 04. по14.0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едник С.В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ые десанты «Защитим природу от мусора». Тимуровская помощь пожилым, труженикам тыла и одиноким людям. Практическое природоохранное мероприятие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 по 05.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 Чередник С.В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 и уход за цветочными и овощными  культурами. Практическое мероприятие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5.04. по 05.0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подснежника» - познавательная беседа. Мастерская: «Умелые ручки» – изготовление цветка – подснежника из бумаги (19 апрел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7.04. по 21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ь  М.Я. Устименко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территории школы, территория обелиска – субботник Практическое природоохранное мероприятие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. по 05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 Чередник С.В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по страницам «Красной» кни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5 по 19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 Чередник С.В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Цветочные радости» - викторина о цветах. Выставка комнатных цветов. Развлекательное мероприят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5 по 19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ипчук В.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Флора и Фауна» - игра Что? Где? Когда? Развлекательное мероприят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05 по 26.05.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Здравствуй лето» - праздник (игры, песни, стихи о лете). Развлекательное мероприятие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29.05 по 02.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Юный турист» - познавательная игровая программа (День эколога 5 июн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9.05 по 02.06.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леренко С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Сбережем природу» , группа дошкольного образования (ГДО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  17.04.   по 21.04.2017                      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кина А.А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Правила поведения в природе», 2 клас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 17.04.   по 21.04.                      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итова О.А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час «Лесная карусель» , 1 клас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  17.04.   по 21.04.2017                  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чкова Н.А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телепередачи «Национальные парки мира», 3 клас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17.04.   по 21.04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ькина В.М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Встречай птиц» , акция «Скворечник»,  4 клас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17.04.   по 21.04.20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Г.П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конкурс по естествознанию «Человек и природа», 1-8 класс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 13.04.   по 21.04.                      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агурова В.А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тиц, ГД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04 – 28.04.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кина А.А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Экологический калейдоскоп», 1 клас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04 – 28.04.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чкова Н.А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енгазеты «Как мы заботимся о птицах», 2 клас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04 – 28.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итова О.А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час «Путешествие в лесное царство», 3 клас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04 – 28.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ькина В.М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Весна идёт», 4 клас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24.04 – 28.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Г.П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школьное мероприятие «Глобальные экологические проблемы современности», 5-9 класс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04 – 28.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агурова В.А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десант «Сделаем планету чище!»,3-9 класс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2.05-12.0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агурова В.А., кл. руководител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Лекарственные растения всегда рядом с нами», ГД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15.05-19.0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кина А.А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Узнай цветок», ГД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15.05-19.0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кина А.А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праздник «Станем друзьями природы», 2 клас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5 -19.0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итова О.А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светка «Мир природы», 3 клас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15.05-19.0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ькина В.М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Планета заболела», 4 клас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15.05-19.0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Г.П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Зеленый наряд школы» (уход за деревьями и кустарниками в школьном парке, разбивка клумб на цветнике и высадка цветочной рассады), 5-8 класс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05-20.0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чкова Н.А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конкурса «Том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на троп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ведных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анова Г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ь начальных классов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фотовыставки «Томская область на тропах заповедных» по итог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конкур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3.06.2017 по 23.06.2017 (Летний оздоровительный лагерь)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анова Г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ой практикум по наукам о Земле «Познай и бере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нь  (Летний оздоровительный лагерь).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Г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эколого-этнографический фестиваль «ЭкоЭт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нь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Г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экологической рекламы: экологический плак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идеоролики с дальнейшим размещением в С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нь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 Л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пионат по спортивному сбору мусор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-июнь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оводител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о всероссийской акции «Марафон добрых дел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Г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конкурс гербариев и флористиче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 «Цветик- семицветик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(Летний оздоровительный лагерь)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ова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ь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этап Всероссийского конкурса «Челов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емл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(Летний оздоровительный лагерь)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Г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е комплексное мероприятие «Познаем вместе природу родного кра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 (Летний оздоровительный лагерь)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Г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экологического образования и воспитания детей и молодежи «Я живу на красивой планет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 (Летний оздоровительный лагерь)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Г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детский праздник, посвященный Всемирному дню окружающей сре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ию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Летний оздоровительный лагерь).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 Л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компания против поджогов сухой тра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реги ле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3.2017 по 30.09.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Ю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и по сбору макулатуры в школах «Сохрани дерево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7 года, 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Г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го дня посадки лес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цова О.А. 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т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цова О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организатор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коше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рт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цова О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организатор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добрых де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елкова Г.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информационных бюллетене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Г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межрайонной экологической игре «Земля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общий дом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Г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игра «Загадки природ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Г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дистанционных конкурсах «Природа – не бездушный лик…» и д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Ю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ческая сказ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азка о том, как герои сказок лес спасали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цова О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 организатор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мероприятие «Мягкие лапки, а в лапках царапк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й 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цова О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организатор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конкурс «Мы в ответе за природу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-май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 Смотрина, педагог художественной школы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тавка в ЦБС «Экология-Безопасность-Жизнь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Яровая, педагог художественной школы художественной школы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природоохранное мероприятие на территории ДХШ «Чистота-залог здоровья!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художественной школы Иванова О.М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 – познавательная игра «Доктор изумрудного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-Тигинский филиал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ая викторина «Крылатый почтальон и пернатый чемпион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июн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-Тигинский филиал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усовка  «Люблю березку русскую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-Тигинский филиал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 экологическая викторина За чистоту земли и рек в ответе только челове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коломинский филиал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круиз «Путешествие по «Красной книге Томской обла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коломинский филиал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выставка-панорама «Природа просит защит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коломинский филиал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презентация «Природа глазами художников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коломинский филиал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интересных сообщений «Гуляет ли кошка сама по себе?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коломинский филиал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ое ассорти (загадки, игры, практические советы о правилах поведения в лесу) «Тропинками родного кра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коломинский филиал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 беседа ко дню Подснежника «Называют апрель синеглазым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ишкинский филиал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урок ко дню Земли Храните чудо из чудес – леса, озёра, синь небе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ишкинский филиал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ко дню Солнца Лучик солнца золото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.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ишкинский филиал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информации Здравствуй, лес, полный сказок и чудес!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ишкинский филиал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о цветах Цветы – земной красы начал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ишкинский филиал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кругосветка «Чтоб чистым воздухом дышать, природу нужно охранять!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ишкинский филиал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- просмотр «Как прекрасен этот мир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ишкинский филиал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выставка «Пробуждение природ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ишкинский филиал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рисунков «Мы с тобой друзья, природ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ишкинский филиал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ая эко – викторина «Мозаика живых загадок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отерский филиал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«Природоохранные зна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0 м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отерский филиал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ая экскурсия «Заповедными тропам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м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отерский филиал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выста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 дню птиц) «Наши пернатые друзь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пр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отерский филиал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-викторина «Живая планет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Грив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 «Чудесный мир природ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Грив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час «С любовью к природ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Грив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нитологическая игра:  «Пернатые соседи»   .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апрел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гатер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о – игровая программа «За природу в ответе и взрослые и дети»       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апрел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гатер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здник первых весенних цветов: «Весенние первоцветы»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гатер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ый час к  125 – летию К. Паустовского.  «В мире книг Паустовского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ма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гатер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айд -  путешествие «Животные Сибири»           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м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гатер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логическая игровая программа «Ромашка»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июня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гатер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жная выставка +Медиа презентац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зоопарк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-путешествие«Здравствуй лес, мы попали в край чудес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ограмма«Цветы-краса земли родно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кое путешествие «Жили-были звери, птицы, рыб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инск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еатрализованная кукольная сказка «Теремок на экологический лад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ндюр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ень экологической книги«Экология-предмет.Интересно или нет?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ндюр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- путешествие «Заповедные места Томской обла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-Бакчар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ый праздник«Экологический теремок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-Бакчар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 с презентацией «Мусор – проблема век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мая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-Бакчар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тека «Символ – жизни таёжной» (о водных ресурсах кра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июня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-Бакчар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тека «Люблю я жить в любое время год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июня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-Бакчар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Час экологии«В капле воды отражается мир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идео-экскурсия (Цикл встреч)«Путешествие по саду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ию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гровой медиачас«Красная книга и ее обитатели»(По страницам красной книги Томской област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нитологический КВН«Прилетели к нам друзь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айд - путешествие«Чудеса родного кра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навательный медиачас«Красота родных озер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логическая игра«Я не полем иду, я иду по аптек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н.выставка«За здоровьем в лес и пол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гра - путешествие«Экологическая кругосветк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токонкурс «Экологический патруль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июл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дюр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логический десант«За чистоту родного сел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дюр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я добрых дел(оформление цветник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дюр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родоохранительная акция «Птичья столова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апрел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дюр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добрых дел «Живи, родник, жив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иродоохранной акции-благоустроительные работы «Земля -наш общий дом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коломинский филиал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я «Летний дворик в библиотек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й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ьная библиотек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ведению Дней защиты, совещание с педагогами, классными руководителям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7.04.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часы «</w:t>
            </w:r>
            <w:r>
              <w:rPr>
                <w:sz w:val="22"/>
                <w:szCs w:val="22"/>
                <w:shd w:fill="FFFFFF" w:val="clear"/>
              </w:rPr>
              <w:t xml:space="preserve">От </w:t>
            </w:r>
            <w:r>
              <w:rPr>
                <w:bCs/>
                <w:sz w:val="22"/>
                <w:szCs w:val="22"/>
                <w:shd w:fill="FFFFFF" w:val="clear"/>
              </w:rPr>
              <w:t>экологии</w:t>
            </w:r>
            <w:r>
              <w:rPr>
                <w:sz w:val="22"/>
                <w:szCs w:val="22"/>
                <w:shd w:fill="FFFFFF" w:val="clear"/>
              </w:rPr>
              <w:t xml:space="preserve"> природы к </w:t>
            </w:r>
            <w:r>
              <w:rPr>
                <w:bCs/>
                <w:sz w:val="22"/>
                <w:szCs w:val="22"/>
                <w:shd w:fill="FFFFFF" w:val="clear"/>
              </w:rPr>
              <w:t>экологии</w:t>
            </w:r>
            <w:r>
              <w:rPr>
                <w:sz w:val="22"/>
                <w:szCs w:val="22"/>
                <w:shd w:fill="FFFFFF" w:val="clear"/>
              </w:rPr>
              <w:t xml:space="preserve"> души</w:t>
            </w:r>
            <w:r>
              <w:rPr>
                <w:sz w:val="22"/>
                <w:szCs w:val="22"/>
              </w:rPr>
              <w:t>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.04.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квест «Мой край родной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.04.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собрания на тему «Воспитание экологической культуры у детей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.04.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безопасност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ы, игры по теме «Азбука поведения в природе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Помоги птице», посвященная Международному Дню птиц. Изготовление кормушек для птиц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техн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географии по теме «Красная книга Томской области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тенда «Экологический вестник «Мы за здоровый образ жизни!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5.05.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на экологическую тематику «Сохрани цветущий мир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творительная акция «Поможем братьям нашим меньшим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-12.05.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конкурс «Экомода: красивые и нужные вещи из вторсырья» или «А у нас все в шоколаде!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9.05.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техн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экологических листовок и экологического плаката «Дети в защиту природы!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17 - 09.06.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ое путешествие «Мир заповедной природы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6.06.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летнего лагеря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десант «Очистим территорию школы от мусора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3.06.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летнего лагеря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мониторинг «Формирование экологической культуры младших школьников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летнего лагеря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эссе «Чаинский район: среда обитания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русского языка и литературы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по выращиванию рассады для цветочной клумбы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Аллея выпускников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технолог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по уборке территории «Школьный двор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по благоустройству территории «Чистота памяти» (уборка у памятника)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по благоустройству цветников на пришкольной территори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летнего лагеря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спространение листовок «Как остановить лесные пожар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безопасност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экологического стенда «Дни защиты от экологической опасности – 2017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летнего лагеря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материалов в школьном журнале, в группе в соцсети, Вконтакте и на официальном сайте школы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ию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ст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езентация «Ах, речка Ча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СБО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- рисования « Поэзия на альбомном листе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Вес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икова Т.Ф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 - конкурс « Природа Чаинск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17-30.-04.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риб А.А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детского рисунка « Не нарушай гармонию природы!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17-26.04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«Головоломк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рибА.А.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формационное письмо « Планета  в опасности!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риб А.А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кательное мероприятие « Ловкий, быстрый, смелы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рибА.А.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класс «Животные лес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икова Т.Ф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 Мир вокруг на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учение растений, животных, птиц  на территории школ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щивание комнатных растений для продажи жителям сел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17-1.05.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риб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икова Т.Ф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часы, посвященные санитарно-экологическому состоянию дворов, домов и детских площадок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17- 25.05.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работ - Аппликация « Я и природ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17-21.04.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уборка  улиц  с. Чаинск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, воспитатели, жители поселка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по страницам красной книги Чаинского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2.04. 17 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ламова Л.В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саженцев. «Сохраним лес вмест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, воспитатели, классные руководители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квореч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щивание цветочной рассады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 ма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территории школы-интерна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,  ма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и 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ишкольного участка к весн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технолог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школьного цветни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технологии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 Посади росток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а Ж.Н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я игра « Экологический калейдоскоп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ламова Л.В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й- ринг « Чудеса в природ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а Ж.Н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 Вес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риб А.А.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езентация «Ах, речка Ча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СБО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- рисования « Поэзия на альбомном листе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Вес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икова Т.Ф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сентябрь 201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Глава поселе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9"/>
                <w:sz w:val="22"/>
                <w:szCs w:val="22"/>
              </w:rPr>
              <w:t>Управляющи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10"/>
                <w:sz w:val="22"/>
                <w:szCs w:val="22"/>
              </w:rPr>
              <w:t xml:space="preserve">Делами </w:t>
            </w: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е проблемы Чаинского района и возможные пути решения ур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 – 03.02.2017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Кабрыш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ы поселков (по согласованию)</w:t>
            </w:r>
          </w:p>
        </w:tc>
      </w:tr>
      <w:tr>
        <w:trPr>
          <w:trHeight w:val="5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ЦРО Участие в конкурсе видеороликов «85 кадров»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роли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7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-21.0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и, организации, граждане (по согласованию)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етические моющие средства и их влияние на живые организмы и окружающую среду. Урок-исследов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.2017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Кабрыш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4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У «Региональный центр развития образования» и МАОУ «Спасская СОШ» Томского района»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 открытый </w:t>
            </w:r>
            <w:r>
              <w:rPr>
                <w:rStyle w:val="S8"/>
                <w:rFonts w:cs="Times New Roman" w:ascii="Times New Roman" w:hAnsi="Times New Roman"/>
              </w:rPr>
              <w:t xml:space="preserve">экологический </w:t>
            </w:r>
            <w:r>
              <w:rPr>
                <w:rFonts w:cs="Times New Roman" w:ascii="Times New Roman" w:hAnsi="Times New Roman"/>
              </w:rPr>
              <w:t xml:space="preserve"> фестиваль «Живая вода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очный этап) Дистанционное командное участ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10.03.2017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Кабрыш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4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У «Региональный центр развития образования» и МАОУ «Спасская СОШ» Томского района»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 открытый </w:t>
            </w:r>
            <w:r>
              <w:rPr>
                <w:rStyle w:val="S8"/>
                <w:rFonts w:cs="Times New Roman" w:ascii="Times New Roman" w:hAnsi="Times New Roman"/>
              </w:rPr>
              <w:t xml:space="preserve">экологический </w:t>
            </w:r>
            <w:r>
              <w:rPr>
                <w:rFonts w:cs="Times New Roman" w:ascii="Times New Roman" w:hAnsi="Times New Roman"/>
              </w:rPr>
              <w:t xml:space="preserve"> фестиваль «Живая вода»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очный этап) открытый </w:t>
            </w:r>
            <w:r>
              <w:rPr>
                <w:rStyle w:val="S8"/>
                <w:rFonts w:cs="Times New Roman" w:ascii="Times New Roman" w:hAnsi="Times New Roman"/>
              </w:rPr>
              <w:t xml:space="preserve">экологический </w:t>
            </w:r>
            <w:r>
              <w:rPr>
                <w:rFonts w:cs="Times New Roman" w:ascii="Times New Roman" w:hAnsi="Times New Roman"/>
              </w:rPr>
              <w:t xml:space="preserve"> фестиваль «Живая вод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.2017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ткрытой дистанционной онлайн-олимпиады по экологии «Вода - наша спутница всегда» онлайн-олимпиа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3 – 29.03.2017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Кабрыш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ведении флэшмоба в рамках Всероссийской акци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«Голубая лента - 2017»  </w:t>
            </w:r>
            <w:r>
              <w:rPr>
                <w:rFonts w:cs="Times New Roman" w:ascii="Times New Roman" w:hAnsi="Times New Roman"/>
              </w:rPr>
              <w:t>Создание видеоролика флешмоб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 рамках Всероссийской акции  «Голубая лента - 2017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 – 10.04.2017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Кабрыш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очный экологический конкурса </w:t>
            </w:r>
            <w:r>
              <w:rPr>
                <w:rFonts w:cs="Times New Roman" w:ascii="Times New Roman" w:hAnsi="Times New Roman"/>
                <w:bCs/>
                <w:kern w:val="2"/>
              </w:rPr>
              <w:t>«Вода - источник жизн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уга в капле воды». Изобразительное творчество: экологический плакат, живописные и графические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точник жизни». Образ воды в фотографии: фотоработы, фоторепортажи (2-3 фотографии водоохраной, экологической темати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аинства вод». Природа и фантазия в прикладном творчестве (фотоснимки работ на фотобумаге формата А4 и на электронном носителе (на электронном носителе рекомендуется представить работу несколькими (2-3) снимками, выполненными с разных ракурсов, отражающими особенности работ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лово о воде». Литературная номинация: экологическая сказка, эссе, публицистический очерк, стихотвор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истый голос воды». Экологическая акция: отчёты о практических делах (экологических десантах, акциях)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Урок чистой воды»</w:t>
            </w:r>
            <w:r>
              <w:rPr>
                <w:bCs/>
                <w:iCs/>
                <w:sz w:val="22"/>
                <w:szCs w:val="22"/>
              </w:rPr>
              <w:t xml:space="preserve"> (для педагогов)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етодическая разработка занятия, главная цель которого донести до обучающихся понимание бережного отношения к воде, как к жизненно важному ресурсу и драгоценному дару прир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личайшее в мире богатство». Экологический водоохранный проект. Полное описание проекта на бумажном и электронном носителе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заочном конкурсе, выполняя индивидуальные конкурсные рабо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 – 20.04.2017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Кабрыш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региональная общественная организация «Экологический центр Стриж»</w:t>
            </w:r>
          </w:p>
          <w:p>
            <w:pPr>
              <w:pStyle w:val="Normal"/>
              <w:spacing w:lineRule="atLeast" w:line="2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Региональное отделение  ОБЩЕРОССИЙСКОГО НАРОДНОГО ФРОНТА в Томской области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bCs/>
                <w:sz w:val="22"/>
                <w:szCs w:val="22"/>
              </w:rPr>
              <w:t>Общероссийская общественная организация «Российский Союз Молодежи»</w:t>
            </w:r>
          </w:p>
          <w:p>
            <w:pPr>
              <w:pStyle w:val="Normal"/>
              <w:spacing w:lineRule="atLeast" w:line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конкурс для образовательных учреждений и природоохранных организаций «Экодоброволец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номинации «Экоролик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7.03-30.03.2017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Кабрыш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боры инициативной группы обучающихся 5-10кл «Экодесант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голосов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арт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Кабрыш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БУ «Региональный центр развития образования» Всероссийская информационная кампания «Останови поджоги травы!»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видеоролик «Мне есть чем заняться вместо поджогов!»;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творческая работа «Символ детской противопожарной кампании»;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мероприятие «7 противопожарных дней»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5 марта по 14 мая 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Кабрыш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Марша парков – 2017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детского художественного творчества «Мир заповедной природы»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нкурсных рабо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4. -15.05.2017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Кабрыш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М.Семин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300"/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кологическая игра «Земля – наш дом»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проведение игры на базе нашей школ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Кабрыш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на ветстанцию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 целью просвещения подростков об экологических проблемах на территории Чаинского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– 14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Кабрыш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эко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торичная переработка мусора» (до 25 апреля отчет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ое мероприят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апр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Кабрыш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М.Семи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М.Коробейников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Реализация проекта «Бумагооборот» Акц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м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Петрова и проектная групп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школьный субботник (уборка пришкольной территории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Чистый двор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9.04 – 01.05. 2017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Кабрыш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Я.Прозор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М.Семи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М.Коробейников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Акции «Чистый берег» (с.Варгатер, с.Усть-Бакчар) (субботник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авгус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, Администраторы с.Варгатер, с.Усть-Бакчар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несанкционированных свалок на территории поселения (субботник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сентябр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, Администраторы сел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адка саженцев по берегам рек, подсадка саженцев (субботник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сентябр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, Администраторы сел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месячник по очистке территории в населенных пунктах  Усть-Бакчарского сельского поселения (субботник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ы сел, школы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ый вывоз мусора от населения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октябр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, администраторы, МБУ «Маяк»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местно с ДОУ «День птиц» в рамках проекта «Масленица», посвященный Международному Дню пт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Прытков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ствие обучающихся МБОУ ДО «Чаинский ДДТ» и ДОУ «Березка» в защиту перелетных птиц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Прытков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десант под девизом «Очистим планету от мусора» (территория сосняка возле МБОУ ДО «Чаинский ДД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 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Прытков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охранительная акция «За чистые реки и озера Томской обла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Прытков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акции, посвященные дню Зем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ади дерево» - посадка деревьев (кустарников) возле МБОУ ДО «Чаинский ДДТ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еленая весна» - уборка территории возле МБОУ ДО «Чаинский ДДТ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рш парков» - уборка территорий, посадка деревьев (уборка Стелы в с. Подгорное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Прытков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макулатуры «Сохрани дерево» среди обучающихся МБОУ ДО «Чаинский ДД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 по 20 мая 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Прытков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эколо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мирный день охраны окружающей сре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праздник «Сбережем родную природу» в МБОУ ДО «Чаинский ДД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юня 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Прыткова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российский экологический субботник «Зеленая вес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-22.05.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и, организации, граждане</w:t>
            </w:r>
          </w:p>
        </w:tc>
        <w:tc>
          <w:tcPr>
            <w:tcW w:w="4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ъем финансирования из местного бюджета на проведение Дней защиты-2017 составляет 0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вый заместитель Главы  Чаинского района    </w:t>
        <w:tab/>
      </w:r>
      <w:r>
        <w:rPr>
          <w:sz w:val="26"/>
          <w:szCs w:val="26"/>
        </w:rPr>
        <w:drawing>
          <wp:inline distT="0" distB="0" distL="0" distR="0">
            <wp:extent cx="1052830" cy="764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А.А. Семы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Чепишко О.С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(83822)2-14-5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>mail:  tia-adk@tomsk.gov.r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Style12">
    <w:name w:val=" Знак Знак"/>
    <w:qFormat/>
    <w:rPr>
      <w:sz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b/>
      <w:lang w:val="ru-RU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sz w:val="24"/>
      <w:szCs w:val="24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Applestylespan">
    <w:name w:val="apple-style-span"/>
    <w:qFormat/>
    <w:rPr/>
  </w:style>
  <w:style w:type="character" w:styleId="S3">
    <w:name w:val="s3"/>
    <w:basedOn w:val="Style11"/>
    <w:qFormat/>
    <w:rPr>
      <w:rFonts w:cs="Times New Roman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PageNumber">
    <w:name w:val="Page Number"/>
    <w:basedOn w:val="Style11"/>
    <w:rPr/>
  </w:style>
  <w:style w:type="character" w:styleId="S8">
    <w:name w:val="s8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>
      <w:spacing w:before="0" w:after="222"/>
      <w:ind w:right="4488" w:hanging="0"/>
    </w:pPr>
    <w:rPr>
      <w:sz w:val="28"/>
      <w:lang w:val="en-US"/>
    </w:rPr>
  </w:style>
  <w:style w:type="paragraph" w:styleId="Tablecontents">
    <w:name w:val="tablecontents"/>
    <w:basedOn w:val="Normal"/>
    <w:qFormat/>
    <w:pPr>
      <w:spacing w:before="30" w:after="3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eastAsia="Calibri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4">
    <w:name w:val="p24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iaadm@tomsk.gov.ru" TargetMode="External"/><Relationship Id="rId5" Type="http://schemas.openxmlformats.org/officeDocument/2006/relationships/hyperlink" Target="mailto:tia-sgv@tomsk.gov.ru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3:45:00Z</dcterms:created>
  <dc:creator>user</dc:creator>
  <dc:description/>
  <cp:keywords/>
  <dc:language>en-US</dc:language>
  <cp:lastModifiedBy>user</cp:lastModifiedBy>
  <cp:lastPrinted>2016-04-15T14:24:00Z</cp:lastPrinted>
  <dcterms:modified xsi:type="dcterms:W3CDTF">2017-04-11T03:31:00Z</dcterms:modified>
  <cp:revision>19</cp:revision>
  <dc:subject/>
  <dc:title/>
</cp:coreProperties>
</file>