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bCs/>
        </w:rPr>
      </w:pPr>
      <w:bookmarkStart w:id="0" w:name="OLE_LINK1"/>
      <w:r>
        <w:rPr>
          <w:b w:val="false"/>
          <w:bCs/>
        </w:rPr>
        <w:t xml:space="preserve">      </w:t>
      </w:r>
    </w:p>
    <w:p>
      <w:pPr>
        <w:pStyle w:val="Heading"/>
        <w:ind w:left="360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3600" w:hanging="0"/>
        <w:jc w:val="left"/>
        <w:rPr/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АДМИНИСТРАЦИЯ  ЧАИНСК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04.20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61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77 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4" w:hanging="0"/>
        <w:rPr>
          <w:sz w:val="24"/>
          <w:szCs w:val="24"/>
        </w:rPr>
      </w:pPr>
      <w:r>
        <w:rPr>
          <w:sz w:val="24"/>
          <w:szCs w:val="24"/>
        </w:rPr>
        <w:t>Об организации проведения Всероссийского экологического субботника «Зеленая Весна- 2017» в Чаин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Губернатора Томской области от 01.04.2008 № 178-ра «О ежегодном проведении Дней защиты от экологической опасности в Томской области»,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состав районного организационного комитета по подготовке и проведению Всероссийского экологического субботника «Зеленая Весна- 2017», согласно приложению №1 к настоящему распоряжению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2. Утвердить план основных мероприятий по подготовке и проведению Всероссийского экологического субботника «Зеленая Весна- 2017» в Чаинском районе согласно приложению № 2 к настоящему распоря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аспоряж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FFFFFF"/>
          <w:sz w:val="24"/>
          <w:szCs w:val="24"/>
        </w:rPr>
        <w:t xml:space="preserve">. </w:t>
      </w:r>
      <w:r>
        <w:rPr>
          <w:sz w:val="24"/>
          <w:szCs w:val="24"/>
        </w:rPr>
        <w:t>Контроль за исполнением настоящего распоряжения возложить Первого заместителя Главы Чаинского района А.А. Семык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Чаинского района  </w:t>
        <w:tab/>
        <w:t xml:space="preserve"> </w:t>
        <w:tab/>
        <w:tab/>
        <w:t xml:space="preserve">  </w:t>
        <w:tab/>
        <w:tab/>
        <w:tab/>
        <w:tab/>
        <w:tab/>
        <w:t xml:space="preserve">  В. 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№ 1 к распоряжению Администрации Чаинского района от    11.04.2017 №    77 -р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организационного комитета по подготовке и проведению Всероссийского экологического субботника «Зеленая Весна- 2017» в Ча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16"/>
        <w:gridCol w:w="593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йко 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Заместитель Главы Чаинского района по социально- экономическим вопросам, председатель оргкомитета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оргкомитета;</w:t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Члены оргкомитет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Чаинского район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Максим Александр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МУП Чаинского района «Редакция газеты «Земля чаинская»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даев Вячесл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Подгорнского сельского поселения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икин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Чаинского сельского поселения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мертных Владимир Николае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Усть-Бакчарского сельского поселения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аталья Ильинич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оминского сельского поселения (по согласованию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к распоряжению Администрации Чаинского района от   11.04.2017  №      77 -р</w:t>
      </w:r>
    </w:p>
    <w:p>
      <w:pPr>
        <w:pStyle w:val="Normal"/>
        <w:suppressAutoHyphens w:val="true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ых мероприятий по подготовке и провед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экологического субботника «Зеленая Весна- 2017» в Чаинском районе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14"/>
        <w:gridCol w:w="1501"/>
        <w:gridCol w:w="24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школы «Чистый дво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ломиногривская СОШ» Банникова Н.С., директор школы, классные руковод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едение порядка в сельском парке у обелиска «Обелис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ломиногривская СОШ» Банникова Н.С., директор школы, классные руковод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 пришкольном участке. Производственная брига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15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оломиногривская СОШ Данченко Л.В., учитель технолог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риродоохранной акции по озеленению  и благоустройству села «Земля-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десант «Убирай или убирайся: мы против мусора». (уборка территории и распространение листовок за чистоту своего сел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ий десант (уборка пришкольной территории, дендрария парка Ветеранов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05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школьной территор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акция «За красивое сел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яя неделя доб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 -15.05.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Восстанови лес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рнская СОШ» 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00" w:after="0"/>
              <w:ind w:left="-73" w:hanging="0"/>
              <w:rPr/>
            </w:pPr>
            <w:r>
              <w:rPr>
                <w:sz w:val="22"/>
                <w:szCs w:val="22"/>
              </w:rPr>
              <w:t>Экологический  десант  под девизом  «Очистим планету от мусора» (территория   сосняка возле МБОУ ДО «Чаинский  ДДТ»).</w:t>
            </w:r>
          </w:p>
          <w:p>
            <w:pPr>
              <w:pStyle w:val="Western"/>
              <w:spacing w:before="100" w:after="0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по 30 апрел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 ДО «Чаинский ДДТ» О.А. Прыт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ительная акция  «За чистые реки и озера Томской области».</w:t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преля 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ОУ  ДО «Чаинский ДДТ» О.А. Прыт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акции, посвященные Дню Земли: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/>
            </w:pPr>
            <w:r>
              <w:rPr>
                <w:sz w:val="22"/>
                <w:szCs w:val="22"/>
              </w:rPr>
              <w:t>«Посади дерево» - посадка деревьев (кустарников)  возле МБОУ ДО «Чаинский ДДТ» ;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ёная весна» - уборка территории возле МБОУ ДО «Чаинский ДДТ»;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/>
            </w:pPr>
            <w:r>
              <w:rPr>
                <w:sz w:val="22"/>
                <w:szCs w:val="22"/>
              </w:rPr>
              <w:t>«Марш парков» - уборка территорий, посадка деревьев     (уборка Стелы в с.Подгорно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7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ОУ  ДО «Чаинский ДДТ» О.А. Прыт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5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бор макулатуры «Сохрани дерево» среди обучающихся 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по 20 мая  2017г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 ДО «Чаинский ДДТ» О.А. Прыт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убботников: уборка территории школ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 по 07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жнетигинская НОШ» Учащиеся 1,3,4кл,учител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и, работники шко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30" w:after="30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абот по благоустройству территории</w:t>
            </w:r>
          </w:p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-по21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дюрская НООШ Учащиеся 1,3,4кл,учител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и,работники шко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"Чистый школьный двор"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ка пришкольной территор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17 по 08.05.1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 пришколь-ным участком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школы-интерн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инская школа- интернат Воспитател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ишкольного участка к вес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7 по 25.05.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     «Чаинская школа- интернат» Учителя технолог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, суббот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Экологические     субботники     по     расчистк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территории и ликвидации несанкционирован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алок, в том числе участие во всероссийских </w:t>
            </w:r>
            <w:r>
              <w:rPr>
                <w:color w:val="000000"/>
                <w:spacing w:val="-6"/>
                <w:sz w:val="22"/>
                <w:szCs w:val="22"/>
              </w:rPr>
              <w:t>экологических субботник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right="29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 27.04. по </w:t>
            </w:r>
            <w:r>
              <w:rPr>
                <w:color w:val="000000"/>
                <w:spacing w:val="-10"/>
                <w:sz w:val="22"/>
                <w:szCs w:val="22"/>
              </w:rPr>
              <w:t>27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10" w:firstLine="1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Классные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уководители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19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роприятия по озеленению и благоустройству </w:t>
            </w:r>
            <w:r>
              <w:rPr>
                <w:color w:val="000000"/>
                <w:spacing w:val="-6"/>
                <w:sz w:val="22"/>
                <w:szCs w:val="22"/>
              </w:rPr>
              <w:t>террито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1.05.-15.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45" w:firstLine="2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рганизация работ по озеленению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лагоустройству сел поселения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хране и защите зеленых зон в </w:t>
            </w:r>
            <w:r>
              <w:rPr>
                <w:color w:val="000000"/>
                <w:spacing w:val="-5"/>
                <w:sz w:val="22"/>
                <w:szCs w:val="22"/>
              </w:rPr>
              <w:t>пос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рганизация централизованно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истемы сбора мусора от частн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ектора и вывоза его на полигон </w:t>
            </w:r>
            <w:r>
              <w:rPr>
                <w:color w:val="000000"/>
                <w:spacing w:val="20"/>
                <w:sz w:val="22"/>
                <w:szCs w:val="22"/>
              </w:rPr>
              <w:t xml:space="preserve">ТБО с целью пресече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разования несанкционированных </w:t>
            </w:r>
            <w:r>
              <w:rPr>
                <w:color w:val="000000"/>
                <w:spacing w:val="-4"/>
                <w:sz w:val="22"/>
                <w:szCs w:val="22"/>
              </w:rPr>
              <w:t>свалок на 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работ по зачистке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подъездов к санкционированным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местам размещения ТБО_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дение рейдов по выявлению</w:t>
              <w:br/>
              <w:t>несанкционированных свалок на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66" w:leader="none"/>
              </w:tabs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едение работ по ликвидации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несанкционированных свалок н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территории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9"/>
                <w:sz w:val="22"/>
                <w:szCs w:val="22"/>
              </w:rPr>
              <w:t>Коломинск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экологических субботников по благоустройству территории поселения, ликвидации несанкционированных свалок, свалочных очагов и навала мусора, по расчистке прибрежных зон малых рек, расчистке от мусора полос отвода и придорожных полос, вдоль автомобильных дорог и полос отвода охранных зон, с привлечением жителей и организаций Ча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7-05.06.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аинского сельского  </w:t>
            </w:r>
            <w:r>
              <w:rPr>
                <w:sz w:val="22"/>
                <w:szCs w:val="22"/>
              </w:rPr>
              <w:t>поселения, управляющий делами, администраторы</w:t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захоронения            участников            Вели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течественной войн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7-10.05.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аинского сельского  </w:t>
            </w:r>
            <w:r>
              <w:rPr>
                <w:sz w:val="22"/>
                <w:szCs w:val="22"/>
              </w:rPr>
              <w:t>поселения, управляющий делами, администратор с. Гришки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рганизация и проведение Акции </w:t>
            </w:r>
            <w:r>
              <w:rPr>
                <w:color w:val="000000"/>
                <w:spacing w:val="-4"/>
                <w:sz w:val="22"/>
                <w:szCs w:val="22"/>
              </w:rPr>
              <w:t>«Чистый берег» (с.Варгатер, с.Усть-Бакчар)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поселения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4"/>
                <w:sz w:val="22"/>
                <w:szCs w:val="22"/>
              </w:rPr>
              <w:t>с.Варгатер,    с.Усть-</w:t>
            </w:r>
            <w:r>
              <w:rPr>
                <w:color w:val="000000"/>
                <w:sz w:val="22"/>
                <w:szCs w:val="22"/>
              </w:rPr>
              <w:t>Бакчар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Ликвидация несанкционированных </w:t>
            </w:r>
            <w:r>
              <w:rPr>
                <w:color w:val="000000"/>
                <w:spacing w:val="4"/>
                <w:sz w:val="22"/>
                <w:szCs w:val="22"/>
              </w:rPr>
              <w:t>свалок на территории поселения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поселения, </w:t>
            </w:r>
            <w:r>
              <w:rPr>
                <w:color w:val="000000"/>
                <w:spacing w:val="1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ысадка саженцев по берегам рек. подсадка саженцев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 </w:t>
            </w:r>
            <w:r>
              <w:rPr>
                <w:color w:val="000000"/>
                <w:spacing w:val="-7"/>
                <w:sz w:val="22"/>
                <w:szCs w:val="22"/>
              </w:rPr>
              <w:t>Усть-Бакчарского сельского п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Двухмесячник по очистке территории </w:t>
            </w:r>
            <w:r>
              <w:rPr>
                <w:color w:val="000000"/>
                <w:spacing w:val="10"/>
                <w:sz w:val="22"/>
                <w:szCs w:val="22"/>
              </w:rPr>
              <w:t>в населенных пунктах Усть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Бакчарского сельского поселения </w:t>
            </w:r>
            <w:r>
              <w:rPr>
                <w:color w:val="000000"/>
                <w:spacing w:val="-6"/>
                <w:sz w:val="22"/>
                <w:szCs w:val="22"/>
              </w:rPr>
              <w:t>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Апрель-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firstLine="1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Усть-Бакчарского сельского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-7"/>
                <w:sz w:val="22"/>
                <w:szCs w:val="22"/>
              </w:rPr>
              <w:t>сел, школы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jc w:val="both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Ежемесячный вывоз мусора от </w:t>
            </w:r>
            <w:r>
              <w:rPr>
                <w:color w:val="000000"/>
                <w:spacing w:val="3"/>
                <w:sz w:val="22"/>
                <w:szCs w:val="22"/>
              </w:rPr>
              <w:t>на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1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селения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администраторы, </w:t>
            </w:r>
            <w:r>
              <w:rPr>
                <w:color w:val="000000"/>
                <w:spacing w:val="-8"/>
                <w:sz w:val="22"/>
                <w:szCs w:val="22"/>
              </w:rPr>
              <w:t>МБУ «Маяк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   рамках   Дней   защиты   от   экологичес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пасности       организовать       и       прове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экологические субботники по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территории       поселения,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  свалочны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чагов    и    навалов    мусора,    по    расчистк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прибрежных полос малых рек, расчистке о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мусора полос отвода и придорожных полос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доль автомобильных дорог и полос отвода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хранных   зон,   с   привлечением   жителей  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рганизаций Подгор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 22.04.2017 по 05.06.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одгорнского сельского </w:t>
            </w:r>
            <w:r>
              <w:rPr>
                <w:color w:val="000000"/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Делами</w:t>
            </w:r>
            <w:r>
              <w:rPr>
                <w:sz w:val="22"/>
                <w:szCs w:val="22"/>
              </w:rPr>
              <w:t>, администрато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осадка саженцев в Подгорнском сельском 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Подгорнского сельского</w:t>
            </w:r>
            <w:r>
              <w:rPr>
                <w:sz w:val="22"/>
                <w:szCs w:val="22"/>
              </w:rPr>
              <w:t xml:space="preserve"> поселения, администраторы поселков</w:t>
            </w:r>
          </w:p>
        </w:tc>
      </w:tr>
      <w:tr>
        <w:trPr>
          <w:trHeight w:val="1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 15.04.2017</w:t>
            </w:r>
            <w:r>
              <w:rPr>
                <w:sz w:val="22"/>
                <w:szCs w:val="22"/>
              </w:rPr>
              <w:t xml:space="preserve"> –по 01.05.2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Подгорнского сельского</w:t>
            </w:r>
            <w:r>
              <w:rPr>
                <w:sz w:val="22"/>
                <w:szCs w:val="22"/>
              </w:rPr>
              <w:t xml:space="preserve"> поселения, администраторы поселк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истые реки и берег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одгорнского сельского </w:t>
            </w: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оры посел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Администрации Чаин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3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lang w:val="ru-RU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S3">
    <w:name w:val="s3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21">
    <w:name w:val="Основной текст 2"/>
    <w:basedOn w:val="Normal"/>
    <w:qFormat/>
    <w:pPr>
      <w:spacing w:before="0" w:after="222"/>
      <w:ind w:right="4488" w:hanging="0"/>
    </w:pPr>
    <w:rPr>
      <w:lang w:val="en-US"/>
    </w:rPr>
  </w:style>
  <w:style w:type="paragraph" w:styleId="Tablecontents">
    <w:name w:val="tablecontents"/>
    <w:basedOn w:val="Normal"/>
    <w:qFormat/>
    <w:pPr>
      <w:spacing w:before="30" w:after="30"/>
    </w:pPr>
    <w:rPr>
      <w:sz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45:00Z</dcterms:created>
  <dc:creator>Киселев Вячеслав Геннадьевич</dc:creator>
  <dc:description/>
  <cp:keywords/>
  <dc:language>en-US</dc:language>
  <cp:lastModifiedBy>user</cp:lastModifiedBy>
  <cp:lastPrinted>2017-05-17T09:15:00Z</cp:lastPrinted>
  <dcterms:modified xsi:type="dcterms:W3CDTF">2017-05-17T02:33:00Z</dcterms:modified>
  <cp:revision>16</cp:revision>
  <dc:subject/>
  <dc:title>Муниципалитет Чаинского района</dc:title>
</cp:coreProperties>
</file>