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bCs/>
        </w:rPr>
      </w:pPr>
      <w:bookmarkStart w:id="0" w:name="OLE_LINK1"/>
      <w:r>
        <w:rPr>
          <w:b w:val="false"/>
          <w:bCs/>
        </w:rPr>
        <w:t xml:space="preserve">      </w:t>
      </w:r>
    </w:p>
    <w:p>
      <w:pPr>
        <w:pStyle w:val="Heading"/>
        <w:ind w:left="360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3600" w:hanging="0"/>
        <w:jc w:val="left"/>
        <w:rPr/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АДМИНИСТРАЦИЯ  ЧАИНСКОГО 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693"/>
        <w:gridCol w:w="5317"/>
      </w:tblGrid>
      <w:tr>
        <w:trPr/>
        <w:tc>
          <w:tcPr>
            <w:tcW w:w="15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ind w:left="-61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№   </w:t>
            </w:r>
            <w:r>
              <w:rPr>
                <w:sz w:val="24"/>
                <w:szCs w:val="24"/>
              </w:rPr>
              <w:t>65  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4" w:hanging="0"/>
        <w:rPr>
          <w:sz w:val="24"/>
          <w:szCs w:val="24"/>
        </w:rPr>
      </w:pPr>
      <w:r>
        <w:rPr>
          <w:sz w:val="24"/>
          <w:szCs w:val="24"/>
        </w:rPr>
        <w:t>Об организации проведения общероссийских Дней защиты от экологической опасности в Чаин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и.о. Губернатора Томской области А.М. Феденёва от 02.12.2016 № 883-ра «О ежегодном проведении общероссийских Дней защиты от экологической опасности в Томской области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 Утвердить состав районной Комиссии по подготовке и проведению общероссийских Дней защиты от экологической опасности согласно приложению №1 к настоящему распоря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лан основных мероприятий по подготовке и проведению общероссийских Дней защиты от экологической опасности в Чаинском районе согласно приложению № 2 к настоящему распоряжению.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.  Признать утратившим силу распоряжение Администрации Чаинского района от 05.04.2016 № 75-р «Об организации проведения общероссийских Дней защиты от экологической опасности в Чаинском районе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распоряж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FFFFFF"/>
          <w:sz w:val="24"/>
          <w:szCs w:val="24"/>
        </w:rPr>
        <w:t xml:space="preserve">. </w:t>
      </w:r>
      <w:r>
        <w:rPr>
          <w:sz w:val="24"/>
          <w:szCs w:val="24"/>
        </w:rPr>
        <w:t>Контроль за исполнением настоящего распоряжения возложить на Первого заместителя Главы Чаинского района А.А. Семык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Чаинского района  </w:t>
        <w:tab/>
        <w:t xml:space="preserve"> </w:t>
        <w:tab/>
        <w:tab/>
        <w:t xml:space="preserve">  </w:t>
        <w:tab/>
        <w:tab/>
        <w:tab/>
        <w:tab/>
        <w:tab/>
        <w:t xml:space="preserve">  В. 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№ 1 к распоряжению Администрации Чаинского района от 24.03.2017  №    65 -р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й Комиссии по подготовке и проведению общероссийских Дней защиты от экологической опасности в Ча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16"/>
        <w:gridCol w:w="593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йко 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Заместитель Главы Чаинского района по социально- экономическим вопросам, председатель оргкомитета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оргкомитета;</w:t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Члены оргкомитет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Чаинского района Т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ов 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Максим Александр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МУП Чаинского района «Редакция газеты «Земля чаинская» (по согласованию)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даев Вячесл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Подгорнского сельского поселения                   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икин 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Чаинского сельского поселения                                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мертных Владимир Николае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Усть-Бакчар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аталья Ильинич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лом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к распоряжению Администрации Чаинского района от 24.03.2017  №    65 -р</w:t>
      </w:r>
    </w:p>
    <w:p>
      <w:pPr>
        <w:pStyle w:val="Normal"/>
        <w:suppressAutoHyphens w:val="true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по подготовке и провед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ероссийских дней защиты от экологической опасности в Чаинском район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682"/>
        <w:gridCol w:w="45"/>
        <w:gridCol w:w="1501"/>
        <w:gridCol w:w="1910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пт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коЛ.Е, Веснина О.В., 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игра « День птиц» (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ельникова С.В., уч. начальных  кл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Птицы наши друзья»     ( 1-7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коЛ.Е, 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День птиц» (1-6 кл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Пернатые друзья» (7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 Л.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семирный день здоровья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От чего зависит наше здоровье», рис. ЗОЖ (1-4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руиз «Путешествие по «Красной книге Том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0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Красная книга»  (1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Животные из красной книги» (1-7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ко Л.Е., 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День космонавтики» (1-4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осмос и человек» (7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В., уч. физи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ектом «Огород на подоконнике» гд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хина Н.А., воспитатель Г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Самооценка здоровья» (10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ягина Ю.С. , преподаватель ОБЖ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Мы, все-семья, природы дети! Давайте дружно жить на свете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рсина Н.А., учитель русского языка и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 и уход за цветочными и овощными  культурами. Практическ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руда, классные 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ень подснежника» (1-4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ень Земли» (1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«Экологическая тропа»? (5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Наша природа» (10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сочинений на экологическую тему «Спасем нашу планет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рсина Н.А., учитель русского языка и литерату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плаката «Земля наш общий дом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я «Природа глазами художник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ень защиты лабораторных животных» (5-7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гитлистовок «Не забудем Чернобыль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В., учитель физи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игра  «Земля-наш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ко Л.Е., учитель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ут «Проблемы экологии касаются всех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ко Л.Е., учитель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й час «День Солнца»  (Делаем поделки и рисунки)(1-6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акой ты-такое и село» (10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уборке территории школы «Чистый дво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никова Н.С., директор школы, классные 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едение порядка в сельском парке у обелиска «Обелис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никова Н.С., директор школы, классные 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конференция «Локальные и глобальные экологические проблемы» (9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ко Л.Е., учитель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во время ВОВ (1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Л.В., учитель истор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 Судьба Земли в твоих руках» (5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рсина Н.А., учитель русского языка и литерату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страницам «Красной» кни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малых рек и водоемов. Очистка школьного пру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проект «Глобальные и локальные проблемы экологи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ко Л.Е., учитель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 по озеленению и благоустройству  сел поселения, охране и защите зеленых зон в поселени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централизованной системы сбора мусора от частного сектора и вывоза его на полигон ТБО с целью пресечения образования несанкционированных свалок на территории поселе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выявлению несанкционированных свалок на 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бот по ликвидации несанкционированных свалок на территории Коломинского сельского  поселе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Акции «Чистый берег»  по очистке зон отдыха на берегу р. Обь в с. Коломино, Обско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усть всегда поют нам птицы» - выставка книг, журналов, полезной информации о птицах. Экскурсия в сельскую библиотеку. Эколого – просветительное мероприятие (1 апреля день птиц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4_ по 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 М.Я. Устименк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ях у Лешего» - спортивно, игровая программа (7 апреля  международный день здоровья). Развлекатель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 04 по 2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шникова А.А. – учитель физкульту 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додыр» - познавательное мероприятие (День воды 22 марта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 по 05.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рода в песнях» - музыкальный веч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катель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5.по 05.0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 – учитель музы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ведные места Томской области. (Внеурочкая деятельность:  КВНы, беседы, познавательные,  эколого – просветительные мероприят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4 по 05.06 (1 раз в неделю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чук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а «Пусть всегда будет солнце» (3 мая день солнц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по 0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длеренко С.П.Капишникова Г.Ф. – учитель рисова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Я люблю свою лошадку» - КВН.  Развлекатель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4. по 21.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омашний мир животных» - познавательное мероприятие о домашних животны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. по 28.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 - ка» - загадки о Флоре Фауне. Развлекатель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5.по 12.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творительная акция «Домик для пернатых» - изготовление скворечников. Практическ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5. 04. по14.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дник С.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вые десанты «Защитим природу от мусора». Тимуровская помощь пожилым, труженикам тыла и одиноким людям. Практическое природоохран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 по 05.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 Чередник С.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 и уход за цветочными и овощными  культурами. Практическ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5.04. по 05.0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ень подснежника» - познавательная беседа. Мастерская: «Умелые ручки» – изготовление цветка – подснежника из бумаги (19 апрел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4. по 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 М.Я. Устименк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ка территории школы, территория обелиска – субботник Практическое природоохран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 по 0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 Чередник С.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страницам «Красной» кни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5 по 19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 Чередник С.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очные радости» - викторина о цветах. Выставка комнатных цветов. Развлекатель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5 по 19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чук В.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Флора и Фауна» - игра Что? Где? Когда? Развлекатель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5 по 26.05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равствуй лето» - праздник (игры, песни, стихи о лете). Развлекатель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9.05 по 02.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ный турист» - познавательная игровая программа (День эколога 5 июн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5 по 02.06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 «Сбережем природу» , группа дошкольного образования (ГД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17.04.   по 21.04.2017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А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равила поведения в природе», 2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17.04.   по 21.04.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О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час «Лесная карусель» , 1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 17.04.   по 21.04.2017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кова Н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телепередачи «Национальные парки мира», 3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7.04.   по 21.0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кина В.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Встречай птиц» , акция «Скворечник»,  4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7.04.   по 21.04.20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Г.П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конкурс по естествознанию «Человек и природа», 1-8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13.04.   по 21.04.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агурова В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тиц, ГД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А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Экологический калейдоскоп», 1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кова Н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енгазеты «Как мы заботимся о птицах», 2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О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час «Путешествие в лесное царство», 3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кина В.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Весна идёт», 4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Г.П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ое мероприятие «Глобальные экологические проблемы современности», 5-9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агурова В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десант «Сделаем планету чище!»,3-9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2.05-12.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агурова В.А., кл. 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Лекарственные растения всегда рядом с нами», ГД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5.05-19.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А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Узнай цветок», ГД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5.05-19.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А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праздник «Станем друзьями природы», 2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5 -19.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О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светка «Мир природы», 3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5.05-19.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кина В.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ланета заболела», 4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5.05-19.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Г.П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«Зеленый наряд школы» (уход за деревьями и кустарниками в школьном парке, разбивка клумб на цветнике и высадка цветочной рассады), 5-8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5-20.0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кова Н.А.</w:t>
            </w:r>
          </w:p>
        </w:tc>
      </w:tr>
      <w:tr>
        <w:trPr>
          <w:trHeight w:val="21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онкурса «Том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на тро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ы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анова Г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фотовыставки «Томская область на тропах заповедных» по итог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онкур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3.06.2017 по 23.06.2017 (Летний оздоровительный лагерь)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анова Г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практикум по наукам о Земле «Познай и бере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юнь  (Летний оздоровительный лагерь)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эколого-этнографический фестиваль «ЭкоЭт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кологической рекламы: экологический плак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идеоролики с дальнейшим размещением в С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Л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по спортивному сбору мусо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-июнь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й акции «Марафон добрых дел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конкурс гербариев и флорист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«Цветик- семицвети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юнь (Летний оздоровительный лагерь)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этап Всероссийского конкурса «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емл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юнь (Летний оздоровительный лагерь)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комплексное мероприятие «Познаем вместе природу родно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юнь  (Летний оздоровительный лагерь)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стиваль экологического образования и воспитания детей и молодежи «Я живу на красивой планет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юнь  (Летний оздоровительный лагерь)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детский праздник, посвященный Всемирному дню окружающей сре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ию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Летний оздоровительный лагерь)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Л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компания против поджогов сухой тр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еги л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7 по 30.09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Ю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акции по сбору макулатуры в школах «Сохрани дерев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 года, 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го дня посадки лес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цова О.А.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т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цова О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ше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р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цо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обрых д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лкова Г.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нформационных бюллетен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ежрайонной экологической игре «Земл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общий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игра «Загадки природ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дистанционных конкурсах «Природа – не бездушный лик…» и д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Ю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ая сказ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 о том, как герои сказок лес спасали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цова О.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- организато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классное мероприятие «Мягкие лапки, а в лапках царап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цова О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«Мы в ответе за природ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-май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С. Смотрина, педагог художественной школ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в ЦБС «Экология-Безопасность-Жизн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В. Яровая, педагог художественной школы художественной школ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природоохранное мероприятие на территории ДХШ «Чистота-залог здоровья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художественной школы Иванова О.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 – познавательная игра «Доктор изумрудног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Н-Тиг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Экологическая викторина «Крылатый почтальон и пернатый чемпион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ю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Н-Тиг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усовка  «Люблю березку русскую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Н-Тиг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вательная экологическая викторина За чистоту земли и рек в ответе только челове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руиз «Путешествие по «Красной книге Том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-панорама «Природа просит защи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я «Природа глазами художник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нтересных сообщений «Гуляет ли кошка сама по себе?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ое ассорти (загадки, игры, практические советы о правилах поведения в лесу) «Тропинками родно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беседа ко дню Подснежника «Называют апрель синеглазы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ришк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урок ко дню Земли Храните чудо из чудес – леса, озёра, синь неб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ко дню Солнца Лучик солнца золот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ришкинский филиал</w:t>
            </w:r>
          </w:p>
        </w:tc>
      </w:tr>
      <w:tr>
        <w:trPr>
          <w:trHeight w:val="60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ь информации Здравствуй, лес, полный сказок и чудес!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о цветах Цветы – земной красы начал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ришк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ая кругосветка «Чтоб чистым воздухом дышать, природу нужно охранять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- просмотр «Как прекрасен этот ми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ришк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Пробуждение прир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Мы с тобой друзья, прир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эко – викторина «Мозаика живых загадо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9" w:hanging="0"/>
              <w:rPr/>
            </w:pPr>
            <w:r>
              <w:rPr>
                <w:rFonts w:cs="Times New Roman" w:ascii="Times New Roman" w:hAnsi="Times New Roman"/>
              </w:rPr>
              <w:t>Леботер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«Природоохранные зна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0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Леботер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экскурсия «Заповедными тропам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Леботер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 дню птиц) «Наши пернатые друз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пр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Леботер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-викторина «Живая планет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-Грив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Чудесный мир прир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-Грив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час «С любовью к природ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-Грив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нитологическая игра:  «Пернатые соседи»   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прел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</w:tr>
      <w:tr>
        <w:trPr>
          <w:trHeight w:val="54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 – игровая программа «За природу в ответе и взрослые и дети» 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апрел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раздник первых весенних цветов: «Весенние первоцветы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час к  125 – летию К. Паустовского.  «В мире книг Паустовского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йд -  путешествие «Животные Сибири»          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ая игровая программа «Ромашка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июн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я выставка +Медиа презентац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зоопарк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б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 -путешествие«Здравствуй лес, мы попали в край чудес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б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«Цветы-краса земли родно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б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кое путешествие «Жили-были звери, птицы, рыб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Чаинск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атрализованная кукольная сказка «Теремок на экологический лад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Бундю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нь экологической книги«Экология-предмет.Интересно или нет?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Бундю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лайд- путешествие «Заповедные места Том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ый праздник«Экологический теремо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с презентацией «Мусор – проблема ве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 «Символ – жизни таёжной» (о водных ресурсах кра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июн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 «Люблю я жить в любое время г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июн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ас экологии«В капле воды отражается ми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ео-экскурсия (Цикл встреч)«Путешествие по сад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овой медиачас«Красная книга и ее обитатели»(По страницам красной книги Томской област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нитологический КВН«Прилетели к нам друз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йд - путешествие«Чудеса родно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й медиачас«Красота родных озе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ческая игра«Я не полем иду, я иду по аптек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н.выставка«За здоровьем в лес и пол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а - путешествие«Экологическая кругосвет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токонкурс «Экологический патрул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ндю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ческий десант«За чистоту родного сел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ндю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я добрых дел(оформление цветник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ндю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оохранительная акция «Птичья столов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ндю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добрых дел «Живи, родник, жив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иродоохранной акции-благоустроительные работы «Земля -наш общий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я «Летний дворик в библиотек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й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Центральная библиоте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проведению Дней защиты, совещание с педагогами, классными руководителям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.04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часы «</w:t>
            </w:r>
            <w:r>
              <w:rPr>
                <w:sz w:val="22"/>
                <w:szCs w:val="22"/>
                <w:shd w:fill="FFFFFF" w:val="clear"/>
              </w:rPr>
              <w:t xml:space="preserve">От </w:t>
            </w:r>
            <w:r>
              <w:rPr>
                <w:bCs/>
                <w:sz w:val="22"/>
                <w:szCs w:val="22"/>
                <w:shd w:fill="FFFFFF" w:val="clear"/>
              </w:rPr>
              <w:t>экологии</w:t>
            </w:r>
            <w:r>
              <w:rPr>
                <w:sz w:val="22"/>
                <w:szCs w:val="22"/>
                <w:shd w:fill="FFFFFF" w:val="clear"/>
              </w:rPr>
              <w:t xml:space="preserve"> природы к </w:t>
            </w:r>
            <w:r>
              <w:rPr>
                <w:bCs/>
                <w:sz w:val="22"/>
                <w:szCs w:val="22"/>
                <w:shd w:fill="FFFFFF" w:val="clear"/>
              </w:rPr>
              <w:t>экологии</w:t>
            </w:r>
            <w:r>
              <w:rPr>
                <w:sz w:val="22"/>
                <w:szCs w:val="22"/>
                <w:shd w:fill="FFFFFF" w:val="clear"/>
              </w:rPr>
              <w:t xml:space="preserve"> души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.04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вест «Мой край родной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.04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ьские собрания на тему «Воспитание экологической культуры у детей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.04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ы, игры по теме «Азбука поведения в природе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моги птице», посвященная Международному Дню птиц. Изготовление кормушек для птиц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техн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и географии по теме «Красная книга Томской области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стенда «Экологический вестник «Мы за здоровый образ жизни!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5.05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на экологическую тематику «Сохрани цветущий мир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ая акция «Поможем братьям нашим меньшим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2.05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конкурс «Экомода: красивые и нужные вещи из вторсырья» или «А у нас все в шоколаде!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.05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техн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экологических листовок и экологического плаката «Дети в защиту природы!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7 - 09.06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путешествие «Мир заповедной природы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.06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десант «Очистим территорию школы от мусора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.06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ий мониторинг «Формирование экологической культуры младших школьников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ссе «Чаинский район: среда обитания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русского языка и литерату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выращиванию рассады для цветочной клумбы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ехн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Аллея выпускник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техн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уборке территории «Школьный двор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благоустройству территории «Чистота памяти» (уборка у памятника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благоустройству цветников на пришкольной территор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ехн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спространение листовок «Как остановить лесные пожар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экологического стенда «Дни защиты от экологической опасности – 2017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 в школьном журнале, в группе в соцсети, Вконтакте и на официальном сайте школы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с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езентация «Ах, речка Ч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СБ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рисования « Поэзия на альбомном лист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Вес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икова Т.Ф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- конкурс « Природа Чаинск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-30.-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 А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курс детского рисунка « Не нарушай гармонию природы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7-26.04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«Головолом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А.А.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ое письмо « Планета  в опасности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 А.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лекательное мероприятие « Ловкий, быстрый, смелы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А.А.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класс «Животные лес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икова Т.Ф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 Мир вокруг на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учение растений, животных, птиц  на территории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Выращивание комнатных растений для продажи жителям сел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-1.05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икова Т.Ф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, посвященные санитарно-экологическому состоянию дворов, домов и детских площадок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7- 25.05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абот - Аппликация « Я и прир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-21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>
          <w:trHeight w:val="114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уборка  улиц  с. Чаинск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, воспитатели, жители поселка.</w:t>
            </w:r>
          </w:p>
        </w:tc>
      </w:tr>
      <w:tr>
        <w:trPr>
          <w:trHeight w:val="8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страницам красной книги Чаин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2.04. 17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Л.В.</w:t>
            </w:r>
          </w:p>
        </w:tc>
      </w:tr>
      <w:tr>
        <w:trPr>
          <w:trHeight w:val="8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саженцев. «Сохраним лес вмест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, воспитатели, классные руководители.</w:t>
            </w:r>
          </w:p>
        </w:tc>
      </w:tr>
      <w:tr>
        <w:trPr>
          <w:trHeight w:val="8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квореч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щивание цветочной рассады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школы-интерн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 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ишкольного участка к вес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техн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школьного цвет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технолог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 Посади росто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Ж.Н.</w:t>
            </w:r>
          </w:p>
        </w:tc>
      </w:tr>
      <w:tr>
        <w:trPr>
          <w:trHeight w:val="28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я игра « Экологический калейдоскоп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Л.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- ринг « Чудеса в природ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Ж.Н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 Вес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 А.А.</w:t>
            </w:r>
          </w:p>
        </w:tc>
      </w:tr>
      <w:tr>
        <w:trPr>
          <w:trHeight w:val="28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езентация «Ах, речка Ч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СБО</w:t>
            </w:r>
          </w:p>
        </w:tc>
      </w:tr>
      <w:tr>
        <w:trPr>
          <w:trHeight w:val="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рисования « Поэзия на альбомном лист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Вес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икова Т.Ф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проблемы Чаинского района и возможные пути решения ур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 – 03.02.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>
          <w:trHeight w:val="5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РО Участие в конкурсе видеороликов «85 кадров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ол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ческие моющие средства и их влияние на живые организмы и окружающую среду. Урок-исслед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4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Региональный центр развития образования» и МАОУ «Спасская СОШ» Томского района»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открытый </w:t>
            </w:r>
            <w:r>
              <w:rPr>
                <w:rStyle w:val="S8"/>
                <w:rFonts w:cs="Times New Roman" w:ascii="Times New Roman" w:hAnsi="Times New Roman"/>
              </w:rPr>
              <w:t xml:space="preserve">экологический </w:t>
            </w:r>
            <w:r>
              <w:rPr>
                <w:rFonts w:cs="Times New Roman" w:ascii="Times New Roman" w:hAnsi="Times New Roman"/>
              </w:rPr>
              <w:t xml:space="preserve"> фестиваль «Живая вод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очный этап) Дистанционное командное учас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10.03.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4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Региональный центр развития образования» и МАОУ «Спасская СОШ» Томского района»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открытый </w:t>
            </w:r>
            <w:r>
              <w:rPr>
                <w:rStyle w:val="S8"/>
                <w:rFonts w:cs="Times New Roman" w:ascii="Times New Roman" w:hAnsi="Times New Roman"/>
              </w:rPr>
              <w:t xml:space="preserve">экологический </w:t>
            </w:r>
            <w:r>
              <w:rPr>
                <w:rFonts w:cs="Times New Roman" w:ascii="Times New Roman" w:hAnsi="Times New Roman"/>
              </w:rPr>
              <w:t xml:space="preserve"> фестиваль «Живая вода»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чный этап) открытый </w:t>
            </w:r>
            <w:r>
              <w:rPr>
                <w:rStyle w:val="S8"/>
                <w:rFonts w:cs="Times New Roman" w:ascii="Times New Roman" w:hAnsi="Times New Roman"/>
              </w:rPr>
              <w:t xml:space="preserve">экологический </w:t>
            </w:r>
            <w:r>
              <w:rPr>
                <w:rFonts w:cs="Times New Roman" w:ascii="Times New Roman" w:hAnsi="Times New Roman"/>
              </w:rPr>
              <w:t xml:space="preserve"> фестиваль «Живая в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ткрытой дистанционной онлайн-олимпиады по экологии «Вода - наша спутница всегда» онлайн-олимпиа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 – 29.03.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и флэшмоба в рамках Всероссийской акци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Голубая лента - 2017»  </w:t>
            </w:r>
            <w:r>
              <w:rPr>
                <w:rFonts w:cs="Times New Roman" w:ascii="Times New Roman" w:hAnsi="Times New Roman"/>
              </w:rPr>
              <w:t>Создание видеоролика флешмоб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рамках Всероссийской акции  «Голубая лента - 2017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 – 10.04.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очный экологический конкурса </w:t>
            </w:r>
            <w:r>
              <w:rPr>
                <w:rFonts w:cs="Times New Roman" w:ascii="Times New Roman" w:hAnsi="Times New Roman"/>
                <w:bCs/>
                <w:kern w:val="2"/>
              </w:rPr>
              <w:t>«Вода - источник жизн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уга в капле воды». Изобразительное творчество: экологический плакат, живописные и графические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сточник жизни». Образ воды в фотографии: фотоработы, фоторепортажи (2-3 фотографии водоохраной, экологической тематик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аинства вод». Природа и фантазия в прикладном творчестве (фотоснимки работ на фотобумаге формата А4 и на электронном носителе (на электронном носителе рекомендуется представить работу несколькими (2-3) снимками, выполненными с разных ракурсов, отражающими особенности работ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о воде». Литературная номинация: экологическая сказка, эссе, публицистический очерк, стихотв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стый голос воды». Экологическая акция: отчёты о практических делах (экологических десантах, акциях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Урок чистой воды»</w:t>
            </w:r>
            <w:r>
              <w:rPr>
                <w:bCs/>
                <w:iCs/>
                <w:sz w:val="22"/>
                <w:szCs w:val="22"/>
              </w:rPr>
              <w:t xml:space="preserve"> (для педагогов)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тодическая разработка занятия, главная цель которого донести до обучающихся понимание бережного отношения к воде, как к жизненно важному ресурсу и драгоценному дару при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еличайшее в мире богатство». Экологический водоохранный проект. Полное описание проекта на бумажном и электронном носителе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аочном конкурсе, выполняя индивидуальные конкурсные 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 – 20.04.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Cs/>
                <w:sz w:val="22"/>
                <w:szCs w:val="22"/>
              </w:rPr>
              <w:t>Межрегиональная общественная организация «Экологический центр Стриж»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Региональное отделение  ОБЩЕРОССИЙСКОГО НАРОДНОГО ФРОНТА в Томской области</w:t>
            </w:r>
          </w:p>
          <w:p>
            <w:pPr>
              <w:pStyle w:val="Normal"/>
              <w:spacing w:lineRule="atLeast" w:line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российская общественная организация «Российский Союз Молодежи»</w:t>
            </w:r>
          </w:p>
          <w:p>
            <w:pPr>
              <w:pStyle w:val="Normal"/>
              <w:spacing w:lineRule="atLeast" w:line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конкурс для образовательных учреждений и природоохранных организаций «Экодоброволец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номинации «Экороли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7.03-30.03.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ы инициативной группы обучающихся 5-10кл «Экодесант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голос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ГБУ «Региональный центр развития образования» Всероссийская информационная кампания «Останови поджоги травы!»</w:t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-видеоролик «Мне есть чем заняться вместо поджогов!»;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творческая работа «Символ детской противопожарной кампании»;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ероприятие «7 противопожарных дней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 марта по 14 мая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Марша парков – 2017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детского художественного творчества «Мир заповедной природы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нкурсных рабо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 -15.05.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Семин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300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кологическая игра «Земля – наш дом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роведение игры на базе нашей школ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ветстанци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рганизация с целью просвещения подростков об экологических проблемах на территории Чаин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С 10 – 14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эко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торичная переработка мусора» (до 25 апреля отчет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апр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Сем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Коробейник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«Бумагооборот» Ак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м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А.А.Петрова и проектная групп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школьный субботник (уборка пришкольной территории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Чистый дво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9.04 – 01.05. 2017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Сем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Коробейник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кции «Чистый берег» (с.Варгатер, с.Усть-Бакчар) (субботник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авгу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 с.Варгатер, с.Усть-Бакча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на территории поселения (субботник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 се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адка саженцев по берегам рек, подсадка саженцев (субботник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 се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вухмесячник по очистке территории в населенных пунктах  Усть-Бакчарского сельского поселения (субботник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 сел, школ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ый вывоз мусора от населе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окт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, МБУ «Маяк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вместно с ДОУ «День птиц» в рамках проекта «Масленица», посвященный Международному Дню пт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ствие обучающихся МБОУ ДО «Чаинский ДДТ» и ДОУ «Березка» в защиту перелетных птиц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десант под девизом «Очистим планету от мусора» (территория сосняка возле МБОУ ДО «Чаинский ДД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ительная акция «За чистые реки и озера Том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акции, посвященные дню Зем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ади дерево» - посадка деревьев (кустарников) возле МБОУ ДО «Чаинский ДД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еная весна» - уборка территории возле МБОУ ДО «Чаинский ДД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ш парков» - уборка территорий, посадка деревьев (уборка Стелы в с. Подгорно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акулатуры «Сохрани дерево» среди обучающихся МБОУ ДО «Чаинский ДД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по 20 мая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эколо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ый день охраны окружающей ср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праздник «Сбережем родную природу» в МБОУ ДО «Чаинский ДД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экологический субботник «Зеленая вес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-22.05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, организации, граждан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2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lang w:val="ru-RU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S3">
    <w:name w:val="s3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ageNumber">
    <w:name w:val="Page Number"/>
    <w:basedOn w:val="Style11"/>
    <w:rPr/>
  </w:style>
  <w:style w:type="character" w:styleId="S8">
    <w:name w:val="s8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720"/>
    </w:pPr>
    <w:rPr/>
  </w:style>
  <w:style w:type="paragraph" w:styleId="21">
    <w:name w:val="Основной текст 2"/>
    <w:basedOn w:val="Normal"/>
    <w:qFormat/>
    <w:pPr>
      <w:spacing w:before="0" w:after="222"/>
      <w:ind w:right="4488" w:hanging="0"/>
    </w:pPr>
    <w:rPr>
      <w:lang w:val="en-US"/>
    </w:rPr>
  </w:style>
  <w:style w:type="paragraph" w:styleId="Tablecontents">
    <w:name w:val="tablecontents"/>
    <w:basedOn w:val="Normal"/>
    <w:qFormat/>
    <w:pPr>
      <w:spacing w:before="30" w:after="30"/>
    </w:pPr>
    <w:rPr>
      <w:sz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P24">
    <w:name w:val="p24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27:00Z</dcterms:created>
  <dc:creator>Киселев Вячеслав Геннадьевич</dc:creator>
  <dc:description/>
  <cp:keywords/>
  <dc:language>en-US</dc:language>
  <cp:lastModifiedBy>user</cp:lastModifiedBy>
  <cp:lastPrinted>2017-04-12T11:58:00Z</cp:lastPrinted>
  <dcterms:modified xsi:type="dcterms:W3CDTF">2017-04-12T04:58:00Z</dcterms:modified>
  <cp:revision>203</cp:revision>
  <dc:subject/>
  <dc:title>Муниципалитет Чаинского района</dc:title>
</cp:coreProperties>
</file>