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bCs/>
        </w:rPr>
      </w:pPr>
      <w:bookmarkStart w:id="0" w:name="OLE_LINK1"/>
      <w:r>
        <w:rPr>
          <w:b w:val="false"/>
          <w:bCs/>
        </w:rPr>
        <w:t xml:space="preserve">      </w:t>
      </w:r>
    </w:p>
    <w:p>
      <w:pPr>
        <w:pStyle w:val="Heading"/>
        <w:ind w:left="360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3600" w:hanging="0"/>
        <w:jc w:val="left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АДМИНИСТРАЦИЯ  ЧАИНСК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61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 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4" w:hanging="0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Всероссийского экологического субботника «Зеленая Весна- 2016» в Чаин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Губернатора Томской области от 01.04.2008 № 178-ра «О ежегодном проведении Дней защиты от экологической опасности в Томской области»,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состав районного организационного комитета по подготовке и проведению Всероссийского экологического субботника «Зеленая Весна- 2016», согласно приложению №1 к настоящему распоряжению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2. Утвердить план основных мероприятий по подготовке и проведению Всероссийского экологического субботника «Зеленая Весна- 2016» в Чаинском районе согласно приложению № 2 к настоящему распоря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аспоряж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FFFFFF"/>
          <w:sz w:val="24"/>
          <w:szCs w:val="24"/>
        </w:rPr>
        <w:t xml:space="preserve">. </w:t>
      </w:r>
      <w:r>
        <w:rPr>
          <w:sz w:val="24"/>
          <w:szCs w:val="24"/>
        </w:rPr>
        <w:t>Контроль за исполнением настоящего распоряжения возложить на заместителя Главы Чаинского района по социально - экономическим  вопросам Т.В. Чуй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Чаинского района  </w:t>
        <w:tab/>
        <w:t xml:space="preserve"> </w:t>
        <w:tab/>
        <w:tab/>
        <w:t xml:space="preserve">  </w:t>
        <w:tab/>
        <w:tab/>
        <w:tab/>
        <w:tab/>
        <w:tab/>
        <w:t xml:space="preserve">  В. 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 Администрации Чаинского района от 05.04.2016 № 74 -р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организационного комитета по подготовке и проведению Всероссийского экологического субботника «Зеленая Весна- 2016» 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16"/>
        <w:gridCol w:w="593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йко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 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Подгорн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Чаин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Усть-Бакчарского сельского поселе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оминского сельского поселения 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 Администрации Чаинского района от 05.04.2016  №  74 -р</w:t>
      </w:r>
    </w:p>
    <w:p>
      <w:pPr>
        <w:pStyle w:val="Normal"/>
        <w:suppressAutoHyphens w:val="tru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подготовке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экологического субботника «Зеленая Весна- 2016»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26"/>
        <w:gridCol w:w="1501"/>
        <w:gridCol w:w="21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 пришкольном участке. Производственная бриг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15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оломиногривская СОШ 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риродоохранной акции по озеленению  и благоустройству села «Земля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десант «Убирай или убирайся: мы против мусора». (уборка территории и распространение листовок за чистоту своего сел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(уборка пришкольной территории, дендрария и парка Ветеранов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школьной террит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акция «За красивое сел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1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 -15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я «Восстанови 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дгорнская СОШ» 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0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 десант  под девизом  «Очистим планету от мусора» (территория   сосняка возле МБОУ ДО «Чаинский  ДДТ»).</w:t>
            </w:r>
          </w:p>
          <w:p>
            <w:pPr>
              <w:pStyle w:val="Western"/>
              <w:spacing w:before="10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по 30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БОУ  ДО «Чаинский ДДТ»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 «За чистые реки и озера Томской области».</w:t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 ДО «Чаинский ДДТ»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 возле МБОУ ДО «Чаинский ДДТ» 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ая весна» - уборка территории возле МБОУ ДО «Чаинский ДДТ»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/>
            </w:pPr>
            <w:r>
              <w:rPr>
                <w:sz w:val="22"/>
                <w:szCs w:val="22"/>
              </w:rPr>
              <w:t>«Марш парков» - уборка территорий, посадка деревьев     (уборка Стелы в с.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 ДО «Чаинский ДДТ»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бор макулатуры «Сохрани дерево» среди обучающихся 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 2016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БОУ  ДО «Чаинский ДДТ»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дение субботников: уборка территории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 по 07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ижнетигинская НОШ» 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 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30" w:after="3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бот по благоустройству территории</w:t>
            </w:r>
          </w:p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2.05-по21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НООШ 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"Чистый школьный двор"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пришкольной территор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6 по 08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пришколь-ным участко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инская школа- интернат Воспитате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     «Чаинская школа- интернат» Учителя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суббот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кологические     субботники     по     расчистк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рритории и ликвидации несанкционирован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алок, в том числе участие во всероссийских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их субботни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right="29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 27.04. по </w:t>
            </w:r>
            <w:r>
              <w:rPr>
                <w:color w:val="000000"/>
                <w:spacing w:val="-10"/>
                <w:sz w:val="22"/>
                <w:szCs w:val="22"/>
              </w:rPr>
              <w:t>27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10" w:firstLine="1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ассны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 по озеленению и благоустройству </w:t>
            </w:r>
            <w:r>
              <w:rPr>
                <w:color w:val="000000"/>
                <w:spacing w:val="-6"/>
                <w:sz w:val="22"/>
                <w:szCs w:val="22"/>
              </w:rPr>
              <w:t>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1.05.-15.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45" w:firstLine="2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рганизация работ по озеленению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агоустройству сел посел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хране и защите зеленых зон в </w:t>
            </w:r>
            <w:r>
              <w:rPr>
                <w:color w:val="000000"/>
                <w:spacing w:val="-5"/>
                <w:sz w:val="22"/>
                <w:szCs w:val="22"/>
              </w:rPr>
              <w:t>пос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централизова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истемы сбора мусора от час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ектора и вывоза его на полигон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ТБО с целью пресеч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разования несанкционированных </w:t>
            </w:r>
            <w:r>
              <w:rPr>
                <w:color w:val="000000"/>
                <w:spacing w:val="-4"/>
                <w:sz w:val="22"/>
                <w:szCs w:val="22"/>
              </w:rPr>
              <w:t>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работ по зачистке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дъездов к санкционированным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местам размещения ТБО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ейдов по выявлению</w:t>
              <w:br/>
              <w:t>несанкционированных свалок на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6" w:leader="none"/>
              </w:tabs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дение работ по ликвидации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несанкционированных свалок н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территории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9"/>
                <w:sz w:val="22"/>
                <w:szCs w:val="22"/>
              </w:rPr>
              <w:t>Коломинс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экологических субботников по благоустройству территории поселения, ликвидации несанкционированных свалок, свалочных очагов и навала мусора, по расчистке прибрежных зон малых рек, расчистке от мусора полос отвода и придорожных полос, вдоль автомобильных дорог и полос отвода охранных зон, с привлечением жителей и организаций Ча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 xml:space="preserve">поселения, управляющий делами, администраторы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хоронения            участников            Вели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016-10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 xml:space="preserve">поселения, управляющий делами, администратор с. Гришкино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pacing w:val="-4"/>
                <w:sz w:val="22"/>
                <w:szCs w:val="22"/>
              </w:rPr>
              <w:t>«Чистый берег» (с.Варгатер, с.Усть-Бакчар)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поселения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4"/>
                <w:sz w:val="22"/>
                <w:szCs w:val="22"/>
              </w:rPr>
              <w:t>с.Варгатер,    с.Усть-</w:t>
            </w:r>
            <w:r>
              <w:rPr>
                <w:color w:val="000000"/>
                <w:sz w:val="22"/>
                <w:szCs w:val="22"/>
              </w:rPr>
              <w:t>Бакча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Ликвидация несанкционированных </w:t>
            </w:r>
            <w:r>
              <w:rPr>
                <w:color w:val="000000"/>
                <w:spacing w:val="4"/>
                <w:sz w:val="22"/>
                <w:szCs w:val="22"/>
              </w:rPr>
              <w:t>свалок на территории поселения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поселения, </w:t>
            </w:r>
            <w:r>
              <w:rPr>
                <w:color w:val="000000"/>
                <w:spacing w:val="1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ысадка саженцев по берегам рек. подсадка саженцев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>Усть-Бакчарского сельского п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Двухмесячник по очистке территории </w:t>
            </w:r>
            <w:r>
              <w:rPr>
                <w:color w:val="000000"/>
                <w:spacing w:val="10"/>
                <w:sz w:val="22"/>
                <w:szCs w:val="22"/>
              </w:rPr>
              <w:t>в населенных пунктах Усть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акчарского сельского поселения </w:t>
            </w:r>
            <w:r>
              <w:rPr>
                <w:color w:val="000000"/>
                <w:spacing w:val="-6"/>
                <w:sz w:val="22"/>
                <w:szCs w:val="22"/>
              </w:rPr>
              <w:t>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прель-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1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Усть-Бакчарского сельского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-7"/>
                <w:sz w:val="22"/>
                <w:szCs w:val="22"/>
              </w:rPr>
              <w:t>сел, шко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Ежемесячный вывоз мусора от </w:t>
            </w:r>
            <w:r>
              <w:rPr>
                <w:color w:val="000000"/>
                <w:spacing w:val="3"/>
                <w:sz w:val="22"/>
                <w:szCs w:val="22"/>
              </w:rPr>
              <w:t>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дминистраторы, </w:t>
            </w:r>
            <w:r>
              <w:rPr>
                <w:color w:val="000000"/>
                <w:spacing w:val="-8"/>
                <w:sz w:val="22"/>
                <w:szCs w:val="22"/>
              </w:rPr>
              <w:t>МБУ «Мая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   рамках   Дней   защиты   от  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пасности       организовать       и       прове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экологические субботники по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территории       поселения,              ликвид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есанкционированных      свалок,      свалоч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чагов    и    навалов    мусора,    по    расчист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ибрежных полос малых рек, расчистке о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усора полос отвода и придорожных полос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доль автомобильных дорог и полос отвода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хранных   зон,   с   привлечением   жителей  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рганизаций Подгор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 15.04.2016 по 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color w:val="000000"/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Делами</w:t>
            </w:r>
            <w:r>
              <w:rPr>
                <w:sz w:val="22"/>
                <w:szCs w:val="22"/>
              </w:rPr>
              <w:t>, администраторы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адка саженцев в Подгорнском сельском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 15.04.2016</w:t>
            </w:r>
            <w:r>
              <w:rPr>
                <w:sz w:val="22"/>
                <w:szCs w:val="22"/>
              </w:rPr>
              <w:t xml:space="preserve"> –по 01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ые реки и берег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ы поселков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Администраци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Чаинского района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45:00Z</dcterms:created>
  <dc:creator>Киселев Вячеслав Геннадьевич</dc:creator>
  <dc:description/>
  <cp:keywords/>
  <dc:language>en-US</dc:language>
  <cp:lastModifiedBy>user</cp:lastModifiedBy>
  <cp:lastPrinted>2016-04-11T09:29:00Z</cp:lastPrinted>
  <dcterms:modified xsi:type="dcterms:W3CDTF">2016-04-11T07:04:00Z</dcterms:modified>
  <cp:revision>4</cp:revision>
  <dc:subject/>
  <dc:title>Муниципалитет Чаинского района</dc:title>
</cp:coreProperties>
</file>