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hanging="0"/>
        <w:jc w:val="left"/>
        <w:rPr>
          <w:b w:val="false"/>
          <w:b w:val="false"/>
          <w:bCs/>
        </w:rPr>
      </w:pPr>
      <w:bookmarkStart w:id="0" w:name="OLE_LINK1"/>
      <w:r>
        <w:rPr>
          <w:b w:val="false"/>
          <w:bCs/>
        </w:rPr>
        <w:t xml:space="preserve">      </w:t>
      </w:r>
    </w:p>
    <w:p>
      <w:pPr>
        <w:pStyle w:val="Heading"/>
        <w:ind w:left="360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3600" w:hanging="0"/>
        <w:jc w:val="left"/>
        <w:rPr/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АДМИНИСТРАЦИЯ  ЧАИНСК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93"/>
        <w:gridCol w:w="5317"/>
      </w:tblGrid>
      <w:tr>
        <w:trPr/>
        <w:tc>
          <w:tcPr>
            <w:tcW w:w="15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5317" w:type="dxa"/>
            <w:tcBorders/>
          </w:tcPr>
          <w:p>
            <w:pPr>
              <w:pStyle w:val="Normal"/>
              <w:ind w:left="-61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№  </w:t>
            </w:r>
            <w:r>
              <w:rPr>
                <w:sz w:val="24"/>
                <w:szCs w:val="24"/>
              </w:rPr>
              <w:t>75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4" w:hanging="0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Общероссийских дней защиты от экологической опасности в Чаин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Губернатора Томской области от 01.04.2008 №178-ра «О ежегодном проведении Дней защиты от экологической опасности в Томской области»,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состав районного организационного комитета по подготовке и проведению Общероссийских дней защиты от экологической опасности согласно приложению №1 к настоящему распоря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основных мероприятий по подготовке и проведению Общероссийских дней защиты от экологической опасности в Чаинском районе согласно приложению № 2 к настоящему распоря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ризнать утратившим силу распоряжение Администрации Чаинского района от 06.04.2015 № 52-р «Об организации проведения Общероссийских дней защиты от экологической опасности в Чаинском районе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распоряж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сети «Интернет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FFFFFF"/>
          <w:sz w:val="24"/>
          <w:szCs w:val="24"/>
        </w:rPr>
        <w:t xml:space="preserve">. </w:t>
      </w:r>
      <w:r>
        <w:rPr>
          <w:sz w:val="24"/>
          <w:szCs w:val="24"/>
        </w:rPr>
        <w:t>Контроль за исполнением настоящего распоряжения возложить на заместителя Главы Чаинского района по социально - экономическим  вопросам Т.В. Чуй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Чаинского района  </w:t>
        <w:tab/>
        <w:t xml:space="preserve"> </w:t>
        <w:tab/>
        <w:tab/>
        <w:t xml:space="preserve">  </w:t>
        <w:tab/>
        <w:tab/>
        <w:tab/>
        <w:tab/>
        <w:tab/>
        <w:t xml:space="preserve">  В. 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 Администрации Чаинского района от 05.04.2016 № 75 -р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организационного комитета по подготовке и проведению Общероссийских дней защиты от экологической опасности 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16"/>
        <w:gridCol w:w="593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йко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 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ишко 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Подгорнского сельского поселения                  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Глава Чаинского сельского поселения                                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Бакчар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лом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к распоряжению Администрации Чаинского района от 05.04.2015 № 75 -р</w:t>
      </w:r>
    </w:p>
    <w:p>
      <w:pPr>
        <w:pStyle w:val="Normal"/>
        <w:suppressAutoHyphens w:val="tru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подготовке и прове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ероссийских дней защиты от экологической опасности в Ча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45"/>
        <w:gridCol w:w="1418"/>
        <w:gridCol w:w="364"/>
        <w:gridCol w:w="204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тиц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и рисунков, викторины, разгадывание кроссвордов о птиц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, учителя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щивание рассады овощей и цветов На уроках технологии и во внеуроч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лет со дня первого полета человека в космос Виктор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классам и на уроках физ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начальных класс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х В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расная кни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накомств с растениями родного края.Работа с определителями, экскурсии в школьный па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22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подснежника Просмотр презентации «Первоцветы Томской области» и обсу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 Выступление агидбрига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в начально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защиты лабораторных животных Просмотр презентации, дискуссия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-лет</w:t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дня трагедии</w:t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нобы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ко Л.Е., учитель би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ный атом» Конкурс рису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данцева О.И., учитель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газеты Чернобыль. Напоминание о трагед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их В.Ф.. учитель физ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а на уроке ОБЖ  Чернобыль- трагедия 20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-29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в начальной школе День сол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о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школьного пруда День защиты водо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голич Г.Е., Стрельникова С.В.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океану» - игра День морей и оке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 пришкольном участке Производственная бриг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-беседа по книг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езентация Атлас родн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ут по повести Е. Вильмонт «Секрет подозрительного профессора» Как поступил бы  т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иродоохранной акции по озеленению  и благоустрой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«Земля-наш общий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о-краеведческая игра Путешествие в лес, полный чуд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3"/>
                <w:sz w:val="22"/>
                <w:szCs w:val="22"/>
              </w:rPr>
              <w:t>Игровая программа по экологии: загадки, викторины, конкурсы</w:t>
            </w:r>
            <w:r>
              <w:rPr>
                <w:sz w:val="22"/>
                <w:szCs w:val="22"/>
              </w:rPr>
              <w:t xml:space="preserve"> Экологическое ассо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ко дню птиц«Пичужки на опуш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ий час (к 30-летию Чернобыля) «Это горькое слово Чернобы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 экологического чтения«Знатоки прир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игра «В царстве лесных раст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sz w:val="22"/>
                <w:szCs w:val="22"/>
              </w:rPr>
              <w:t>Конкурс на лучшую эколистовку «Помощники прир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Межпоселенческая библиотечная система Чаинского района Муниципальное бюджетное учреждение культуры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sz w:val="22"/>
                <w:szCs w:val="22"/>
              </w:rPr>
              <w:t>Литературно-музыкальная композиция«Виват, природа, виват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 викторина:  Зоомузыкальный  КВН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ию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игровая программа:  «Бабочек весёлый хоровод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>Эко - час о лесных богатствах   «Запасной планеты у нас 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м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познавательная программа:  «С днём рождения,  Земля!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й час        «Чернобыль – эхо беды»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амяти «Воспоминания о Чернобы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викторина «Загадки мудрого фил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ературно –познавательная игра «Аптека под но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«Голубые очи план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прогулка по лесу «Лесные обитат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 информация «Целительная сила раст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нижно – иллюстративная  выставка  «В гости к пернатым друз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атрализованная постановка «Как Баба Яга с родничком подружилась» 1- 6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- турнир «Лесные жители наше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 игровая программа «Хозяин тай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Межпоселенческая библиотечная система Чаинского района 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 интересного сообщения «Море затонувших кораблей» 5-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нижная выставка «Поверь земля, люди найдут пути спасти тебя, спасти себя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айд- обзор «Цветы на окне» ( советы по уходу, обмен опытом) – клуб «Усть- Бакчарские весн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айд обзор «Новые идеи оформления цветника» - заседание клуба «Усть- Бакчарские  весн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экологии «Чистая Экология – здоровая жиз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игра«Птичий баз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экологии«День пти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ликбез«Помогу моей план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«Люби и знай свой кр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едиачас «К;расная книга и её обитат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й час «Красота родных оз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шоу «Чудеса родн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презентация «Завещано беречь нам этот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ЗП Ч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Зеленый мир – наш общий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-Тиг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-кроссворд «Мы все соседи по план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-Тиг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-кешинг экскурсия «Экологическая троп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шоу «Экологический календа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ической книги «В экологию через книг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добрых дел6оформление цветника «Цветами улыбается Зем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нформации «Цветы наши нежные друз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час  «Водные ресурсы и проблема их рационального ис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десант «Убирай или убирайся: мы против мусора». (уборка территории и распространение листовок за чистоту своего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 игра-путешествие «Заповедный край Сиби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Человек и при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Экологическая троп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-08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Сачкова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блиотечный час «Природа в произведениях русских художников и поэ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-08.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а с элементами викторины «Берегите, Землю, берегит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-08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Шадевск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викторина «Голоса пти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Сачкова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на тему «Реки наше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 Крылова И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есен о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ллаж «Незнакомая и знакомая при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-22.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 (праздн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ирода в опасности. Поможем 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«Отходы в доходы» (изготовление поделок из пластиковых бутыл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Корк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Наши пернатые друз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Крылова И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й десант (уборка пришкольной территории, дендрария и парка Ветер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регите первоцветы! Литературно-музыкальная компози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 лесу. Спичка-искра-Пожар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-13.0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угосветка «Экологический серпантин. Флора и фау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-20.0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Барсуко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ный час-беседа «Чем я лично могу помочь прир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-25.0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еботёрская ООШ,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Корм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рирода наше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школьно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акция «За красивое се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1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.04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Ушакова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тропа «Красивое село, за прекрасную Сиби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природного материала «Осенний верниса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ос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«Мой родной кр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Загумённов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Кормушка для пти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тиц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тицы наши друзь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акция «Скворечник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Классные рук-ли 1-4 классов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ернатые друзья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Учитель ИЗО, классные рук-ли 1-4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окружающего мира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окружающему мир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Учителя 2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фотогазеты «Мой родной край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кругосветка «Мы – друзья природы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2-х классов 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бросового материал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2-х классов 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емл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. «Веселые старты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физ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 Во саду ли, в о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тамины на грядк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, учитель ИЗО. 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и плакатов «Солнце, воздух и вода - наши верные друзья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-ли 1-4 классов, учитель ИЗ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емл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ый конкурс «Пою тебе, Земля моя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праздник «Берегите, Землю!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Не станет ли Земля пустыней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Земля – наш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природ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экологической грамотност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онкурс по страницам Красной книги «Они просят защиты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0 м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час  «Мы все в ответе за нашу планет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3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 «Природа в жизни древнего человека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Мое отношение к природе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на асфальте «Цветы – цветочки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он-лай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рекрасен этот мир» (1-2 класс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алашни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-часть природы» (3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ета – наш дом» (4 класс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 «Подгорнская СОШ» Н.А. Калашни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етеринарную станцию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 «Подгорнская СОШ» 7 классы учитель биологии Прозорова Ю.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 «Защитим нашу природу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-15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9,11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ы и ребусы экологической тематик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-19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 МАОУ «Подгорнская СОШ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Экологический КВН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видеороликов Экологической направленност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6 – 15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,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осстанови лиса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К «Я познаю мир» (1-11 класс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зне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Калин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 «Синтетические моющие средства и их влияние  на окружающую среду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ыше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беседа «Химия и окружающаяя среда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рнская СОШ 1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ыше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ind w:left="-73" w:hanging="0"/>
              <w:rPr/>
            </w:pPr>
            <w:r>
              <w:rPr>
                <w:sz w:val="22"/>
                <w:szCs w:val="22"/>
              </w:rPr>
              <w:t>Проведение совместно  с ДОУ «День птиц» в рамках проекта «Масленица», посвященный Международному   Дню птиц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ДО «Чаинский ДДТ» 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обучающихся   к  заочному межрайонному  комплексному мероприятию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Гимн воде!»,</w:t>
            </w:r>
            <w:r>
              <w:rPr>
                <w:bCs/>
                <w:sz w:val="22"/>
                <w:szCs w:val="22"/>
              </w:rPr>
              <w:t xml:space="preserve"> посвящённого Всемирному Дню воды в номинациях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6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ир воды глазами детей» конкурс экологических рисунков;</w:t>
            </w:r>
          </w:p>
          <w:p>
            <w:pPr>
              <w:pStyle w:val="NoSpacing"/>
              <w:ind w:left="6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 капельке воды отражается мир» –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курс авторских фотографий; </w:t>
            </w:r>
          </w:p>
          <w:p>
            <w:pPr>
              <w:pStyle w:val="NoSpacing"/>
              <w:ind w:left="6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Как живёшь, родничок?» (речка, озеро) -- </w:t>
            </w:r>
            <w:r>
              <w:rPr>
                <w:rFonts w:cs="Times New Roman" w:ascii="Times New Roman" w:hAnsi="Times New Roman"/>
              </w:rPr>
              <w:t>авторские стихотворения, рассказы, сказки,  затрагивающие экологические проблемы  местных водоёмов;</w:t>
            </w:r>
          </w:p>
          <w:p>
            <w:pPr>
              <w:pStyle w:val="Western"/>
              <w:spacing w:before="100" w:after="0"/>
              <w:ind w:left="-7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ind w:left="69" w:hanging="0"/>
              <w:rPr/>
            </w:pPr>
            <w:r>
              <w:rPr>
                <w:sz w:val="22"/>
                <w:szCs w:val="22"/>
              </w:rPr>
              <w:t>Подготовка  и участие   обучающихся  в  1  этапе  Общероссийского  конкурса  творческих  и исследовательских работ «Деревья-живые  памятники природы» 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</w:t>
            </w:r>
          </w:p>
          <w:p>
            <w:pPr>
              <w:pStyle w:val="Normal"/>
              <w:ind w:left="-2092" w:hanging="0"/>
              <w:jc w:val="right"/>
              <w:rPr/>
            </w:pPr>
            <w:r>
              <w:rPr>
                <w:sz w:val="22"/>
                <w:szCs w:val="22"/>
              </w:rPr>
              <w:t>«Чаинский ДДТ»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00" w:after="0"/>
              <w:ind w:left="-73" w:hanging="0"/>
              <w:rPr/>
            </w:pPr>
            <w:r>
              <w:rPr>
                <w:sz w:val="22"/>
                <w:szCs w:val="22"/>
              </w:rPr>
              <w:t>Экологический  десант  под девизом  «Очистим планету от мусора» (территория   сосняка возле МБОУ ДО «Чаинский  ДДТ»).</w:t>
            </w:r>
          </w:p>
          <w:p>
            <w:pPr>
              <w:pStyle w:val="Western"/>
              <w:spacing w:before="10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5 по 30 апр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 обучающихся  к межрайонному  конкурсу  экологических  исследовательских работ  «Я – исследователь!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кча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 «За чистые реки и озера Томской области».</w:t>
              <w:tab/>
              <w:tab/>
              <w:tab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 возле МБОУ ДО «Чаинский ДДТ» 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ая весна» - уборка территории возле МБОУ ДО «Чаинский ДДТ»;</w:t>
            </w:r>
          </w:p>
          <w:p>
            <w:pPr>
              <w:pStyle w:val="Normal"/>
              <w:shd w:fill="FFFFFF" w:val="clear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парков» - уборка территорий, посадка деревьев ( уборка Стелы в с.Подгорное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бор макулатуры «Сохрани дерево» среди обучающихся  МБОУ ДО «Чаинский ДДТ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 2016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00" w:after="0"/>
              <w:ind w:lef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а.</w:t>
            </w:r>
          </w:p>
          <w:p>
            <w:pPr>
              <w:pStyle w:val="Style17"/>
              <w:shd w:fill="FFFFFF" w:val="clear"/>
              <w:spacing w:before="100" w:after="0"/>
              <w:ind w:lef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мирный день охраны окружающей среды. </w:t>
            </w:r>
          </w:p>
          <w:p>
            <w:pPr>
              <w:pStyle w:val="Style17"/>
              <w:shd w:fill="FFFFFF" w:val="clear"/>
              <w:spacing w:before="100" w:after="0"/>
              <w:ind w:left="69" w:hanging="0"/>
              <w:jc w:val="both"/>
              <w:rPr/>
            </w:pPr>
            <w:r>
              <w:rPr>
                <w:sz w:val="22"/>
                <w:szCs w:val="22"/>
              </w:rPr>
              <w:t>Экологический  праздник  «Сбережем родную  природу» в МБОУ ДО «Чаинский ДДТ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июн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ind w:left="-1383" w:hanging="11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ind w:left="-73" w:hanging="0"/>
              <w:rPr/>
            </w:pPr>
            <w:r>
              <w:rPr>
                <w:sz w:val="22"/>
                <w:szCs w:val="22"/>
              </w:rPr>
              <w:t>Проведение совместно  с ДОУ «День птиц» в рамках проекта «Масленица», посвященный Международному   Дню птиц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ДО</w:t>
            </w:r>
          </w:p>
          <w:p>
            <w:pPr>
              <w:pStyle w:val="Normal"/>
              <w:ind w:left="-20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аинский ДД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«зелёных» уголков в классных комнатах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4.по29.0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ндюрская НООШ 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торина «Народные примет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нь птиц. Акция « скворечник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 по 08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 Природа-наш дом…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 «Сами с усами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: »Как нужно вести себя в природе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5.по 11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«Будь природе другом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Знатоки стихов и загадок о птицах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1,3,4кл,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убботников: уборка территории школы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 по 07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30" w:after="3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бот по благоустройству территории</w:t>
            </w:r>
          </w:p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-по27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ндюрская НООШ 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"Красная книга - сигнал опасности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 -22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ская «ООШ»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"Чистый школьный двор"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пришкольной территор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становление клумб (посадка цветочной рассады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6 по 08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5.06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оводите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пришколь-ным участко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о-иллюстративные выставка:                            "По страницам Красной книги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6 по20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нь здоровья в летнем оздоровительном лагере: спортивные игры, эстафеты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3.06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е работ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ди в природу друг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а "Наш дом – приро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ологическая игра "Как вести себя в природе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6 по 22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Воспитатель дошкольной групп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и уход за рассадой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пришколь-ным участк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на экологическую тему: «Сохрани, цветущий мир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6 по29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логическая гостиная "Завещено беречь нам этот мир"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логическая игра "Таинственный цветок"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кторина "Лекарственные растения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6 по 15.04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16 по06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5.06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мероприятие "Наш дом - Земля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6 по 27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ская «ООШ»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"Красная книга - сигнал опасности"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ённое общеобразовательное учреждение « Чаинская школа- интерн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 Зимующие и перелётные птицы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 « Пернатые друзья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обрых де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борка памя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Чёрные топол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адка деревь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 детского рисунка « Не нарушай гармонию природы!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творчества «Учимся у природы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« Природа в опасности!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ихотворений о природе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ологических сочинений « Живи земля!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а на а асфальте « Цветы-цветочки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посвященные санитарно-экологическому состоянию дворов, домов и детских площадок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репортаж «Мы сохраним природу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экологических знани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страницам красной книги Чаинского район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Полна загадок чудесная природа!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кворечник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цветочной рассады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« Чаинская школа- интернат Учителя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и братьям меньшим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й и береги природу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Зубова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ик для друга», конкурс на лучший скворечни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тихи и загадки о природ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юбимова Н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субботни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Мир глазами ребенка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Зубова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»»Мы защитим нашу планету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., Любимова Н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ская для друга», изготовление кормуше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коломинская СОШ, Кл.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2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нкурс Детского рисунка на тему «Сохрани, </w:t>
            </w:r>
            <w:r>
              <w:rPr>
                <w:color w:val="000000"/>
                <w:spacing w:val="-7"/>
                <w:sz w:val="22"/>
                <w:szCs w:val="22"/>
              </w:rPr>
              <w:t>цветущий мир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 15.04.2016 по </w:t>
            </w:r>
            <w:r>
              <w:rPr>
                <w:color w:val="000000"/>
                <w:spacing w:val="-8"/>
                <w:sz w:val="22"/>
                <w:szCs w:val="22"/>
              </w:rPr>
              <w:t>29.04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4"/>
                <w:sz w:val="22"/>
                <w:szCs w:val="22"/>
              </w:rPr>
              <w:t>Новоколоминская СОШ ., Гюнтер В.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9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Классные часы: «Голубые очи планеты»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«Чистая водица, всему царица»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Глобальные          проблемы          человечества.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ая безопасность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апрель - 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>Классные</w:t>
            </w:r>
          </w:p>
          <w:p>
            <w:pPr>
              <w:pStyle w:val="Normal"/>
              <w:shd w:fill="FFFFFF" w:val="clear"/>
              <w:ind w:right="125" w:hanging="19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: Бенц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.Н., Белевич Н.В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Гришаева О.В.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етрова А.А., Рева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Е.Н.,Бенц М.В.. </w:t>
            </w:r>
            <w:r>
              <w:rPr>
                <w:color w:val="000000"/>
                <w:spacing w:val="-7"/>
                <w:sz w:val="22"/>
                <w:szCs w:val="22"/>
              </w:rPr>
              <w:t>Курганская Е.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,             посвященные             датам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Экологического календаря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ень   экологических   знаний   «Путешествие   в страну Экологию» (15 апреля) Викторина Всемирный день земли (22 апреля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ню памяти погибших в радиационных авариях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и катастрофах (26 апреля)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семирному Дню защиты детей ( 1 июня)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семирному Дню охраны окружающей среды. </w:t>
            </w:r>
            <w:r>
              <w:rPr>
                <w:color w:val="000000"/>
                <w:spacing w:val="-7"/>
                <w:sz w:val="22"/>
                <w:szCs w:val="22"/>
              </w:rPr>
              <w:t>Дню эколога (5 июня}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5.04., </w:t>
            </w:r>
            <w:r>
              <w:rPr>
                <w:color w:val="000000"/>
                <w:spacing w:val="-11"/>
                <w:sz w:val="22"/>
                <w:szCs w:val="22"/>
              </w:rPr>
              <w:t>22.04. 26.04., 01.06., 05.06.2016</w:t>
            </w:r>
          </w:p>
          <w:p>
            <w:pPr>
              <w:pStyle w:val="Normal"/>
              <w:shd w:fill="FFFFFF" w:val="clear"/>
              <w:ind w:left="538" w:right="5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8"/>
                <w:sz w:val="22"/>
                <w:szCs w:val="22"/>
              </w:rPr>
              <w:t>Бенц М.В.</w:t>
            </w:r>
          </w:p>
          <w:p>
            <w:pPr>
              <w:pStyle w:val="Normal"/>
              <w:shd w:fill="FFFFFF" w:val="clear"/>
              <w:ind w:right="470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Бенц М.В. Бенц М.В.</w:t>
            </w:r>
          </w:p>
          <w:p>
            <w:pPr>
              <w:pStyle w:val="Normal"/>
              <w:shd w:fill="FFFFFF" w:val="clear"/>
              <w:ind w:right="470" w:hanging="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Начальник ДО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Литературный конкурс «Мир прир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right="3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15.04.по </w:t>
            </w:r>
            <w:r>
              <w:rPr>
                <w:color w:val="000000"/>
                <w:spacing w:val="-13"/>
                <w:sz w:val="22"/>
                <w:szCs w:val="22"/>
              </w:rPr>
              <w:t>15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34" w:firstLine="1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Бутолина Г.М. </w:t>
            </w:r>
            <w:r>
              <w:rPr>
                <w:color w:val="000000"/>
                <w:spacing w:val="-14"/>
                <w:sz w:val="22"/>
                <w:szCs w:val="22"/>
              </w:rPr>
              <w:t>Гришаева О.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ас интересных сообщений «Мы хотим, чтоб от </w:t>
            </w:r>
            <w:r>
              <w:rPr>
                <w:color w:val="000000"/>
                <w:spacing w:val="-6"/>
                <w:sz w:val="22"/>
                <w:szCs w:val="22"/>
              </w:rPr>
              <w:t>народа не страдала бы природа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0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6" w:firstLine="1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ельска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библиотека </w:t>
            </w:r>
            <w:r>
              <w:rPr>
                <w:color w:val="000000"/>
                <w:spacing w:val="-5"/>
                <w:sz w:val="22"/>
                <w:szCs w:val="22"/>
              </w:rPr>
              <w:t>БухаркинаЕ.С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кологические     субботники     по     расчистк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рритории и ликвидации несанкционирован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алок, в том числе участие во всероссийских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их субботни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right="29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 27.04. по </w:t>
            </w:r>
            <w:r>
              <w:rPr>
                <w:color w:val="000000"/>
                <w:spacing w:val="-10"/>
                <w:sz w:val="22"/>
                <w:szCs w:val="22"/>
              </w:rPr>
              <w:t>27.0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10" w:firstLine="1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ассны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 по озеленению и благоустройству </w:t>
            </w:r>
            <w:r>
              <w:rPr>
                <w:color w:val="000000"/>
                <w:spacing w:val="-6"/>
                <w:sz w:val="22"/>
                <w:szCs w:val="22"/>
              </w:rPr>
              <w:t>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.05.-10.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45" w:firstLine="2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Акция  «Огонь  убивает  все» 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 xml:space="preserve">распространение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листовок «Как остановить лесные пожар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ию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11"/>
                <w:sz w:val="22"/>
                <w:szCs w:val="22"/>
              </w:rPr>
              <w:t>Бенц М.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рганизация работ по озеленению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агоустройству сел посел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хране и защите зеленых зон в </w:t>
            </w:r>
            <w:r>
              <w:rPr>
                <w:color w:val="000000"/>
                <w:spacing w:val="-5"/>
                <w:sz w:val="22"/>
                <w:szCs w:val="22"/>
              </w:rPr>
              <w:t>пос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централизова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истемы сбора мусора от час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ектора и вывоза его на полигон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ТБО с целью пресеч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разования несанкционированных </w:t>
            </w:r>
            <w:r>
              <w:rPr>
                <w:color w:val="000000"/>
                <w:spacing w:val="-4"/>
                <w:sz w:val="22"/>
                <w:szCs w:val="22"/>
              </w:rPr>
              <w:t>свалок на территории поселен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работ по зачистке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дъездов к санкционированным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местам размещения ТБО_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ейдов по выявлению</w:t>
              <w:br/>
              <w:t>несанкционированных свалок на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территории поселен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66" w:leader="none"/>
              </w:tabs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дение работ по ликвидации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несанкционированных свалок н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территории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9"/>
                <w:sz w:val="22"/>
                <w:szCs w:val="22"/>
              </w:rPr>
              <w:t>Коломинс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двухмесячника по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благоустройству территории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поселения с объявлением конкурс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на;«Лучшую усадьбу» и тп.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Организация субботников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чистке кладбищ поселения с </w:t>
            </w:r>
            <w:r>
              <w:rPr>
                <w:color w:val="000000"/>
                <w:spacing w:val="-5"/>
                <w:sz w:val="22"/>
                <w:szCs w:val="22"/>
              </w:rPr>
              <w:t>привлечением местного населения</w:t>
            </w:r>
          </w:p>
          <w:p>
            <w:pPr>
              <w:pStyle w:val="Normal"/>
              <w:shd w:fill="FFFFFF" w:val="clear"/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z w:val="22"/>
                <w:szCs w:val="22"/>
              </w:rPr>
              <w:t xml:space="preserve">«Чистый берег» по очистке зон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отдыха на берегу р. Обь в с. </w:t>
            </w:r>
            <w:r>
              <w:rPr>
                <w:color w:val="000000"/>
                <w:spacing w:val="-5"/>
                <w:sz w:val="22"/>
                <w:szCs w:val="22"/>
              </w:rPr>
              <w:t>Коломино. Об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работать план мероприятий по проведению Дней защиты от экологической опасности на территории Чаинского сельского поселения, с учетом сложившейся экологической обстановк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3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размещение информации о ходе реализации плана мероприятий по проведению Дней защиты в СМИ и на официальном сайте Чаинского сельского поселен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экологических субботников по благоустройству территории поселения, ликвидации несанкционированных свалок, свалочных очагов и навала мусора, по расчистке прибрежных зон малых рек, расчистке от мусора полос отвода и придорожных полос, вдоль автомобильных дорог и полос отвода охранных зон, с привлечением жителей и организаций Чаинского сельского поселения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хоронения            участников            Вели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, администратор с. Гришкино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беспечить вырубку сухостойных и аварийно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пасных   деревьев   и   кустарников,   посад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зеленых насажд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управляющий делами, администратор с. Гришкино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вести    мероприятия    по    недопущени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ыжигания        сухой        растительности       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территории Ча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-10.08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ЧС поселения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ведение Дней  защиты  от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пасности   в    школах,   библиотеках,   дом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культуры (согласно плана работы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pacing w:val="-4"/>
                <w:sz w:val="22"/>
                <w:szCs w:val="22"/>
              </w:rPr>
              <w:t>«Чистый берег» (с.Варгатер, с.Усть-Бакчар)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-авгус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4"/>
                <w:sz w:val="22"/>
                <w:szCs w:val="22"/>
              </w:rPr>
              <w:t>с.Варгатер,    с.Усть-</w:t>
            </w:r>
            <w:r>
              <w:rPr>
                <w:color w:val="000000"/>
                <w:sz w:val="22"/>
                <w:szCs w:val="22"/>
              </w:rPr>
              <w:t>Бакча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Ликвидация несанкционированных </w:t>
            </w:r>
            <w:r>
              <w:rPr>
                <w:color w:val="000000"/>
                <w:spacing w:val="4"/>
                <w:sz w:val="22"/>
                <w:szCs w:val="22"/>
              </w:rPr>
              <w:t>свалок на территории поселения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ай-сентябр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1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ысадка саженцев по берегам рек. подсадка саженцев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й-сентябр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Двухмесячник по очистке территории </w:t>
            </w:r>
            <w:r>
              <w:rPr>
                <w:color w:val="000000"/>
                <w:spacing w:val="10"/>
                <w:sz w:val="22"/>
                <w:szCs w:val="22"/>
              </w:rPr>
              <w:t>в населенных пунктах Усть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акчарского сельского поселения </w:t>
            </w:r>
            <w:r>
              <w:rPr>
                <w:color w:val="000000"/>
                <w:spacing w:val="-6"/>
                <w:sz w:val="22"/>
                <w:szCs w:val="22"/>
              </w:rPr>
              <w:t>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прель-м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1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-7"/>
                <w:sz w:val="22"/>
                <w:szCs w:val="22"/>
              </w:rPr>
              <w:t>сел, шко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Ежемесячный вывоз мусора от </w:t>
            </w:r>
            <w:r>
              <w:rPr>
                <w:color w:val="000000"/>
                <w:spacing w:val="3"/>
                <w:sz w:val="22"/>
                <w:szCs w:val="22"/>
              </w:rPr>
              <w:t>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-октябр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дминистраторы, </w:t>
            </w:r>
            <w:r>
              <w:rPr>
                <w:color w:val="000000"/>
                <w:spacing w:val="-8"/>
                <w:sz w:val="22"/>
                <w:szCs w:val="22"/>
              </w:rPr>
              <w:t>МБУ «Мая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   рамках   Дней   защиты   от  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пасности       организовать       и       прове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экологические субботники по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территории       поселения,              ликвид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есанкционированных      свалок,      свалоч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чагов    и    навалов    мусора,    по    расчист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ибрежных полос малых рек, расчистке о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усора полос отвода и придорожных полос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доль автомобильных дорог и полос отвода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хранных   зон,   с   привлечением   жителей  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рганизаций Подгор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 15.04.2016 по 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Делами</w:t>
            </w:r>
            <w:r>
              <w:rPr>
                <w:sz w:val="22"/>
                <w:szCs w:val="22"/>
              </w:rPr>
              <w:t xml:space="preserve">, администраторы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адка саженцев в Подгорнском сельском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селени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поселков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двухмесячника по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благоустройству территории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поселения с объявлением конкурс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на «Лучшую усадьбу» в Подгорнском сельском поселени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администраторы поселков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 15.04.2016</w:t>
            </w:r>
            <w:r>
              <w:rPr>
                <w:sz w:val="22"/>
                <w:szCs w:val="22"/>
              </w:rPr>
              <w:t xml:space="preserve"> –по 01.05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администраторы посел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беспечить вырубку сухостойных и аварийно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пасных   деревьев   и   кустарников,   посад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зеленых насажд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 25.04.201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5.06.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дел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Администраторы сел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ладбищ в Подгорнском сельском поселени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 2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Делами 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ые реки и берега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поселков</w:t>
            </w:r>
            <w:r>
              <w:rPr>
                <w:color w:val="000000"/>
                <w:spacing w:val="-8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логический субботник «Зеленая весна-2016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-29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, организации, граждане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7:00Z</dcterms:created>
  <dc:creator>Киселев Вячеслав Геннадьевич</dc:creator>
  <dc:description/>
  <cp:keywords/>
  <dc:language>en-US</dc:language>
  <cp:lastModifiedBy>user</cp:lastModifiedBy>
  <cp:lastPrinted>2016-04-11T13:09:00Z</cp:lastPrinted>
  <dcterms:modified xsi:type="dcterms:W3CDTF">2016-04-11T07:10:00Z</dcterms:modified>
  <cp:revision>197</cp:revision>
  <dc:subject/>
  <dc:title>Муниципалитет Чаинского района</dc:title>
</cp:coreProperties>
</file>