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46.95pt;height:54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3704482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Чаинского  района</w:t>
      </w:r>
    </w:p>
    <w:p>
      <w:pPr>
        <w:pStyle w:val="Normal"/>
        <w:jc w:val="center"/>
        <w:rPr/>
      </w:pPr>
      <w:r>
        <w:rPr/>
        <w:t>Ленинская ул., 11, Подгорное с., Чаинский р-он, Томская обл., 636400, телефон/ факс: (38257) 2 19 28</w:t>
      </w:r>
    </w:p>
    <w:p>
      <w:pPr>
        <w:pStyle w:val="Normal"/>
        <w:jc w:val="center"/>
        <w:rPr>
          <w:b/>
          <w:b/>
          <w:lang w:val="fr-FR"/>
        </w:rPr>
      </w:pPr>
      <w:r>
        <w:rPr>
          <w:lang w:val="fr-FR"/>
        </w:rPr>
        <w:t xml:space="preserve">E-mail: </w:t>
      </w:r>
      <w:hyperlink r:id="rId4">
        <w:r>
          <w:rPr>
            <w:rStyle w:val="InternetLink"/>
            <w:lang w:val="fr-FR"/>
          </w:rPr>
          <w:t>tiaadm@tomsk.gov.ru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640270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504.1pt,2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3"/>
      </w:tblGrid>
      <w:tr>
        <w:trPr>
          <w:trHeight w:val="988" w:hRule="atLeast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от </w:t>
            </w:r>
            <w:r>
              <w:rPr>
                <w:sz w:val="24"/>
                <w:u w:val="single"/>
              </w:rPr>
              <w:t xml:space="preserve">05.04.2016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  <w:u w:val="single"/>
              </w:rPr>
              <w:t>01/02-11-418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на № АК-63-01-0192 от 01.04.2016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ю Губернатора Томской области по агропромышленной политике и природопользов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Ф. Кнорру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Уважаемый Андрей Филиппович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правляем Вам информацию об организации Всероссийского экологического субботника «Зелёная Весна-2016»  в Чаинском райо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Состав оргкомитета Всероссийского экологического субботника «Зелёная Весна-2016»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028"/>
        <w:gridCol w:w="5998"/>
      </w:tblGrid>
      <w:tr>
        <w:trPr>
          <w:trHeight w:val="65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йко Татьяна Васильевн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Заместитель Главы Чаинского района по социально-экономическим вопросам, председатель оргкомитета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82" w:hRule="atLeast"/>
        </w:trPr>
        <w:tc>
          <w:tcPr>
            <w:tcW w:w="283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пишко Ольг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оргкомитета;</w:t>
            </w:r>
          </w:p>
        </w:tc>
      </w:tr>
      <w:tr>
        <w:trPr>
          <w:trHeight w:val="483" w:hRule="atLeast"/>
        </w:trPr>
        <w:tc>
          <w:tcPr>
            <w:tcW w:w="986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ргкомитета:</w:t>
            </w:r>
          </w:p>
        </w:tc>
      </w:tr>
      <w:tr>
        <w:trPr>
          <w:trHeight w:val="65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н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Чаинского района Томской области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2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тьяков Ю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начальник МУ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8" w:hRule="atLeast"/>
        </w:trPr>
        <w:tc>
          <w:tcPr>
            <w:tcW w:w="2834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Максим Александрови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едактор МУП Чаинского района «Редакция газеты «Земля Чаинская»;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5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аев Вячесла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Подгорн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5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икин Влади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Чаин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5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мертных Владимир Николаеви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Усть-Бакчар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6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Наталья Ильиничн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ломин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.</w:t>
            </w:r>
          </w:p>
        </w:tc>
      </w:tr>
      <w:tr>
        <w:trPr>
          <w:trHeight w:val="370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Координатор Чуйко Татьяна Васильевна, заместитель Главы Чаинского района по социально-экономическим вопросам, тел.(838 257) 21929, </w:t>
      </w:r>
      <w:hyperlink r:id="rId5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tia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sgv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tomsk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/>
          <w:sz w:val="24"/>
          <w:szCs w:val="24"/>
        </w:rPr>
        <w:t xml:space="preserve">, почтовый адрес: 636400, Томская область, Чаинский район, село Подгорное, ул. Ленинская, д. 11, каб. 229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Всероссийского экологического субботника «Зелёная Весна-2016» и даты их проведени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48"/>
        <w:gridCol w:w="1501"/>
        <w:gridCol w:w="245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уборке территории школы «Чистый дво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оломиногривская СОШ» Банникова Н.С., директор школы, 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ведение порядка в сельском парке у обелиска «Обелис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оломиногривская СОШ» Банникова Н.С., директор школы, 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 пришкольном участке. Производственная брига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-15.0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оломиногривская СОШ Данченко Л.В., учитель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природоохранной акции по озеленению  и благоустройству села «Земля-наш общий до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овоколом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десант «Убирай или убирайся: мы против мусора». (уборка территории и распространение листовок за чистоту своего сел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Центральн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десант (уборка пришкольной территории, дендрария и парка Ветеранов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-05.0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, Башагурова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школьной территор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Данильсон И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ая акция «За красивое сел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10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яя неделя доб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4 -15.05.20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гатерская ООШ, 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я «Восстанови лес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одгорнская СОШ» 11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орова Ю.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 десант  под девизом  «Очистим планету от мусора» (территория   сосняка возле МБОУ ДО «Чаинский  ДДТ»).</w:t>
            </w:r>
          </w:p>
          <w:p>
            <w:pPr>
              <w:pStyle w:val="Western"/>
              <w:spacing w:before="280" w:after="0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по 30 апрел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ДО «Чаинский ДДТ» О</w:t>
            </w:r>
            <w:r>
              <w:rPr>
                <w:sz w:val="22"/>
                <w:szCs w:val="22"/>
              </w:rPr>
              <w:t>.А. 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охранительная акция  «За чистые реки и озера Томской области».</w:t>
              <w:tab/>
              <w:tab/>
              <w:tab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апреля 20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 ДО «Чаинский ДДТ» О</w:t>
            </w:r>
            <w:r>
              <w:rPr>
                <w:sz w:val="22"/>
                <w:szCs w:val="22"/>
              </w:rPr>
              <w:t>.А. 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акции, посвященные Дню Земли:</w:t>
            </w:r>
          </w:p>
          <w:p>
            <w:pPr>
              <w:pStyle w:val="Normal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ади дерево» - посадка деревьев (кустарников)  возле МБОУ ДО «Чаинский ДДТ» ;</w:t>
            </w:r>
          </w:p>
          <w:p>
            <w:pPr>
              <w:pStyle w:val="Normal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лёная весна» - уборка территории возле МБОУ ДО «Чаинский ДДТ»;</w:t>
            </w:r>
          </w:p>
          <w:p>
            <w:pPr>
              <w:pStyle w:val="Normal"/>
              <w:shd w:fill="FFFFFF" w:val="clear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«Марш парков» - уборка территорий, посадка деревьев     (уборка Стелы в с.Подгорное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 ДО «Чаинский ДДТ» О</w:t>
            </w:r>
            <w:r>
              <w:rPr>
                <w:sz w:val="22"/>
                <w:szCs w:val="22"/>
              </w:rPr>
              <w:t>.А. 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бор макулатуры «Сохрани дерево» среди обучающихся  МБОУ ДО «Чаинский ДД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 по 20 мая  2016г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 ДО «Чаинский ДДТ» О</w:t>
            </w:r>
            <w:r>
              <w:rPr>
                <w:sz w:val="22"/>
                <w:szCs w:val="22"/>
              </w:rPr>
              <w:t>.А. 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убботников: уборка территории школ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4 по 07.0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жнетигинская НОШ» Учащиеся 1,3,4кл,учител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ители, работники шко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30" w:after="30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работ по благоустройству территории</w:t>
            </w:r>
          </w:p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2.05-по21.0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дюрская НООШ Учащиеся 1,3,4кл,уч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,работники шко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"Чистый школьный двор"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борка пришкольной территор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16 по 08.05.1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Кл. руководител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. пришколь-ным участко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территории школы-интерна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, 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инская школа- интернат Воспитател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пришкольного участка к вес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4.16 по 25.05.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ённое общеобразовательное учреждение      «Чаинская школа- интернат» Учителя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десант, субботни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Лопакова Т.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9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Экологические     субботники     по     расчистке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территории и ликвидации несанкционированны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алок, в том числе участие во всероссийских </w:t>
            </w:r>
            <w:r>
              <w:rPr>
                <w:color w:val="000000"/>
                <w:spacing w:val="-6"/>
                <w:sz w:val="22"/>
                <w:szCs w:val="22"/>
              </w:rPr>
              <w:t>экологических субботник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right="29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 27.04. по </w:t>
            </w:r>
            <w:r>
              <w:rPr>
                <w:color w:val="000000"/>
                <w:spacing w:val="-10"/>
                <w:sz w:val="22"/>
                <w:szCs w:val="22"/>
              </w:rPr>
              <w:t>27.0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710" w:firstLine="19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Классные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руководители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Гюнтер В. В. </w:t>
            </w:r>
            <w:r>
              <w:rPr>
                <w:color w:val="000000"/>
                <w:spacing w:val="-7"/>
                <w:sz w:val="22"/>
                <w:szCs w:val="22"/>
              </w:rPr>
              <w:t>Демчук Г.К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firstLine="19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Мероприятия по озеленению и благоустройству </w:t>
            </w:r>
            <w:r>
              <w:rPr>
                <w:color w:val="000000"/>
                <w:spacing w:val="-6"/>
                <w:sz w:val="22"/>
                <w:szCs w:val="22"/>
              </w:rPr>
              <w:t>территор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1.05.-15.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845" w:firstLine="29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Гюнтер В. В. </w:t>
            </w:r>
            <w:r>
              <w:rPr>
                <w:color w:val="000000"/>
                <w:spacing w:val="-7"/>
                <w:sz w:val="22"/>
                <w:szCs w:val="22"/>
              </w:rPr>
              <w:t>Демчук Г.К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Организация работ по озеленению 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лагоустройству сел поселения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хране и защите зеленых зон в </w:t>
            </w:r>
            <w:r>
              <w:rPr>
                <w:color w:val="000000"/>
                <w:spacing w:val="-5"/>
                <w:sz w:val="22"/>
                <w:szCs w:val="22"/>
              </w:rPr>
              <w:t>посе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 20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Коломинского сельского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рганизация централизованной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истемы сбора мусора от частног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ектора и вывоза его на полигон </w:t>
            </w:r>
            <w:r>
              <w:rPr>
                <w:color w:val="000000"/>
                <w:spacing w:val="20"/>
                <w:sz w:val="22"/>
                <w:szCs w:val="22"/>
              </w:rPr>
              <w:t xml:space="preserve">ТБО с целью пресечени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образования несанкционированных </w:t>
            </w:r>
            <w:r>
              <w:rPr>
                <w:color w:val="000000"/>
                <w:spacing w:val="-4"/>
                <w:sz w:val="22"/>
                <w:szCs w:val="22"/>
              </w:rPr>
              <w:t>свалок на территории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Коломинского сельского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рганизация работ по зачистке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подъездов к санкционированным</w:t>
              <w:br/>
            </w:r>
            <w:r>
              <w:rPr>
                <w:color w:val="000000"/>
                <w:spacing w:val="-7"/>
                <w:sz w:val="22"/>
                <w:szCs w:val="22"/>
              </w:rPr>
              <w:t>местам размещения ТБО_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Коломинского сельского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ведение рейдов по выявлению</w:t>
              <w:br/>
              <w:t>несанкционированных свалок на</w:t>
              <w:br/>
            </w:r>
            <w:r>
              <w:rPr>
                <w:color w:val="000000"/>
                <w:spacing w:val="-7"/>
                <w:sz w:val="22"/>
                <w:szCs w:val="22"/>
              </w:rPr>
              <w:t>территории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Коломинского сельского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6" w:leader="none"/>
              </w:tabs>
              <w:ind w:left="10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ведение работ по ликвидации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несанкционированных свалок на</w:t>
              <w:br/>
            </w:r>
            <w:r>
              <w:rPr>
                <w:color w:val="000000"/>
                <w:spacing w:val="-8"/>
                <w:sz w:val="22"/>
                <w:szCs w:val="22"/>
              </w:rPr>
              <w:t>территории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9"/>
                <w:sz w:val="22"/>
                <w:szCs w:val="22"/>
              </w:rPr>
              <w:t>Коломинского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Коломинского сельского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экологических субботников по благоустройству территории поселения, ликвидации несанкционированных свалок, свалочных очагов и навала мусора, по расчистке прибрежных зон малых рек, расчистке от мусора полос отвода и придорожных полос, вдоль автомобильных дорог и полос отвода охранных зон, с привлечением жителей и организаций Ча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-05.06.20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Чаинского сельского  </w:t>
            </w:r>
            <w:r>
              <w:rPr>
                <w:sz w:val="22"/>
                <w:szCs w:val="22"/>
              </w:rPr>
              <w:t>поселения, управляющий делами, администраторы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Провести   мероприятия   по   благоустройств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амятных     и     мемориальных     мест,     мес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захоронения            участников            Велик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Отечественной войн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4.2016-10.05.20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Чаинского сельского  </w:t>
            </w:r>
            <w:r>
              <w:rPr>
                <w:sz w:val="22"/>
                <w:szCs w:val="22"/>
              </w:rPr>
              <w:t>поселения, управляющий делами, администратор с. Гришки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Организация и проведение Акции </w:t>
            </w:r>
            <w:r>
              <w:rPr>
                <w:color w:val="000000"/>
                <w:spacing w:val="-4"/>
                <w:sz w:val="22"/>
                <w:szCs w:val="22"/>
              </w:rPr>
              <w:t>«Чистый берег» (с.Варгатер, с.Усть-Бакчар) 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Усть-Бакчарского сельского 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поселения,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Администраторы </w:t>
            </w:r>
            <w:r>
              <w:rPr>
                <w:color w:val="000000"/>
                <w:spacing w:val="4"/>
                <w:sz w:val="22"/>
                <w:szCs w:val="22"/>
              </w:rPr>
              <w:t>с.Варгатер,    с.Усть-</w:t>
            </w:r>
            <w:r>
              <w:rPr>
                <w:color w:val="000000"/>
                <w:sz w:val="22"/>
                <w:szCs w:val="22"/>
              </w:rPr>
              <w:t>Бакчар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jc w:val="both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Ликвидация несанкционированных </w:t>
            </w:r>
            <w:r>
              <w:rPr>
                <w:color w:val="000000"/>
                <w:spacing w:val="4"/>
                <w:sz w:val="22"/>
                <w:szCs w:val="22"/>
              </w:rPr>
              <w:t>свалок на территории поселения 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Глава 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Усть-Бакчарского сельского 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     поселения, </w:t>
            </w:r>
            <w:r>
              <w:rPr>
                <w:color w:val="000000"/>
                <w:spacing w:val="1"/>
                <w:sz w:val="22"/>
                <w:szCs w:val="22"/>
              </w:rPr>
              <w:t>Администраторы се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Высадка саженцев по берегам рек. подсадка саженцев 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Глава  </w:t>
            </w:r>
            <w:r>
              <w:rPr>
                <w:color w:val="000000"/>
                <w:spacing w:val="-7"/>
                <w:sz w:val="22"/>
                <w:szCs w:val="22"/>
              </w:rPr>
              <w:t>Усть-Бакчарского сельского п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Двухмесячник по очистке территории </w:t>
            </w:r>
            <w:r>
              <w:rPr>
                <w:color w:val="000000"/>
                <w:spacing w:val="10"/>
                <w:sz w:val="22"/>
                <w:szCs w:val="22"/>
              </w:rPr>
              <w:t>в населенных пунктах Усть-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Бакчарского сельского поселения </w:t>
            </w:r>
            <w:r>
              <w:rPr>
                <w:color w:val="000000"/>
                <w:spacing w:val="-6"/>
                <w:sz w:val="22"/>
                <w:szCs w:val="22"/>
              </w:rPr>
              <w:t>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Апрель-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3" w:firstLine="10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Глава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Усть-Бакчарского сельского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Администраторы </w:t>
            </w:r>
            <w:r>
              <w:rPr>
                <w:color w:val="000000"/>
                <w:spacing w:val="-7"/>
                <w:sz w:val="22"/>
                <w:szCs w:val="22"/>
              </w:rPr>
              <w:t>сел, школы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jc w:val="both"/>
              <w:rPr/>
            </w:pPr>
            <w:r>
              <w:rPr>
                <w:color w:val="000000"/>
                <w:spacing w:val="13"/>
                <w:sz w:val="22"/>
                <w:szCs w:val="22"/>
              </w:rPr>
              <w:t xml:space="preserve">Ежемесячный вывоз мусора от </w:t>
            </w:r>
            <w:r>
              <w:rPr>
                <w:color w:val="000000"/>
                <w:spacing w:val="3"/>
                <w:sz w:val="22"/>
                <w:szCs w:val="22"/>
              </w:rPr>
              <w:t>на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firstLine="1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Усть-Бакчарского сельского 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оселения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администраторы, </w:t>
            </w:r>
            <w:r>
              <w:rPr>
                <w:color w:val="000000"/>
                <w:spacing w:val="-8"/>
                <w:sz w:val="22"/>
                <w:szCs w:val="22"/>
              </w:rPr>
              <w:t>МБУ «Маяк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В   рамках   Дней   защиты   от   экологическ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опасности       организовать       и       провест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экологические субботники по благоустройств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территории       поселения,              ликвидаци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несанкционированных      свалок,      свалочны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чагов    и    навалов    мусора,    по    расчистк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прибрежных полос малых рек, расчистке о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мусора полос отвода и придорожных полос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доль автомобильных дорог и полос отвода 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хранных   зон,   с   привлечением   жителей   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организаций Подгор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 15.04.2016 по 05.06.20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Подгорнского сельского </w:t>
            </w:r>
            <w:r>
              <w:rPr>
                <w:color w:val="000000"/>
                <w:spacing w:val="-8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</w:rPr>
              <w:t>Управляющий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Делами</w:t>
            </w:r>
            <w:r>
              <w:rPr>
                <w:sz w:val="22"/>
                <w:szCs w:val="22"/>
              </w:rPr>
              <w:t>, администрато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осадка саженцев в Подгорнском сельском 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лава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Подгорнского сельского</w:t>
            </w:r>
            <w:r>
              <w:rPr>
                <w:sz w:val="22"/>
                <w:szCs w:val="22"/>
              </w:rPr>
              <w:t xml:space="preserve"> поселения, администраторы поселков</w:t>
            </w:r>
          </w:p>
        </w:tc>
      </w:tr>
      <w:tr>
        <w:trPr>
          <w:trHeight w:val="1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Провести   мероприятия   по   благоустройств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амятных     и     мемориальных     мест,     мес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с 15.04.2016</w:t>
            </w:r>
            <w:r>
              <w:rPr>
                <w:sz w:val="22"/>
                <w:szCs w:val="22"/>
              </w:rPr>
              <w:t xml:space="preserve"> –по 01.05.20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Подгорнского сельского</w:t>
            </w:r>
            <w:r>
              <w:rPr>
                <w:sz w:val="22"/>
                <w:szCs w:val="22"/>
              </w:rPr>
              <w:t xml:space="preserve"> поселения, администраторы поселк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Чистые реки и берег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лав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Подгорнского сельского </w:t>
            </w: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ы посел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территории Администрации Чаин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вый заместитель Главы Чаинского района  </w:t>
        <w:tab/>
        <w:t xml:space="preserve"> </w:t>
        <w:tab/>
      </w:r>
      <w:r>
        <w:rPr>
          <w:sz w:val="26"/>
          <w:szCs w:val="26"/>
        </w:rPr>
        <w:drawing>
          <wp:inline distT="0" distB="0" distL="0" distR="0">
            <wp:extent cx="1113790" cy="624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А.А. Семы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Чепишко О.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(83822)2-14-50</w:t>
      </w:r>
    </w:p>
    <w:p>
      <w:pPr>
        <w:pStyle w:val="Normal"/>
        <w:rPr/>
      </w:pP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mail:  tia-adk@tomsk.gov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3">
    <w:name w:val=" Знак Знак"/>
    <w:qFormat/>
    <w:rPr>
      <w:sz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lang w:val="ru-RU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sz w:val="24"/>
      <w:szCs w:val="24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stylespan">
    <w:name w:val="apple-style-span"/>
    <w:qFormat/>
    <w:rPr/>
  </w:style>
  <w:style w:type="character" w:styleId="S3">
    <w:name w:val="s3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spacing w:before="0" w:after="222"/>
      <w:ind w:right="4488" w:hanging="0"/>
    </w:pPr>
    <w:rPr>
      <w:sz w:val="28"/>
      <w:lang w:val="en-US"/>
    </w:rPr>
  </w:style>
  <w:style w:type="paragraph" w:styleId="Tablecontents">
    <w:name w:val="tablecontents"/>
    <w:basedOn w:val="Normal"/>
    <w:qFormat/>
    <w:pPr>
      <w:spacing w:before="30" w:after="3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eastAsia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aadm@tomsk.gov.ru" TargetMode="External"/><Relationship Id="rId5" Type="http://schemas.openxmlformats.org/officeDocument/2006/relationships/hyperlink" Target="mailto:tia-sgv@tomsk.gov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45:00Z</dcterms:created>
  <dc:creator>user</dc:creator>
  <dc:description/>
  <cp:keywords/>
  <dc:language>en-US</dc:language>
  <cp:lastModifiedBy>user</cp:lastModifiedBy>
  <cp:lastPrinted>2016-04-15T14:25:00Z</cp:lastPrinted>
  <dcterms:modified xsi:type="dcterms:W3CDTF">2016-04-15T08:28:00Z</dcterms:modified>
  <cp:revision>8</cp:revision>
  <dc:subject/>
  <dc:title/>
</cp:coreProperties>
</file>