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49319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Чаинского  района</w:t>
      </w:r>
    </w:p>
    <w:p>
      <w:pPr>
        <w:pStyle w:val="Normal"/>
        <w:jc w:val="center"/>
        <w:rPr/>
      </w:pPr>
      <w:r>
        <w:rPr/>
        <w:t>Ленинская ул., 11, Подгорное с., Чаинский р-он, Томская обл., 636400, телефон/ факс: (38257) 2 19 28</w:t>
      </w:r>
    </w:p>
    <w:p>
      <w:pPr>
        <w:pStyle w:val="Normal"/>
        <w:jc w:val="center"/>
        <w:rPr>
          <w:b/>
          <w:b/>
          <w:lang w:val="fr-FR"/>
        </w:rPr>
      </w:pPr>
      <w:r>
        <w:rPr>
          <w:lang w:val="fr-FR"/>
        </w:rPr>
        <w:t xml:space="preserve">E-mail: </w:t>
      </w:r>
      <w:hyperlink r:id="rId4">
        <w:r>
          <w:rPr>
            <w:rStyle w:val="InternetLink"/>
            <w:lang w:val="fr-FR"/>
          </w:rPr>
          <w:t>tiaadm@tomsk.gov.ru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40270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504.1pt,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3"/>
      </w:tblGrid>
      <w:tr>
        <w:trPr>
          <w:trHeight w:val="988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05.04.2016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  <w:u w:val="single"/>
              </w:rPr>
              <w:t>01/02-11-417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на №АК-63-01-0159 от 16.03.2016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местителя Губернатора Томской области по агропромышленной политике и природопольз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Черданцево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ая Ирина Васильевна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правляем Вам информацию об организации Общероссийских Дней защиты от экологической опасности в Чаинском райо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оргкомитета Дней защиты - 2016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028"/>
        <w:gridCol w:w="5998"/>
      </w:tblGrid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йко Татьяна Васильев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экономическим вопросам, председатель оргкомитета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82" w:hRule="atLeast"/>
        </w:trPr>
        <w:tc>
          <w:tcPr>
            <w:tcW w:w="28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пишко Оль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ответственный секретарь) Административной комиссии Чаинского района, секретарь оргкомитета;</w:t>
            </w:r>
          </w:p>
        </w:tc>
      </w:tr>
      <w:tr>
        <w:trPr>
          <w:trHeight w:val="483" w:hRule="atLeast"/>
        </w:trPr>
        <w:tc>
          <w:tcPr>
            <w:tcW w:w="986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комитета:</w:t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Чаинского района Т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начальник МУ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8" w:hRule="atLeast"/>
        </w:trPr>
        <w:tc>
          <w:tcPr>
            <w:tcW w:w="2834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 Максим Александр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МУП Чаинского района «Редакция газеты «Земля Чаинская»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аев Вячесл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дгор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кин 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а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54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х Владимир Николаеви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сть-Бакчар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Наталья Ильиничн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лом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</w:tr>
      <w:tr>
        <w:trPr>
          <w:trHeight w:val="37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Координатор Чуйко Татьяна Васильевна, заместитель Главы Чаинского района по социально-экономическим вопросам, тел.(838 257) 21929,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tia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sgv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toms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/>
          <w:sz w:val="24"/>
          <w:szCs w:val="24"/>
        </w:rPr>
        <w:t xml:space="preserve">, почтовый адрес: 636400, Томская область, Чаинский район, село Подгорное, ул. Ленинская, д. 11, каб. 229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План основных мероприятий Дней защиты – 2016 и даты их проведе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26"/>
        <w:gridCol w:w="1501"/>
        <w:gridCol w:w="21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тиц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авки рисунков, викторины, разгадывание кроссвордов о птица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, учителя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щивание рассады овощей и цветов На уроках технологии и во внеурочное врем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ченко Л.В., 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 лет со дня первого полета человека в космос Виктор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классам и на уроках физ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х В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Красная книг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накомств с растениями родного края.Работа с определителями, экскурсии в школьный пар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дснежника Просмотр презентации «Первоцветы Томской области» и обсу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емли Выступление агидбрига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в начальной школ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., учитель би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защиты лабораторных животных Просмотр презентации, дискуссия 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апрел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0-лет</w:t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дня трагедии</w:t>
            </w:r>
          </w:p>
          <w:p>
            <w:pPr>
              <w:pStyle w:val="Normal"/>
              <w:numPr>
                <w:ilvl w:val="0"/>
                <w:numId w:val="0"/>
              </w:numPr>
              <w:ind w:left="-66" w:right="-709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нобы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ко Л.Е., учитель биоло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ный атом» Конкурс рисун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нцева О.И., учитель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газеты Чернобыль. Напоминание о трагед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их В.Ф.. учитель физ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а на уроке ОБЖ  Чернобыль- трагедия 20 ве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9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Ю.С., преподаватель ОБ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в начальной школе День солн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о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по уборке территории школы «Чистый дво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школьного пруда День защиты водоем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олич Г.Е., Стрельникова С.В.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едение порядка в сельском парке у обелиска «Обелис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никова Н.С., директор школы,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по океану» - игра День морей и океан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ю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нина О.В., учитель химии и биологии, учителя начальных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 пришкольном участке Производственная брига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ченко Л.В., 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-беседа по книг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езентация Атлас родной прир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ут по повести Е. Вильмонт «Секрет подозрительного профессора» Как поступил бы  ты?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иродоохранной акции по озеленению  и благоустрой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а«Земля-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-краеведческая игра Путешествие в лес, полный чуд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3"/>
                <w:sz w:val="22"/>
                <w:szCs w:val="22"/>
              </w:rPr>
              <w:t>Игровая программа по экологии: загадки, викторины, конкурсы</w:t>
            </w:r>
            <w:r>
              <w:rPr>
                <w:sz w:val="22"/>
                <w:szCs w:val="22"/>
              </w:rPr>
              <w:t xml:space="preserve"> Экологическое ассор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овоколом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ко дню птиц«Пичужки на опушк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ий час (к 30-летию Чернобыля) «Это горькое слово Чернобыл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 экологического чтения«Знатоки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игра «В царстве лесных раст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 на лучшую эколистовку «Помощники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Межпоселенческая библиотечная система Чаинского района 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но-музыкальная композиция«Виват, природа, виват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«Межпоселенческая библиотечная система Чаинского района Гришк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 викторина:  Зоомузыкальный  КВН.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июня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игровая программа:  «Бабочек весёлый хоровод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рель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>Эко - час о лесных богатствах   «Запасной планеты у нас не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ая познавательная программа:  «С днём рождения,  Земля!»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 апреля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й час        «Чернобыль – эхо беды»        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Варга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памяти «Воспоминания о Чернобыл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Ча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викторина «Загадки мудрого фили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Ча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 –познавательная игра «Аптека под ногам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Ча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«Голубые очи плане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прогулка по лесу «Лесные обитател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нформация«Целительная сила раст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нижно – иллюстративная  выставка  «В гости к пернатым друзья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Обско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ая постановка «Как Баба Яга с родничком подружилась» 1- 6 клас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- турнир «Лесные жители наше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 игровая программа «Хозяин тай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Межпоселенческая библиотечная система Чаинского района 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 интересного сообщения «Море затонувших кораблей» 5-7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нижная выставка «Поверь земля, люди найдут пути спасти тебя, спасти себя!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 обзор «Цветы на окне» ( советы по уходу, обмен опытом) – клуб «Усть- Бакчарские веснуш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айд обзор «Новые идеи оформления цветника» - заседание клуба «Усть- Бакчарские  веснуш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Усть-Бакча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экологии «Чистая Экология – здоровая жизн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игра«Птичий база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экологии«День птиц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ликбез«Помогу моей планет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беседа«Люби и знай свой кра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еботе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медиачас «К;расная книга и её обитател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Детск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й час «Красота родных озе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Детск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шоу «Чудеса родно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Детск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презентация «Завещано беречь нам этот ми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ЛЗП Ч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 «Зеленый мир – наш общий д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-Тиг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-кроссворд «Мы все соседи по планет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Н-Тигин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-кешинг экскурсия «Экологическая троп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-шоу «Экологический календар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экологической книги «В экологию через книг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добрых дел6оформление цветника «Цветами улыбается Земл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нформации «Цветы наши нежные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Бундюрский фили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час  «Водные ресурсы и проблема их рационального использов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десант «Убирай или убирайся: мы против мусора». (уборка территории и распространение листовок за чистоту своего с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ая  игра-путешествие «Заповедный край Сибир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жпоселенческая библиотечная система Чаинского района Центральная библиоте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  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 Слюсаренко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«Человек и прир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Экологическая троп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4.-08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 Сачкова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блиотечный час «Природа в произведениях русских художников и поэт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-08.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еда с элементами викторины «Берегите, Землю, берегите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-08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 Шадевск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викторина «Голоса птиц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-15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 Сачкова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чинений на тему «Реки наше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-15.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 Крылова И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есен о природ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-15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оллаж «Незнакомая и знакомая приро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-22.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емли (праздник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рирода в опасности. Поможем 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29.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Слюсаренко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«Отходы в доходы» (изготовление поделок из пластиковых бутылок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29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Корк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Наши пернатые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29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Крылова И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десант (уборка пришкольной территории, дендрария и парка Ветеранов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05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регите первоцветы! Литературно-музыкальная композиция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-05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Башагур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В лесу. Спичка-искра-Пожар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-13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Шевченко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светка «Экологический серпантин. Флора и фаун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-20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Барсуко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-беседа «Чем я лично могу помочь 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-25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еботёрская ООШ, Слюсаренко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Кормуш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Природа нашего кра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 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школьной террито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акция «За красивое сел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1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яя неделя доб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т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Ушакова А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тропа «Красивое село, за прекрасную Сибир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из природного материала «Осенний вернисаж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осе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гатерская ООШ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Ж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очинений «Мой родной кра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Загумённов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Кормушка для птиц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терская ООШ, Данильсон И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птиц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тицы наши друзь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- 22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акция «Скворечни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- 22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Классные рук-ли 1-4 классов, 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Пернатые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- 22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Учитель ИЗО, классные рук-ли 1-4 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окружающего мира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окружающему мир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-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Подгорнская СОШ» Учителя 2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фотогазеты «Мой родной кра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-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–кругосветка «Мы – друзья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-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2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из бросового матери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-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2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емли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. «Веселые ст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я физ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 Во саду ли, в огор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тамины на гряд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, учитель ИЗ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и плакатов «Солнце, воздух и вода - наши верные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-ли 1-4 классов, учитель ИЗ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Земли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ый конкурс «Пою тебе, Земля мо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праздник «Берегите, Землю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Не станет ли Земля пустыней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Земля – наш 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в прир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13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экологической грамотности в начальной шко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онкурс по страницам Красной книги «Они просят защи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20 м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час  «Мы все в ответе за нашу планет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 3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 «Природа в жизни древнего человек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Мое отношение к 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на асфальте «Цветы – цветоч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оводители 1-4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 «он-лайн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рекрасен этот мир» (1-2 класс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алашни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-часть природы» (3 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ета – наш дом» (4 класс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алашни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Ветеринарную станцию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 «Защитим нашу природ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6-15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9,11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ы и ребусы экологической темат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6-19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Экологический КВ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видеороликов Экологической направл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16 – 15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,9,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осстанови лис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орова Ю.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К «Я познаю мир» (1-11 класс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узне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Калин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 «Синтетические моющие средства и их влияние  на окружающую сред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рышева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беседа «Химия и окружающаяя сред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рнская СОШ 1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рышева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-73" w:hanging="0"/>
              <w:rPr/>
            </w:pPr>
            <w:r>
              <w:rPr>
                <w:sz w:val="22"/>
                <w:szCs w:val="22"/>
              </w:rPr>
              <w:t>Проведение совместно  с ДОУ «День птиц» в рамках проекта «Масленица», посвященный Международному   Дню птиц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 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обучающихся   к  заочному межрайонному  комплексному мероприятию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«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Гимн воде!»,</w:t>
            </w:r>
            <w:r>
              <w:rPr>
                <w:bCs/>
                <w:sz w:val="22"/>
                <w:szCs w:val="22"/>
              </w:rPr>
              <w:t xml:space="preserve"> посвящённого Всемирному Дню воды в номинациях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6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ир воды глазами детей» конкурс экологических рисунков;</w:t>
            </w:r>
          </w:p>
          <w:p>
            <w:pPr>
              <w:pStyle w:val="NoSpacing"/>
              <w:ind w:left="6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В капельке воды отражается мир» – 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курс авторских фотографий; </w:t>
            </w:r>
          </w:p>
          <w:p>
            <w:pPr>
              <w:pStyle w:val="NoSpacing"/>
              <w:ind w:left="6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Как живёшь, родничок?» (речка, озеро) -- </w:t>
            </w:r>
            <w:r>
              <w:rPr>
                <w:rFonts w:cs="Times New Roman" w:ascii="Times New Roman" w:hAnsi="Times New Roman"/>
              </w:rPr>
              <w:t>авторские стихотворения, рассказы, сказки,  затрагивающие экологические проблемы  местных водоёмов;</w:t>
            </w:r>
          </w:p>
          <w:p>
            <w:pPr>
              <w:pStyle w:val="Western"/>
              <w:spacing w:before="280" w:after="0"/>
              <w:ind w:left="-7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69" w:hanging="0"/>
              <w:rPr/>
            </w:pPr>
            <w:r>
              <w:rPr>
                <w:sz w:val="22"/>
                <w:szCs w:val="22"/>
              </w:rPr>
              <w:t>Подготовка  и участие   обучающихся  в  1  этапе  Общероссийского  конкурса  творческих  и исследовательских работ «Деревья-живые  памятники природы» 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 десант  под девизом  «Очистим планету от мусора» (территория   сосняка возле МБОУ ДО «Чаинский  ДДТ»).</w:t>
            </w:r>
          </w:p>
          <w:p>
            <w:pPr>
              <w:pStyle w:val="Western"/>
              <w:spacing w:before="280" w:after="0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по 30 апр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 обучающихся  к межрайонному  конкурсу  экологических  исследовательских работ  «Я – исследователь!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кча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ительная акция  «За чистые реки и озера Томской области».</w:t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преля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акции, посвященные Дню Земли:</w:t>
            </w:r>
          </w:p>
          <w:p>
            <w:pPr>
              <w:pStyle w:val="Normal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ади дерево» - посадка деревьев (кустарников)  возле МБОУ ДО «Чаинский ДДТ» ;</w:t>
            </w:r>
          </w:p>
          <w:p>
            <w:pPr>
              <w:pStyle w:val="Normal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ёная весна» - уборка территории возле МБОУ ДО «Чаинский ДДТ»;</w:t>
            </w:r>
          </w:p>
          <w:p>
            <w:pPr>
              <w:pStyle w:val="Normal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парков» - уборка территорий, посадка деревьев ( уборка Стелы в с.Подгорно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6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бор макулатуры «Сохрани дерево» среди обучающихся 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по 20 мая  2016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ind w:lef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эколога.</w:t>
            </w:r>
          </w:p>
          <w:p>
            <w:pPr>
              <w:pStyle w:val="Style16"/>
              <w:shd w:fill="FFFFFF" w:val="clear"/>
              <w:spacing w:before="280" w:after="0"/>
              <w:ind w:lef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мирный день охраны окружающей среды. </w:t>
            </w:r>
          </w:p>
          <w:p>
            <w:pPr>
              <w:pStyle w:val="Style16"/>
              <w:shd w:fill="FFFFFF" w:val="clear"/>
              <w:spacing w:before="280" w:after="0"/>
              <w:ind w:left="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 праздник  «Сбережем родную  природу» в МБОУ ДО «Чаинский ДД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июн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3" w:hanging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83" w:hanging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83" w:hanging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83" w:hanging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83" w:hanging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-73" w:hanging="0"/>
              <w:rPr/>
            </w:pPr>
            <w:r>
              <w:rPr>
                <w:sz w:val="22"/>
                <w:szCs w:val="22"/>
              </w:rPr>
              <w:t>Проведение совместно  с ДОУ «День птиц» в рамках проекта «Масленица», посвященный Международному   Дню птиц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А.Прытк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«зелёных» уголков в классных комната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4.04.по29.04.     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дюрская НООШ 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кторина «Народные приметы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ень птиц. Акция « скворечни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 по 08.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 Природа-наш дом…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 «Сами с усам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рисунков: »Как нужно вести себя в 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5.по 11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«Будь природе другом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Знатоки стихов и загадок о птицах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1,3,4кл,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убботников: уборка территории шко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5.04 по 07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,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30" w:after="30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абот по благоустройству территории</w:t>
            </w:r>
          </w:p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-по27.0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ндюрская НООШ Учащиеся 1,3,4кл,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,работники шко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"Красная книга - сигнал опасност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 -22.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ская «ООШ»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"Чистый школьный двор"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пришкольной территор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сстановление клумб (посадка цветочной расса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6 по 08.05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16 по 05.06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оводите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. пришколь-ным участко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о-иллюстративные выставка:                            "По страницам Красной книги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6 по20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нь здоровья в летнем оздоровительном лагере: спортивные игры, эстафе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16 по 03.06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Педагогические работ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ди в природу друг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еда "Наш дом – приро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ологическая игра "Как вести себя в природе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16 по 22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Воспитатель дошкольной групп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и уход за рассадо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июн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пришколь-ным участк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на экологическую тему: «Сохрани, цветущий ми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16 по29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З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логическая гостиная "Завещено беречь нам этот мир"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логическая игра "Таинственный цветок"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кторина "Лекарственные растения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16 по 15.04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16 по06.05.1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16 по 05.06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мероприятие "Наш дом - Земля"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16 по 27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ская «ООШ» Классные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Казённое общеобразовательное учреждение « Чаинская школа- интерн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ая викторина « Зимующие и перелётные птиц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5.04.16        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 « Пернатые друз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Б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добрых де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борка памят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Чёрные топол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адка деревь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курс детского рисунка « Не нарушай гармонию природы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творчества «Учимся у прир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« Природа в опасности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тихотворений о природ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кологических сочинений « Живи земля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а на а асфальте « Цветы-цветоч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посвященные санитарно-экологическому состоянию дворов, домов и детских площадок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репортаж «Мы сохраним природ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экологических зна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страницам красной книги Чаин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ая викторина «Полна загадок чудесная природа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квореч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цветочной расса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школы-интерн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ма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ишкольного участка к вес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.04.16 по 25.05.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« Чаинская школа- интернат Учителя технолог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и братьям меньши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й и береги прир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Зубова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ик для друга», конкурс на лучший сквореч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, стихи и загадки о природ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юбимова Н.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десант, суббот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Мир глазами ребен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Зубова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»»Мы защитим нашу планет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оломинская СОШ, Лопакова Т.В., Любимова Н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терская для друга», изготовление кормуше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коломинская СОШ, Кл. руков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29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нкурс Детского рисунка на тему «Сохрани, </w:t>
            </w:r>
            <w:r>
              <w:rPr>
                <w:color w:val="000000"/>
                <w:spacing w:val="-7"/>
                <w:sz w:val="22"/>
                <w:szCs w:val="22"/>
              </w:rPr>
              <w:t>цветущий мир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 15.04.2016 по </w:t>
            </w:r>
            <w:r>
              <w:rPr>
                <w:color w:val="000000"/>
                <w:spacing w:val="-8"/>
                <w:sz w:val="22"/>
                <w:szCs w:val="22"/>
              </w:rPr>
              <w:t>29.04.20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4"/>
                <w:sz w:val="22"/>
                <w:szCs w:val="22"/>
              </w:rPr>
              <w:t>Новоколоминская СОШ ., Гюнтер В.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9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Классные часы: «Голубые очи планеты»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«Чистая водица, всему царица»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Глобальные          проблемы          человечества. </w:t>
            </w:r>
            <w:r>
              <w:rPr>
                <w:color w:val="000000"/>
                <w:spacing w:val="-6"/>
                <w:sz w:val="22"/>
                <w:szCs w:val="22"/>
              </w:rPr>
              <w:t>Экологическая безопасность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апрель - ма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>Классные</w:t>
            </w:r>
          </w:p>
          <w:p>
            <w:pPr>
              <w:pStyle w:val="Normal"/>
              <w:shd w:fill="FFFFFF" w:val="clear"/>
              <w:ind w:right="125" w:hanging="19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руководители: Бенц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.Н., Белевич Н.В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Гришаева О.В.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етрова А.А., Рева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Е.Н.,Бенц М.В.. </w:t>
            </w:r>
            <w:r>
              <w:rPr>
                <w:color w:val="000000"/>
                <w:spacing w:val="-7"/>
                <w:sz w:val="22"/>
                <w:szCs w:val="22"/>
              </w:rPr>
              <w:t>Курганская Е.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роприятия,             посвященные             датам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Экологического календаря: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ень   экологических   знаний   «Путешествие   в страну Экологию» (15 апреля) Викторина Всемирный день земли (22 апреля)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ню памяти погибших в радиационных авариях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и катастрофах (26 апреля)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семирному Дню защиты детей ( 1 июня)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семирному Дню охраны окружающей среды. </w:t>
            </w:r>
            <w:r>
              <w:rPr>
                <w:color w:val="000000"/>
                <w:spacing w:val="-7"/>
                <w:sz w:val="22"/>
                <w:szCs w:val="22"/>
              </w:rPr>
              <w:t>Дню эколога (5 июня}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15.04.,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22.04. 26.04., 01.06., 05.06.2016 </w:t>
            </w:r>
          </w:p>
          <w:p>
            <w:pPr>
              <w:pStyle w:val="Normal"/>
              <w:shd w:fill="FFFFFF" w:val="clear"/>
              <w:ind w:left="538" w:right="557" w:hanging="0"/>
              <w:jc w:val="both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8"/>
                <w:sz w:val="22"/>
                <w:szCs w:val="22"/>
              </w:rPr>
              <w:t>Бенц М.В.</w:t>
            </w:r>
          </w:p>
          <w:p>
            <w:pPr>
              <w:pStyle w:val="Normal"/>
              <w:shd w:fill="FFFFFF" w:val="clear"/>
              <w:ind w:right="470" w:hanging="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Бенц М.В. Бенц М.В.</w:t>
            </w:r>
          </w:p>
          <w:p>
            <w:pPr>
              <w:pStyle w:val="Normal"/>
              <w:shd w:fill="FFFFFF" w:val="clear"/>
              <w:ind w:right="470" w:hanging="0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Начальник ДО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Литературный конкурс «Мир прир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right="307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15.04.по </w:t>
            </w:r>
            <w:r>
              <w:rPr>
                <w:color w:val="000000"/>
                <w:spacing w:val="-13"/>
                <w:sz w:val="22"/>
                <w:szCs w:val="22"/>
              </w:rPr>
              <w:t>15.0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34" w:firstLine="10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Бутолина Г.М. </w:t>
            </w:r>
            <w:r>
              <w:rPr>
                <w:color w:val="000000"/>
                <w:spacing w:val="-14"/>
                <w:sz w:val="22"/>
                <w:szCs w:val="22"/>
              </w:rPr>
              <w:t>Гришаева О.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Час интересных сообщений «Мы хотим, чтоб от </w:t>
            </w:r>
            <w:r>
              <w:rPr>
                <w:color w:val="000000"/>
                <w:spacing w:val="-6"/>
                <w:sz w:val="22"/>
                <w:szCs w:val="22"/>
              </w:rPr>
              <w:t>народа не страдала бы природа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20.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66" w:firstLine="10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ельска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библиотека </w:t>
            </w:r>
            <w:r>
              <w:rPr>
                <w:color w:val="000000"/>
                <w:spacing w:val="-5"/>
                <w:sz w:val="22"/>
                <w:szCs w:val="22"/>
              </w:rPr>
              <w:t>БухаркинаЕ.С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Экологические     субботники     по     расчистк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ерритории и ликвидации несанкционирован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алок, в том числе участие во всероссийских </w:t>
            </w:r>
            <w:r>
              <w:rPr>
                <w:color w:val="000000"/>
                <w:spacing w:val="-6"/>
                <w:sz w:val="22"/>
                <w:szCs w:val="22"/>
              </w:rPr>
              <w:t>экологических субботник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right="298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 27.04. по </w:t>
            </w:r>
            <w:r>
              <w:rPr>
                <w:color w:val="000000"/>
                <w:spacing w:val="-10"/>
                <w:sz w:val="22"/>
                <w:szCs w:val="22"/>
              </w:rPr>
              <w:t>27.0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710" w:firstLine="1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лассные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руководители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19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роприятия по озеленению и благоустройству </w:t>
            </w:r>
            <w:r>
              <w:rPr>
                <w:color w:val="000000"/>
                <w:spacing w:val="-6"/>
                <w:sz w:val="22"/>
                <w:szCs w:val="22"/>
              </w:rPr>
              <w:t>террито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30.05.-10.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45" w:firstLine="29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Гюнтер В. В. </w:t>
            </w:r>
            <w:r>
              <w:rPr>
                <w:color w:val="000000"/>
                <w:spacing w:val="-7"/>
                <w:sz w:val="22"/>
                <w:szCs w:val="22"/>
              </w:rPr>
              <w:t>Демчук Г.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9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Акция  «Огонь  убивает  все» </w:t>
            </w:r>
            <w:r>
              <w:rPr>
                <w:iCs/>
                <w:color w:val="000000"/>
                <w:spacing w:val="2"/>
                <w:sz w:val="22"/>
                <w:szCs w:val="22"/>
              </w:rPr>
              <w:t xml:space="preserve">распространение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>листовок «Как остановить лесные пожар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июн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Новоколоминская СОШ ., </w:t>
            </w:r>
            <w:r>
              <w:rPr>
                <w:color w:val="000000"/>
                <w:spacing w:val="-11"/>
                <w:sz w:val="22"/>
                <w:szCs w:val="22"/>
              </w:rPr>
              <w:t>Бенц М.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Организация работ по озеленению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лагоустройству сел посел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хране и защите зеленых зон в </w:t>
            </w:r>
            <w:r>
              <w:rPr>
                <w:color w:val="000000"/>
                <w:spacing w:val="-5"/>
                <w:sz w:val="22"/>
                <w:szCs w:val="22"/>
              </w:rPr>
              <w:t>пос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сел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рганизация централизованно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истемы сбора мусора от частн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ектора и вывоза его на полигон 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ТБО с целью пресеч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разования несанкционированных </w:t>
            </w:r>
            <w:r>
              <w:rPr>
                <w:color w:val="000000"/>
                <w:spacing w:val="-4"/>
                <w:sz w:val="22"/>
                <w:szCs w:val="22"/>
              </w:rPr>
              <w:t>свалок на 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сел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рганизация работ по зачистке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подъездов к санкционированным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местам размещения ТБО_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38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сел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ие рейдов по выявлению</w:t>
              <w:br/>
              <w:t>несанкционированных свалок на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территории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сел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6" w:leader="none"/>
              </w:tabs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едение работ по ликвидации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несанкционированных свалок н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территории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9"/>
                <w:sz w:val="22"/>
                <w:szCs w:val="22"/>
              </w:rPr>
              <w:t>Коломинск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сел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дение двухмесячника по</w:t>
              <w:br/>
            </w:r>
            <w:r>
              <w:rPr>
                <w:color w:val="000000"/>
                <w:spacing w:val="5"/>
                <w:sz w:val="22"/>
                <w:szCs w:val="22"/>
              </w:rPr>
              <w:t>благоустройству территории</w:t>
              <w:br/>
            </w:r>
            <w:r>
              <w:rPr>
                <w:color w:val="000000"/>
                <w:spacing w:val="-5"/>
                <w:sz w:val="22"/>
                <w:szCs w:val="22"/>
              </w:rPr>
              <w:t>поселения с объявлением конкурс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на;«Лучшую усадьбу» и тп.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л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Организация субботников п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чистке кладбищ поселения с </w:t>
            </w:r>
            <w:r>
              <w:rPr>
                <w:color w:val="000000"/>
                <w:spacing w:val="-5"/>
                <w:sz w:val="22"/>
                <w:szCs w:val="22"/>
              </w:rPr>
              <w:t>привлечением местного населения</w:t>
            </w:r>
          </w:p>
          <w:p>
            <w:pPr>
              <w:pStyle w:val="Normal"/>
              <w:shd w:fill="FFFFFF" w:val="clear"/>
              <w:ind w:left="10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рганизация и проведение Акции </w:t>
            </w:r>
            <w:r>
              <w:rPr>
                <w:color w:val="000000"/>
                <w:sz w:val="22"/>
                <w:szCs w:val="22"/>
              </w:rPr>
              <w:t xml:space="preserve">«Чистый берег» по очистке зон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отдыха на берегу р. Обь в с. </w:t>
            </w:r>
            <w:r>
              <w:rPr>
                <w:color w:val="000000"/>
                <w:spacing w:val="-5"/>
                <w:sz w:val="22"/>
                <w:szCs w:val="22"/>
              </w:rPr>
              <w:t>Коломино. Об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сел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работать план мероприятий по проведению Дней защиты от экологической опасности на территории Чаинского сельского поселения, с учетом сложившейся экологической обстанов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03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        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размещение информации о ходе реализации плана мероприятий по проведению Дней защиты в СМИ и на официальном сайте Ча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         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экологических субботников по благоустройству территории поселения, ликвидации несанкционированных свалок, свалочных очагов и навала мусора, по расчистке прибрежных зон малых рек, расчистке от мусора полос отвода и придорожных полос, вдоль автомобильных дорог и полос отвода охранных зон, с привлечением жителей и организаций Чаинск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         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захоронения            участников            Вели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течественной вой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, администратор с. Гришкино   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беспечить вырубку сухостойных и аварийно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пасных   деревьев   и   кустарников,   посадк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зеленых насажд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управляющий делами, администратор с. Гришкино    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вести    мероприятия    по    недопущени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выжигания        сухой        растительности       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территории Ча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-10.08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поселения</w:t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ведение Дней  защиты  от экологичес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пасности   в    школах,   библиотеках,   дом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культуры (согласно плана работы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6-05.06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учреждений  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рганизация и проведение Акции </w:t>
            </w:r>
            <w:r>
              <w:rPr>
                <w:color w:val="000000"/>
                <w:spacing w:val="-4"/>
                <w:sz w:val="22"/>
                <w:szCs w:val="22"/>
              </w:rPr>
              <w:t>«Чистый берег» (с.Варгатер, с.Усть-Бакчар)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ай-авгу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4"/>
                <w:sz w:val="22"/>
                <w:szCs w:val="22"/>
              </w:rPr>
              <w:t>с.Варгатер,    с.Усть-</w:t>
            </w:r>
            <w:r>
              <w:rPr>
                <w:color w:val="000000"/>
                <w:sz w:val="22"/>
                <w:szCs w:val="22"/>
              </w:rPr>
              <w:t>Бакчар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Ликвидация несанкционированных </w:t>
            </w:r>
            <w:r>
              <w:rPr>
                <w:color w:val="000000"/>
                <w:spacing w:val="4"/>
                <w:sz w:val="22"/>
                <w:szCs w:val="22"/>
              </w:rPr>
              <w:t>свалок на территории поселения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Май-сентябр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1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ысадка саженцев по берегам рек. подсадка саженцев 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Май-сентябр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>Администраторы с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Двухмесячник по очистке территории </w:t>
            </w:r>
            <w:r>
              <w:rPr>
                <w:color w:val="000000"/>
                <w:spacing w:val="10"/>
                <w:sz w:val="22"/>
                <w:szCs w:val="22"/>
              </w:rPr>
              <w:t>в населенных пунктах Усть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Бакчарского сельского поселения </w:t>
            </w:r>
            <w:r>
              <w:rPr>
                <w:color w:val="000000"/>
                <w:spacing w:val="-6"/>
                <w:sz w:val="22"/>
                <w:szCs w:val="22"/>
              </w:rPr>
              <w:t>(субботник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Апрель-ма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firstLine="10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Глава поселения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</w:t>
            </w:r>
            <w:r>
              <w:rPr>
                <w:color w:val="000000"/>
                <w:spacing w:val="-7"/>
                <w:sz w:val="22"/>
                <w:szCs w:val="22"/>
              </w:rPr>
              <w:t>сел, шко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jc w:val="both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Ежемесячный вывоз мусора от </w:t>
            </w:r>
            <w:r>
              <w:rPr>
                <w:color w:val="000000"/>
                <w:spacing w:val="3"/>
                <w:sz w:val="22"/>
                <w:szCs w:val="22"/>
              </w:rPr>
              <w:t>на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ай-октябр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1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Глава       поселения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дминистраторы, </w:t>
            </w:r>
            <w:r>
              <w:rPr>
                <w:color w:val="000000"/>
                <w:spacing w:val="-8"/>
                <w:sz w:val="22"/>
                <w:szCs w:val="22"/>
              </w:rPr>
              <w:t>МБУ «Мая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0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В   рамках   Дней   защиты   от   экологическ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пасности       организовать       и       прове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экологические субботники по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территории       поселения,              ликвид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несанкционированных      свалок,      свалочны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чагов    и    навалов    мусора,    по    расчистк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прибрежных полос малых рек, расчистке о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усора полос отвода и придорожных полос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доль автомобильных дорог и полос отвода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хранных   зон,   с   привлечением   жителей  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организаций Подгор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с 15.04.2016 по 05.06.20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Глава пос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Делами</w:t>
            </w:r>
            <w:r>
              <w:rPr>
                <w:sz w:val="22"/>
                <w:szCs w:val="22"/>
              </w:rPr>
              <w:t>, администратор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осадка саженцев в Подгорнском сельском 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администраторы поселков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дение двухмесячника по</w:t>
              <w:br/>
            </w:r>
            <w:r>
              <w:rPr>
                <w:color w:val="000000"/>
                <w:spacing w:val="5"/>
                <w:sz w:val="22"/>
                <w:szCs w:val="22"/>
              </w:rPr>
              <w:t>благоустройству территории</w:t>
              <w:br/>
            </w:r>
            <w:r>
              <w:rPr>
                <w:color w:val="000000"/>
                <w:spacing w:val="-5"/>
                <w:sz w:val="22"/>
                <w:szCs w:val="22"/>
              </w:rPr>
              <w:t>поселения с объявлением конкурса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на «Лучшую усадьбу» в Подгорн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администраторы поселков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Провести   мероприятия   по   благоустройств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амятных     и     мемориальных     мест,     мес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 15.04.2016</w:t>
            </w:r>
            <w:r>
              <w:rPr>
                <w:sz w:val="22"/>
                <w:szCs w:val="22"/>
              </w:rPr>
              <w:t xml:space="preserve"> –по 01.05.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, администраторы поселков </w:t>
            </w: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беспечить вырубку сухостойных и аварийно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пасных   деревьев   и   кустарников,   посадк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зеленых насажд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с 25.04.20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05.06.20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Глава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дела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Администраторы сел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ладбищ в Подгорн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 20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Глава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Управляющ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Делами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ые реки и берег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ы поселков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экологический субботник «Зеленая весна-2016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-21.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, организации, граждане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м финансирования из местного бюджета на проведение Дней защиты-2016 составляет 0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вый заместитель Главы  Чаинского района    </w:t>
        <w:tab/>
      </w:r>
      <w:r>
        <w:rPr>
          <w:sz w:val="26"/>
          <w:szCs w:val="26"/>
        </w:rPr>
        <w:drawing>
          <wp:inline distT="0" distB="0" distL="0" distR="0">
            <wp:extent cx="1052830" cy="764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А.А. Семы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Чепишко О.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(83822)2-14-50</w:t>
      </w:r>
    </w:p>
    <w:p>
      <w:pPr>
        <w:pStyle w:val="Normal"/>
        <w:rPr/>
      </w:pP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mail:  tia-adk@tomsk.gov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3">
    <w:name w:val=" Знак Знак"/>
    <w:qFormat/>
    <w:rPr>
      <w:sz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lang w:val="ru-RU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S3">
    <w:name w:val="s3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sz w:val="28"/>
      <w:lang w:val="en-US"/>
    </w:rPr>
  </w:style>
  <w:style w:type="paragraph" w:styleId="Tablecontents">
    <w:name w:val="tablecontents"/>
    <w:basedOn w:val="Normal"/>
    <w:qFormat/>
    <w:pPr>
      <w:spacing w:before="30" w:after="3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hyperlink" Target="mailto:tia-sgv@tomsk.gov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5:00Z</dcterms:created>
  <dc:creator>user</dc:creator>
  <dc:description/>
  <cp:keywords/>
  <dc:language>en-US</dc:language>
  <cp:lastModifiedBy>user</cp:lastModifiedBy>
  <cp:lastPrinted>2016-04-15T14:24:00Z</cp:lastPrinted>
  <dcterms:modified xsi:type="dcterms:W3CDTF">2016-04-15T08:25:00Z</dcterms:modified>
  <cp:revision>12</cp:revision>
  <dc:subject/>
  <dc:title/>
</cp:coreProperties>
</file>