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«УТВЕРЖДАЮ»</w:t>
      </w:r>
    </w:p>
    <w:p>
      <w:pPr>
        <w:pStyle w:val="Normal"/>
        <w:shd w:fill="FFFFFF" w:val="clear"/>
        <w:spacing w:lineRule="exact" w:line="298"/>
        <w:ind w:right="5" w:hanging="0"/>
        <w:jc w:val="right"/>
        <w:rPr/>
      </w:pPr>
      <w:r>
        <w:rPr>
          <w:b/>
          <w:color w:val="545454"/>
          <w:sz w:val="24"/>
          <w:szCs w:val="24"/>
        </w:rPr>
        <w:t>Председатель Координационного экологического Совета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Чаинского района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________________А.А. Семыкин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b/>
          <w:b/>
          <w:color w:val="545454"/>
          <w:sz w:val="24"/>
          <w:szCs w:val="24"/>
        </w:rPr>
      </w:pPr>
      <w:r>
        <w:rPr>
          <w:b/>
          <w:color w:val="545454"/>
          <w:sz w:val="24"/>
          <w:szCs w:val="24"/>
        </w:rPr>
        <w:t>«11» января 2016 год</w:t>
      </w:r>
    </w:p>
    <w:p>
      <w:pPr>
        <w:pStyle w:val="Normal"/>
        <w:jc w:val="center"/>
        <w:rPr>
          <w:b/>
          <w:b/>
          <w:color w:val="545454"/>
          <w:sz w:val="28"/>
          <w:szCs w:val="28"/>
        </w:rPr>
      </w:pPr>
      <w:r>
        <w:rPr>
          <w:b/>
          <w:color w:val="54545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го координаци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Чаинского района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418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утверждение плана работы координационного экологического совета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явлении и ликвидации несанкционированных свалок в припоселковых лесах и на территории населенных пун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>
          <w:trHeight w:val="9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аботке РАЙОННОЙ МУНИЦИПАЛЬНОЙ ПРОГРАММЫ    «Модель непрерывного экологического воспитания  и образования на территории Чаинского района на 2017 – 2021г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лана совместных  мероприятий по предупреждению нападения медведя в населенном пункте. Об итогах проведения зимнего маршрутного учета охотничьих животных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(продлении) договора пользования водными биологическими ресурсами, общий допустимый улов, которых не устанавливается, на рыбопромысловом участке р. Обь 1181-1188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Пунктов приемки и сортировки твердых бытовых отходов в поселениях Чаинского района. Опыт работы предпринимателей на территории Ча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ы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аботке и предоставлении плана мероприятий по организации и проведению Дней защиты от экологической 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ЙОННОЙ МУНИЦИПАЛЬНОЙ ПРОГРАММЫ    «Модель непрерывного экологического воспитания  и образования на территории Чаинского района на 2017 – 2021г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С.Г.</w:t>
            </w:r>
          </w:p>
          <w:p>
            <w:pPr>
              <w:pStyle w:val="Normal"/>
              <w:rPr/>
            </w:pPr>
            <w:r>
              <w:rPr/>
              <w:t>Чуйко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ъявлении муниципального конкурса о создании на территории Чаинского района «Уголков Экологического Благополуч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АЙОННОЙ МУНИЦИПАЛЬНОЙ ПРОГРАММЫ    «Модель непрерывного экологического воспитания  и образования на территории Чаинского района на 2017 – 2021г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Т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абот по проектированию и строительству очистных сооружений МГБУЗ « Чаинская 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ГБУЗ « Чаинская 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выполнения мероприятий по Дням защиты от экологической 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решений принятых на Дне Департамента природных ресурсов и охраны окружающей среды Томской области в Чаинском райо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пектора Департа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Пунктов приемки и сортировки твердых бытовых отходов в поселениях Ча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ординационного экологического совета за 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12:00Z</dcterms:created>
  <dc:creator>John Doe</dc:creator>
  <dc:description/>
  <cp:keywords/>
  <dc:language>en-US</dc:language>
  <cp:lastModifiedBy>user</cp:lastModifiedBy>
  <cp:lastPrinted>2016-02-17T09:38:00Z</cp:lastPrinted>
  <dcterms:modified xsi:type="dcterms:W3CDTF">2016-02-17T08:02:00Z</dcterms:modified>
  <cp:revision>15</cp:revision>
  <dc:subject/>
  <dc:title>План</dc:title>
</cp:coreProperties>
</file>