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  <w:t>Утверждаю</w:t>
      </w:r>
    </w:p>
    <w:p>
      <w:pPr>
        <w:pStyle w:val="Normal"/>
        <w:ind w:left="5040" w:hanging="0"/>
        <w:jc w:val="both"/>
        <w:rPr/>
      </w:pPr>
      <w:r>
        <w:rPr/>
        <w:t>Председатель Координационного</w:t>
      </w:r>
    </w:p>
    <w:p>
      <w:pPr>
        <w:pStyle w:val="Normal"/>
        <w:ind w:left="5040" w:hanging="0"/>
        <w:jc w:val="both"/>
        <w:rPr/>
      </w:pPr>
      <w:r>
        <w:rPr/>
        <w:t>экологического совета Администрации</w:t>
      </w:r>
    </w:p>
    <w:p>
      <w:pPr>
        <w:pStyle w:val="Normal"/>
        <w:ind w:left="5040" w:hanging="0"/>
        <w:jc w:val="both"/>
        <w:rPr/>
      </w:pPr>
      <w:r>
        <w:rPr/>
        <w:t>Чаинского района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_______________________ А.А. Семы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ы Координационного экологическ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Чаин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076"/>
        <w:gridCol w:w="1690"/>
        <w:gridCol w:w="19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ссмотрении и утверждении плана работы координационного экологического совета на 2013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ыкин А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Постановления Администрации Томской области от 08.10.2012 №388а «Об объявлении 2013 года Годом охраны окружающей среды в Том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мыкин А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работке и предоставлении плана мероприятий по организации и проведению Дней защиты от экологической опас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зыкина Г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лана совместных мероприятий по предупреждению нападения медведя в населенном пункт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ев В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оприятиях по содержанию и сохранению припоселковых кедровник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 итогах проведении зимнего маршрута учета охотничьих животных на территории райо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ев В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явлении и ликвидации несанкционированных свалок в припоселковых лесах на территории населенных пункт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абот по проектированию и строительству очистных сооружений  в МБУЗ «Чаинская ЦРБ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ичева Е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научно-исследовательских работ по размещению сточных вод в населенных пунктах райо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дников И.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решений принятых на Дне Департамента природных ресурсов и охраны окружающей среды Томской области в Чаинском район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дников И.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эксплуатации и содержании санкционированных мест размещения отходов, организации сбора и вывоза твердых бытовых отходов в поселениях Чаинского райо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явлений о согласовании квот для промышленного и любительского спортивного рыболов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дников И.И.</w:t>
            </w:r>
          </w:p>
          <w:p>
            <w:pPr>
              <w:pStyle w:val="Normal"/>
              <w:jc w:val="center"/>
              <w:rPr/>
            </w:pPr>
            <w:r>
              <w:rPr/>
              <w:t>Баландин А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проведения Года охраны окружающей среды на территории муниципального образования Чаинский райо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ыкин А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проведения Дней защиты от экологической опасности и утверждения отчета о проведенных мероприят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ыкина Г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ссмотрении и утверждении плана работы координационного экологического совета на 2014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ыкин А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16:00Z</dcterms:created>
  <dc:creator>adm-kom1</dc:creator>
  <dc:description/>
  <cp:keywords/>
  <dc:language>en-US</dc:language>
  <cp:lastModifiedBy>user</cp:lastModifiedBy>
  <cp:lastPrinted>2012-11-21T11:52:00Z</cp:lastPrinted>
  <dcterms:modified xsi:type="dcterms:W3CDTF">2013-01-30T03:45:00Z</dcterms:modified>
  <cp:revision>9</cp:revision>
  <dc:subject/>
  <dc:title/>
</cp:coreProperties>
</file>