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го координационн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аинского района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1374"/>
        <w:gridCol w:w="17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исполнений решения координационного экологического совета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 утверждении плана работы координационного экологического совета на 2014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ыкина Г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аботке и предоставлении плана мероприятий по организации и проведению Дней защиты от экологической опас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аботке РАЙОННОЙ ДОЛГОСРОЧНОЙ ЦЕЛЕВОЙ ПРОГРАММЫ  «Модель непрерывного экологического воспитания  и образования на территории Чаинского района на 2014 – 2018 г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ыкина Г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плана совместных  мероприятий по предупреждению нападения медведя в населенном пункте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года экологической культуры на территории  муниципального образования Чаинский райо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ъявлении муниципального конкурса о создании на территории Чаинского района «Уголков Экологического Благополучи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ыкина Г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.  №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содержанию и сохранению припоселковых кедровник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 проведения Дней защиты от экологической опасности   и утверждение отчета о проведенных мероприятиях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ыкина Г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Пунктов приема и сортировки отходов в поселениях Чаинского райо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зимнего маршрутного учета охотничьих животных на территории райо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.  №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явлении и ликвидации несанкционированных свалок в припоселковых лесах и на территории населенных пун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абот по проектированию и строительству очистных сооружений от МГБУЗ « Чаинская РБ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З « Чаинская 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и решения координационного экологического совета.  №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итогах выполнения мероприятий по Дням защиты от экологической опасност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шко О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решений принятых на Дне Департамента природных ресурсов и охраны окружающей среды Томской области в Чаинском район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удников И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Пунктов приемки и сортировки твердых бытовых отходов в поселениях Чаинского райо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й о согласовании квот  для промышленного и любительского и спортивного рыболов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 И.И.</w:t>
            </w:r>
          </w:p>
          <w:p>
            <w:pPr>
              <w:pStyle w:val="Normal"/>
              <w:rPr/>
            </w:pPr>
            <w:r>
              <w:rPr/>
              <w:t>Председатель РОО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ординационного экологического совета за  2014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А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12:00Z</dcterms:created>
  <dc:creator>John Doe</dc:creator>
  <dc:description/>
  <cp:keywords/>
  <dc:language>en-US</dc:language>
  <cp:lastModifiedBy>user</cp:lastModifiedBy>
  <cp:lastPrinted>2014-02-05T11:42:00Z</cp:lastPrinted>
  <dcterms:modified xsi:type="dcterms:W3CDTF">2015-02-16T12:28:00Z</dcterms:modified>
  <cp:revision>12</cp:revision>
  <dc:subject/>
  <dc:title>План</dc:title>
</cp:coreProperties>
</file>