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го координацио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инского района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1559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ходе  реализации перечня природоохранных мероприятий</w:t>
            </w:r>
            <w:r>
              <w:rPr/>
              <w:t xml:space="preserve"> з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 утверждении плана работы координационного экологического совета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предоставлении плана мероприятий по организации и проведению Дней защиты от экологической 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аботке проекта  муниципальной программы «Экологическое воспитание  и образование на территории Чаинского района на 2016 – 2020 г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ъявлении муниципального конкурса о создании на территории Чаинского района «Уголков Экологического Благополуч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явлении и ликвидации несанкционированных свалок в припоселковых лесах на территории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содержанию и сохранению припоселковых кедров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 проведения Дней защиты от экологической опасности   и утверждение отчета о проведенных меропри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а и сортировки отходов в поселениях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олигона по утилизации и переработке бытовых и промышленных отходов на территории Подгор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унов А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зимнего маршрутного учета охотничьих животных на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лана совместных  мероприятий по предупреждению нападения медведя в населенном пун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 осен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выполнения мероприятий по Дням защиты от экологической 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а Е.А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решений принятых на Дне Департамента природных ресурсов и охраны окружающей среды Томской области в Чаинском рай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удников И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й о согласовании квот  для промышленного и любительского и спортивного рыболо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И.И.</w:t>
            </w:r>
          </w:p>
          <w:p>
            <w:pPr>
              <w:pStyle w:val="Normal"/>
              <w:rPr/>
            </w:pPr>
            <w:r>
              <w:rPr/>
              <w:t>Председатель РОО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итуации в области сбора и утилизации бытовых и промышленных отходов на территории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ординационного экологического совета за 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55:00Z</dcterms:created>
  <dc:creator>John Doe</dc:creator>
  <dc:description/>
  <cp:keywords/>
  <dc:language>en-US</dc:language>
  <cp:lastModifiedBy>user</cp:lastModifiedBy>
  <cp:lastPrinted>2014-02-05T11:42:00Z</cp:lastPrinted>
  <dcterms:modified xsi:type="dcterms:W3CDTF">2015-07-09T05:12:00Z</dcterms:modified>
  <cp:revision>7</cp:revision>
  <dc:subject/>
  <dc:title>План</dc:title>
</cp:coreProperties>
</file>