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15315" cy="6191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69" r="-7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ЧАИ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spacing w:before="480" w:after="480"/>
        <w:ind w:left="36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5.11.2013                                                                                                              №783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1487" w:hRule="atLeast"/>
        </w:trPr>
        <w:tc>
          <w:tcPr>
            <w:tcW w:w="442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О внесении изменений в постановление Администрации Чаинского района от 09.11.2012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№ </w:t>
            </w:r>
            <w:r>
              <w:rPr/>
              <w:t>709 «О координационном экологическом совете Администрации Чаинского района»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ConsPlusNormal"/>
        <w:widowControl/>
        <w:ind w:left="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6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36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кадровыми изменениями, руководствуясь Уставом муниципального образования «Чаинский район»</w:t>
      </w:r>
    </w:p>
    <w:p>
      <w:pPr>
        <w:pStyle w:val="ConsPlusNormal"/>
        <w:widowControl/>
        <w:ind w:left="36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36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PlusNormal"/>
        <w:widowControl/>
        <w:ind w:left="36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left="360" w:right="-5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 Внести в постановление Администрации Чаинского района от 09.11.2012 № 709 «О координационном экологическом совете Администрации Чаинского района» (в ред. Постановлений Администрации Чаинского района от 07.02.2013г. № 77; от 09.04.2013г. № 260) следующие изменения:</w:t>
      </w:r>
    </w:p>
    <w:p>
      <w:pPr>
        <w:pStyle w:val="ConsPlusTitle"/>
        <w:widowControl/>
        <w:ind w:left="360" w:right="-5"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1. В состав координационного экологического совета Администрации Чаинского района ввести:</w:t>
      </w:r>
    </w:p>
    <w:p>
      <w:pPr>
        <w:pStyle w:val="ConsPlusTitle"/>
        <w:widowControl/>
        <w:ind w:left="360" w:right="-5"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- Чепишко Ольгу Степановну-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ведущего специалиста (ответственного секретаря) Административной комиссии Чаинского района, секретаря Совета;</w:t>
      </w:r>
    </w:p>
    <w:p>
      <w:pPr>
        <w:pStyle w:val="ConsPlusTitle"/>
        <w:widowControl/>
        <w:ind w:left="360" w:right="-5"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- Горкунова Анатолия Николаевича – директора МУП Чаинского района «Чаинское ПОЖКХ»</w:t>
      </w:r>
    </w:p>
    <w:p>
      <w:pPr>
        <w:pStyle w:val="ConsPlusTitle"/>
        <w:widowControl/>
        <w:ind w:left="360" w:right="-5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2. Из состава координационного экологического совета Администрации Чаинского района вывести:</w:t>
      </w:r>
    </w:p>
    <w:p>
      <w:pPr>
        <w:pStyle w:val="ConsPlusTitle"/>
        <w:widowControl/>
        <w:ind w:left="360" w:right="-5"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- Вайхель Марию Александровну- ведущего специалиста (ответственного секретаря) Административной комиссии Чаинского района, секретаря Совета;</w:t>
      </w:r>
    </w:p>
    <w:p>
      <w:pPr>
        <w:pStyle w:val="ConsPlusTitle"/>
        <w:widowControl/>
        <w:ind w:left="360" w:right="-5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. Настоящее постановление вступает в силу с момента его подпис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3. Контроль за выполнением настоящего постановления возложить на первого заместителя Главы Чаинского района А.А. Семыкина.</w:t>
      </w:r>
    </w:p>
    <w:p>
      <w:pPr>
        <w:pStyle w:val="ConsPlusNormal"/>
        <w:ind w:left="36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36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36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36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36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Чаинского района                                                                        В.Н. Столяров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 О.С. Чепишко</w:t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both"/>
        <w:outlineLvl w:val="1"/>
        <w:rPr/>
      </w:pPr>
      <w:r>
        <w:rPr>
          <w:sz w:val="20"/>
          <w:szCs w:val="20"/>
        </w:rPr>
        <w:t>Приложение к постановлению Администрации Чаинского района от ______04.2013  № _____</w:t>
      </w:r>
    </w:p>
    <w:p>
      <w:pPr>
        <w:pStyle w:val="ConsPlusNormal"/>
        <w:widowControl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5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ConsPlusNormal"/>
        <w:widowControl/>
        <w:ind w:left="55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становлению Администрации  Чаинского района от 09.11.2012 № 709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ционного экологического сов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Чаин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ыкин Андр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ич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Чаинского района, председатель Совета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ыкина Галина Витальев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Чаинского района по социальным вопросам, заместитель председателя Совета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пишко Ольга Степанов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(ответственный секретарь) Административной комиссии Чаинского района, секретарь Совета;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Совета: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ов Виктор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ёнович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лесничий Чаинского лесничества ОГКУ «Томское управление лесами» (по согласованию)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ин Алексей Леонидович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ветеринарный инспектор Чаинского района (по согласованию)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кова Елена Константинов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I разряда ТО Роспотребнадзора по Томской области в Кривошеинском районе (по согласованию)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удников Иван Иванович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инспектор Департамента природных ресурсов и охраны окружающей среды Томской области (по согласованию)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евич Виктор Васильевич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равления ТРОООиР «Таёжник» (по согласованию)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дин Андр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тольевич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ООиР (по согласованию)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зик Дмитрий Оскорович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Центра ГИМС МЧС России (по согласованию)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кин Юрий Михайлович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делам ГО и ЧС Администрации Чаинского района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ков Юрий Александрович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МУ «Отдел по культуре, молодежной политике и спорту Администрации Чаинского района Томской области»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 Светлана Георгиев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МУ «Отдел образования Администрации Чаинского района Томской области»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ухин Максим Александрови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/>
              <w:t>главный редактор МУП Чаинского района «Редакция газеты «Земля чаинская»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кунов Анатолий Николаеви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иректор МУП Чаинского района «Чаинское ПОЖКХ»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620" w:right="851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-1080" w:leader="none"/>
        <w:tab w:val="left" w:pos="360" w:leader="none"/>
      </w:tabs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5:34:00Z</dcterms:created>
  <dc:creator>urist</dc:creator>
  <dc:description/>
  <cp:keywords/>
  <dc:language>en-US</dc:language>
  <cp:lastModifiedBy>user</cp:lastModifiedBy>
  <cp:lastPrinted>2013-11-25T12:19:00Z</cp:lastPrinted>
  <dcterms:modified xsi:type="dcterms:W3CDTF">2014-02-05T10:42:00Z</dcterms:modified>
  <cp:revision>6</cp:revision>
  <dc:subject/>
  <dc:title>ГЛАВА ЧАИНСК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24542681</vt:r8>
  </property>
</Properties>
</file>