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531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А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before="480" w:after="4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3.01.2016                                                                                                                       № 6   </w:t>
      </w:r>
    </w:p>
    <w:tbl>
      <w:tblPr>
        <w:tblW w:w="44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8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Чаинского района от 09.11.2012 № 709 «О координационном экологическом совете Администрации Чаинского район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адровыми изменениями, руководствуясь ст. 47 Устава муниципального образования «Чаинский район»,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остановление Администрации Чаинского района от 09.11.2012 № 709 «О координационном экологическом совете Администрации Чаинского района» (в редакции постановлений Администрации Чаинского района от 03.04.2015 № 158; 07.02.2013 № 77; от 09.04.2013 № 260; от 25.11.2013 № 783 ) следующие изменения: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риложение 1 к постановлению изложить в новой редакции согласно приложению.</w:t>
      </w:r>
    </w:p>
    <w:p>
      <w:pPr>
        <w:pStyle w:val="ConsPlusTitle"/>
        <w:widowControl/>
        <w:ind w:left="360" w:right="-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ConsPlusNormal"/>
        <w:widowControl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                                                                                   В.Н. Столяров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 xml:space="preserve">Администрации Чаинского района </w:t>
      </w:r>
    </w:p>
    <w:p>
      <w:pPr>
        <w:pStyle w:val="ConsPlusNormal"/>
        <w:widowControl/>
        <w:ind w:left="48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1.2016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экологическ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7380"/>
      </w:tblGrid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 Татьяна Васи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 по социально-экономическим вопросам, заместитель председателя совет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 Степа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Татьяна 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ГБУ «Чаинское райветуправление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Елена Константи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I разряда ТО Роспотребнадзора по Томской области в Кривошеинском районе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а Татьяна Никола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государственного экологического надзора Департамента природных ресурсов и охраны окружающей среды Томской области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чик Сергей Вячеслав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лесничий Чаинского лесничества ОГКУ «Томское управление лесами» Чаинского района (по согласованию);</w:t>
            </w:r>
          </w:p>
        </w:tc>
      </w:tr>
      <w:tr>
        <w:trPr>
          <w:trHeight w:val="576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>
          <w:trHeight w:val="457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зик Дмитрий Оска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Центра ГИМС МЧС России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 Юрий Михайл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Чаинского район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>
          <w:trHeight w:val="592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Чаинского района Томской области»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Золотухин 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/>
              <w:t>главный редактор МУП Чаинского района «Редакция газеты «Земля чаинская»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оркунов Анатол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УП Чаинского района «Чаинское ПОЖКХ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-1080" w:leader="none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urist</dc:creator>
  <dc:description/>
  <cp:keywords/>
  <dc:language>en-US</dc:language>
  <cp:lastModifiedBy>user</cp:lastModifiedBy>
  <cp:lastPrinted>2017-05-13T19:31:00Z</cp:lastPrinted>
  <dcterms:modified xsi:type="dcterms:W3CDTF">2017-05-17T00:57:00Z</dcterms:modified>
  <cp:revision>10</cp:revision>
  <dc:subject/>
  <dc:title>ГЛАВА ЧА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4542681</vt:r8>
  </property>
</Properties>
</file>