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531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480" w:after="4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9.04.2013                                                                                                                             № 260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8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09.11.2012 № 709 «О координационном экологическом совете Администрации Чаинского район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адровыми изменениями, руководствуясь Уставом муниципального образования «Чаинский район»,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остановление Администрации Чаинского района от 09.11.2012 № 709 «О координационном экологическом совете Администрации Чаинского района» (далее - постановление) следующие изменения: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риложение 1 к постановлению изложить в новой редакции согласно приложению.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Чаинского района  </w:t>
        <w:tab/>
        <w:t xml:space="preserve"> </w:t>
        <w:tab/>
        <w:tab/>
        <w:t xml:space="preserve">  </w:t>
        <w:tab/>
        <w:tab/>
        <w:tab/>
        <w:tab/>
        <w:t>А.А. Семыкин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>Администрации Чаинского района от 09.04.2013  № 260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Чаинского района от 09.11.2012 № 70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экологическ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42"/>
        <w:gridCol w:w="7003"/>
      </w:tblGrid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;</w:t>
            </w:r>
          </w:p>
        </w:tc>
      </w:tr>
      <w:tr>
        <w:trPr>
          <w:trHeight w:val="803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ыкина Галина Вита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 по социальным вопросам, заместитель председателя Совета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хель Мария 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>
          <w:trHeight w:val="258" w:hRule="atLeast"/>
        </w:trPr>
        <w:tc>
          <w:tcPr>
            <w:tcW w:w="9668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: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лесничий Чаинского лесничества ОГКУ «Томское управление лесами» (по согласованию);</w:t>
            </w:r>
          </w:p>
        </w:tc>
      </w:tr>
      <w:tr>
        <w:trPr>
          <w:trHeight w:val="803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Алексей Леонидо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ветеринарный инспектор Чаинского района (по согласованию)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Елена Константи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I разряда ТО Роспотребнадзора по Томской области в Кривошеинском районе (по согласованию)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Иван Ива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инспектор Департамента природных ресурсов и охраны окружающей среды Томской области (по согласованию)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вич Виктор Васи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ления ТРОООиР «Таёжник» (по согласованию)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>
          <w:trHeight w:val="803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зик Дмитрий Оско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 ГИМС МЧС России (по согласованию)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 Юрий Михайл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Чаинского района;</w:t>
            </w:r>
          </w:p>
        </w:tc>
      </w:tr>
      <w:tr>
        <w:trPr>
          <w:trHeight w:val="789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>
          <w:trHeight w:val="258" w:hRule="atLeast"/>
        </w:trPr>
        <w:tc>
          <w:tcPr>
            <w:tcW w:w="23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образования Администрации Чаинского района Томской области»;</w:t>
            </w:r>
          </w:p>
        </w:tc>
      </w:tr>
      <w:tr>
        <w:trPr>
          <w:trHeight w:val="531" w:hRule="atLeast"/>
        </w:trPr>
        <w:tc>
          <w:tcPr>
            <w:tcW w:w="2323" w:type="dxa"/>
            <w:tcBorders/>
          </w:tcPr>
          <w:p>
            <w:pPr>
              <w:pStyle w:val="Normal"/>
              <w:rPr/>
            </w:pPr>
            <w:r>
              <w:rPr/>
              <w:t>Золотухин Максим Александрович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/>
              <w:t>главный редактор МУП Чаинского района «Редакция газеты «Земля чаинская»;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-1080" w:leader="none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1:00Z</dcterms:created>
  <dc:creator>urist</dc:creator>
  <dc:description/>
  <cp:keywords/>
  <dc:language>en-US</dc:language>
  <cp:lastModifiedBy>user</cp:lastModifiedBy>
  <cp:lastPrinted>2013-02-06T14:28:00Z</cp:lastPrinted>
  <dcterms:modified xsi:type="dcterms:W3CDTF">2013-04-10T08:41:00Z</dcterms:modified>
  <cp:revision>2</cp:revision>
  <dc:subject/>
  <dc:title>ГЛАВА ЧА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4542681</vt:r8>
  </property>
</Properties>
</file>