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1531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А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before="480" w:after="48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03.04.2015                                                                                                              № 158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87" w:hRule="atLeast"/>
        </w:trPr>
        <w:tc>
          <w:tcPr>
            <w:tcW w:w="442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О внесении изменений в постановление Администрации Чаинского района от 09.11.2012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№ </w:t>
            </w:r>
            <w:r>
              <w:rPr/>
              <w:t>709 «О координационном экологическом совете Администрации Чаинского район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кадровыми изменениями, руководствуясь Уставом муниципального образования «Чаинский район»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постановление Администрации Чаинского района от 09.11.2012 № 709 «О координационном экологическом совете Администрации Чаинского района» (в ред. Постановлений Администрации Чаинского района от 07.02.2013 № 77; от 09.04.2013 № 260;от 25.11.2011 № 783) следующие изменения: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состав координационного экологического совета Администрации Чаинского района ввести: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Чуйко Татьяну Васильевну – исполняющий обязанности заместителя Главы Чаинского района по социально-экономическим вопросам, заместитель председателя Совета;</w:t>
      </w:r>
    </w:p>
    <w:p>
      <w:pPr>
        <w:pStyle w:val="ConsPlusTitle"/>
        <w:widowControl/>
        <w:ind w:left="360" w:right="-5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Чарную Марию Олеговну 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пециалиста 1 категории (ответственного секретаря) Административной комиссии Чаинского района, секретаря Совета;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Из состава координационного экологического совета Администрации Чаинского района вывести: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Созыкину Галину Витальевну - заместитель Главы Чаинского района по социальным вопросам, заместитель председателя Совет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епишко Ольгу Степановну - ведущего специалиста (ответственного секретаря) Административной комиссии Чаинского района, секретаря Совета;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первого заместителя Главы Чаинского района А.А. Семыкина.</w:t>
      </w:r>
    </w:p>
    <w:p>
      <w:pPr>
        <w:pStyle w:val="ConsPlusNormal"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Чаинского района                                                                        В.Н. Столяров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. М.О. Чарная</w:t>
      </w:r>
    </w:p>
    <w:sectPr>
      <w:type w:val="nextPage"/>
      <w:pgSz w:w="11906" w:h="16838"/>
      <w:pgMar w:left="1620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-1080" w:leader="none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55:00Z</dcterms:created>
  <dc:creator>urist</dc:creator>
  <dc:description/>
  <cp:keywords/>
  <dc:language>en-US</dc:language>
  <cp:lastModifiedBy>user</cp:lastModifiedBy>
  <cp:lastPrinted>2013-11-25T12:19:00Z</cp:lastPrinted>
  <dcterms:modified xsi:type="dcterms:W3CDTF">2015-05-14T05:25:00Z</dcterms:modified>
  <cp:revision>4</cp:revision>
  <dc:subject/>
  <dc:title>ГЛАВА ЧА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4542681</vt:r8>
  </property>
</Properties>
</file>