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531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480" w:after="4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7.02.2013                                                                                                                         № 77</w:t>
      </w:r>
    </w:p>
    <w:tbl>
      <w:tblPr>
        <w:tblW w:w="44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8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09.11.2012 № 709 «О координационном экологическом совете Администрации Чаинского район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адровыми изменениями, руководствуясь Уставом муниципального образования «Чаинский район»,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остановление Администрации Чаинского района от 09.11.2012 № 709 «О координационном экологическом совете Администрации Чаинского района» (далее - постановление) следующие изменения: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риложение 1 к постановлению изложить в новой редакции согласно приложению.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                                                                                   В.Н. Столяров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>от 07.02.2013  № 77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Чаинского района 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2 № 70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экологическ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84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ыкина Галина Вита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, заместитель председателя совет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хель Мария 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лесничий Чаинского лесничества ОГКУ «Томское управление лесами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Алексей Леонидо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ветеринарный инспектор Чаин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о Надежда Сидо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I разряда ТО Роспотребнадзора по Томской области в Кривошеинском районе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Иван Ива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инспектор Департамент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ко Сергей Семе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– эксперт Россельхознадзор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нин Вячеслав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УП и ПДН МО МВД России «Чаинский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вич Виктор Васи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ления ТРОООиР «Таёжник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Алексе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Центра ГИМС МЧС России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 Юрий Михайл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Чаинск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Александр Анато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инспектор отдела Рыбнадзора по Томской области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Вадим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 Чаинского района (по согласованию);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-1080" w:leader="none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45:00Z</dcterms:created>
  <dc:creator>urist</dc:creator>
  <dc:description/>
  <cp:keywords/>
  <dc:language>en-US</dc:language>
  <cp:lastModifiedBy>user</cp:lastModifiedBy>
  <cp:lastPrinted>2013-02-06T14:28:00Z</cp:lastPrinted>
  <dcterms:modified xsi:type="dcterms:W3CDTF">2013-02-08T03:45:00Z</dcterms:modified>
  <cp:revision>2</cp:revision>
  <dc:subject/>
  <dc:title>ГЛАВА ЧА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4542681</vt:r8>
  </property>
</Properties>
</file>