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260"/>
      </w:tblGrid>
      <w:tr>
        <w:trPr>
          <w:trHeight w:val="561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41</w:t>
            </w:r>
          </w:p>
        </w:tc>
      </w:tr>
      <w:tr>
        <w:trPr>
          <w:trHeight w:val="561" w:hRule="atLeast"/>
        </w:trPr>
        <w:tc>
          <w:tcPr>
            <w:tcW w:w="4361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 порядке проведения экспертизы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В соответствии с </w:t>
      </w:r>
      <w:hyperlink r:id="rId3">
        <w:r>
          <w:rPr>
            <w:rStyle w:val="InternetLink"/>
            <w:b w:val="false"/>
            <w:szCs w:val="24"/>
          </w:rPr>
          <w:t>частью 6 статьи 7</w:t>
        </w:r>
      </w:hyperlink>
      <w:r>
        <w:rPr>
          <w:b w:val="false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 w:val="false"/>
            <w:szCs w:val="24"/>
          </w:rPr>
          <w:t>Законом</w:t>
        </w:r>
      </w:hyperlink>
      <w:r>
        <w:rPr>
          <w:b w:val="false"/>
          <w:szCs w:val="24"/>
        </w:rPr>
        <w:t xml:space="preserve"> Томской области от 17.11.2014 N 156-ОЗ "Об оценке регулирующего воздействия проектов муниципальных нормативных правовых актов и экспертизы муниципальных нормативных правовых актов", на основании </w:t>
      </w:r>
      <w:hyperlink r:id="rId5">
        <w:r>
          <w:rPr>
            <w:rStyle w:val="InternetLink"/>
            <w:b w:val="false"/>
            <w:szCs w:val="24"/>
          </w:rPr>
          <w:t xml:space="preserve">статьи </w:t>
        </w:r>
      </w:hyperlink>
      <w:r>
        <w:rPr>
          <w:b w:val="false"/>
          <w:szCs w:val="24"/>
        </w:rPr>
        <w:t xml:space="preserve">47 Устава муниципального образования «Чаинский район» (в редакции постановления Администрации Чаинского района от 16.11.2017 № 420) 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1. Утвердить </w:t>
      </w:r>
      <w:hyperlink w:anchor="P35">
        <w:r>
          <w:rPr>
            <w:rStyle w:val="InternetLink"/>
            <w:b w:val="false"/>
            <w:szCs w:val="24"/>
          </w:rPr>
          <w:t>Порядок</w:t>
        </w:r>
      </w:hyperlink>
      <w:r>
        <w:rPr>
          <w:b w:val="false"/>
          <w:szCs w:val="24"/>
        </w:rPr>
        <w:t xml:space="preserve"> проведения экспертизы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, согласно приложению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Настоящее постановление подлежит размещению на официальном сайте органов местного самоуправления муниципального образования «Чаинского района»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3. </w:t>
      </w:r>
      <w:r>
        <w:rPr>
          <w:b w:val="false"/>
        </w:rPr>
        <w:t>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>Глава Чаинского района                                                                                  В.Н.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5400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suppressAutoHyphens w:val="true"/>
        <w:ind w:left="5400" w:firstLine="696"/>
        <w:jc w:val="both"/>
        <w:rPr/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suppressAutoHyphens w:val="true"/>
        <w:ind w:left="5400" w:firstLine="696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Чаинского района</w:t>
      </w:r>
    </w:p>
    <w:p>
      <w:pPr>
        <w:pStyle w:val="Normal"/>
        <w:suppressAutoHyphens w:val="true"/>
        <w:ind w:left="5400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2.2016  № 541</w:t>
      </w:r>
    </w:p>
    <w:p>
      <w:pPr>
        <w:pStyle w:val="Normal"/>
        <w:ind w:firstLine="69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РЯДОК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ВЕДЕНИЯ ЭКСПЕРТИЗЫ МУНИЦИПАЛЬНЫХ НОРМАТИВНЫХ ПРАВОВЫХ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ОВ МУНИЦИПАЛЬНОГО ОБРАЗОВАНИЯ «ЧАИНСКИЙ РАЙОН», ЗАТРАГИВАЮЩИХ ВОПРОСЫ ОСУЩЕСТВЛЕНИЯ ПРЕДПРИНИМАТЕЛЬСКОЙ И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ИНВЕСТИЦИОННОЙ ДЕЯТЕЛЬ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>1. ОБЩИЕ ПОЛОЖЕНИЯ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1. Настоящим Порядком определяется процедура экспертизы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 (далее - экспертиза МНПА)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2. Для целей настоящего Порядка используются следующие основные понятия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экспертиза МНПА - анализ действующих МНПА, направленный на оценку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публичные консультации - мероприятия, направленные на сбор информации (замечания, предложения, рекомендации, сведения (расчеты, обоснования), информационно-аналитические материалы) от участников экспертизы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3. Участниками экспертизы МНПА являются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уполномоченный орган - должностное лицо Администрации Чаинского района, ответственное за внедрение процедуры оценки регулирующего воздействия и выполняющее функцию нормативно-правового, информационного и методического обеспечения оценки регулирующего воздействия, ответственное за проведение экспертизы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регулирующие органы - структурные подразделения Администрации Чаинского района, ответственные за нормативное правовое регулирование в соответствующей сфере общественных отношен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) участники публичных консультаций - органы государственной власти и местного самоуправления, государственные органы, их должностные лица, физические и юридические лица, осуществляющие деятельность в сферах, связанных с предпринимательской и инвестиционной деятельностью, а также научно-экспертные организации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4. Разногласия, возникающие по результатам проведения экспертизы МНПА, разрешаются в порядке, предусмотренном муниципальными правовыми актами муниципального образования «Чаинский район».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>2. ФОРМИРОВАНИЕ ПЛАНА ПРОВЕДЕНИЯ ЭКСПЕРТИЗЫ</w:t>
      </w:r>
    </w:p>
    <w:p>
      <w:pPr>
        <w:pStyle w:val="ConsPlus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МНПА НА СООТВЕТСТВУЮЩИЙ ГОД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Экспертиза МНПА проводится уполномоченным органом в соответствии с Планом проведения экспертизы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, на соответствующий год (далее - План), утверждаемым распоряжением Администрации Чаинского района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ект Плана формируется уполномоченным органом на основе поручений Главы Чаинского района, предложений о проведении экспертизы МНПА, поступивших от регулирующих органов, участников публичных консультаций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2. Срок проведения экспертизы МНПА не должен превышать двух месяцев со дня размещения уведомления об экспертизе МНПА на официальном сайте органов местного самоуправления муниципального образования «Чаинский район» (далее - официальный сайт)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 проведения экспертизы МНПА при необходимости может быть продлен уполномоченным органом, но не более чем на один месяц. Информация о продлении срока проведения экспертизы МНПА размещается на официальном сайте с указанием причин продления срока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3. В целях формирования проекта Плана уполномоченный орган не позднее 1 ноября текущего календарного года размещает уведомление о его формировании на официальном сайте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4. Уведомление о формировании проекта Плана должно содержать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способы представления предложен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срок окончания приема предложен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) информацию по вопросам, касающимся отбора МНПА для проведения экспертизы МНПА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4) указание на необходимость обоснования предложений в соответствии с </w:t>
      </w:r>
      <w:hyperlink w:anchor="P70">
        <w:r>
          <w:rPr>
            <w:rStyle w:val="InternetLink"/>
            <w:b w:val="false"/>
            <w:szCs w:val="24"/>
          </w:rPr>
          <w:t>пунктом 2.5</w:t>
        </w:r>
      </w:hyperlink>
      <w:r>
        <w:rPr>
          <w:b w:val="false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уведомлению прилагается электронная форма для направления предложений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bookmarkStart w:id="1" w:name="P70"/>
      <w:bookmarkEnd w:id="1"/>
      <w:r>
        <w:rPr>
          <w:b w:val="false"/>
          <w:szCs w:val="24"/>
        </w:rPr>
        <w:t>2.5. Предложения от участников экспертизы принимаются в течение пятнадцати рабочих дней со дня размещения уведомления о формировании проекта Плана. Поступившие предложения должны содержать следующие сведения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реквизиты МНПА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информацию о потенциальных участниках публичных консультаций. Предложения, не содержащие сведений, указанных в настоящем пункте, уполномоченным органом не рассматриваются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6. В проекте Плана указываются следующие сведения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вид, дата, номер, наименование МНПА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инициаторы проведения экспертизы МНПА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) регулирующий орган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) сроки проведения экспертизы (на основании письменных предложений инициаторов проведения экспертизы МНПА)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2.7. Уполномоченным органом с учетом поступивших предложений готовится проект распоряжения Администрации Чаинского района об утверждении Плана. Согласование указанного проекта распоряжения с заинтересованными структурными подразделениями Администрации Чаинского района осуществляется в соответствии с требованиями инструкции по делопроизводству в Администрации Чаинского района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Согласованный проект распоряжения Администрации Чаинского района об утверждении Плана представляется на подписание Главе Чаинского района не позднее 1 декабря текущего календарного года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2.8. В течение пяти рабочих дней со дня подписания Главой Чаинского района  распоряжение Администрации Чаинского района об утверждении Плана размещается уполномоченным органом на официальном сайте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2.9. Уполномоченный орган проводит экспертизу МНПА, не включенных в План, по поручениям Главы Чаинского района о проведении экспертизы конкретных МНПА муниципального образования «Чаинский район».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>3. ПОРЯДОК ПРОВЕДЕНИЯ ЭКСПЕРТИЗЫ МНПА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1. В целях проведения публичных консультаций по МНПА в соответствии с Планом уполномоченный орган размещает на официальном сайте уведомление об экспертизе МНПА (далее - уведомление об экспертизе)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2. Уведомление об экспертизе содержит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реквизиты МНПА (вид, дата, номер, наименование)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текст МНПА в редакции, действующей на момент размещения уведомления об экспертизе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) срок окончания публичных консультац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) информацию о регулирующем органе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5)предварительную информацию о наличии положений, необоснованно затрудняющих ведение предпринимательской и инвестиционной деятельности (при наличии)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6) перечень вопросов для участников публичных консультац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) способы представления предложений участниками публичных консультац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8) электронную форму для направления предложен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9) иную информацию, относящуюся к предмету публичных консультаций (при наличии)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3. Срок публичных консультаций по МНПА не может составлять менее пятнадцати рабочих дней со дня размещения уведомления об экспертизе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bookmarkStart w:id="2" w:name="P97"/>
      <w:bookmarkEnd w:id="2"/>
      <w:r>
        <w:rPr>
          <w:b w:val="false"/>
          <w:szCs w:val="24"/>
        </w:rPr>
        <w:t>3.4. Уполномоченный орган в установленном законодательством порядке запрашивает у регулирующих органов, разработавших нормативный правовой акт и (или) к компетенции и полномочиям которых относится исследуемая сфера общественных отношений, материалы, необходимые для проведения экспертизы МНПА, содержащие сведения (расчеты, обоснования), на которых основывается необходимость правового регулирования соответствующих общественных отношений, и устанавливает срок предоставления материалов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Регулирующие органы в течение пяти рабочих дней со дня получения запроса обязаны предоставить уполномоченному органу указанные в </w:t>
      </w:r>
      <w:hyperlink w:anchor="P97">
        <w:r>
          <w:rPr>
            <w:rStyle w:val="InternetLink"/>
            <w:b w:val="false"/>
            <w:szCs w:val="24"/>
          </w:rPr>
          <w:t>абзаце первом</w:t>
        </w:r>
      </w:hyperlink>
      <w:r>
        <w:rPr>
          <w:b w:val="false"/>
          <w:szCs w:val="24"/>
        </w:rPr>
        <w:t xml:space="preserve"> настоящего пункта материалы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5. При проведении экспертизы МНПА подлежит рассмотрению информация, поступившая в ходе публичных консультаций, анализируются положения МНПА во взаимосвязи со сложившейся практикой их применения, учитывается их соответствие принципам правового регулирования, установленным законодательством Российской Федерации и Томской области, определяется характер и степень воздействия положений акта на регулируемые отношения в сфере предпринимательской и инвестиционной деятельности, устанавливается наличие затруднений в ее осуществлении, вызванных применением положений акта, а также их обоснованность и целесообразность для целей правового регулирования соответствующих отношений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6. В ходе проведения экспертизы МНПА уполномоченным органом изучаются следующие вопросы: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1) наличие в МНПА избыточных требований по подготовке и (или) предоставлению документов, сведений, информации субъектами предпринимательской и инвестиционной деятельности в органы местного самоуправления муниципального образования «Чаинский район»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наличие в акте требований, связанных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оставлением информации или подготовкой документов работ, услуг в связи с организацией, осуществлением или прекращением определенного вида деятельности, которые, по мнению субъекта предпринимательской и инвестиционной деятельности, необоснованно усложняют ведение деятельности либо приводят к существенным издержкам или невозможности осуществления предпринимательской и инвестиционной деятельности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3) отсутствие, неточность или избыточность полномочий лиц, наделе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Российской Федерации, Томской области и муниципальными правовыми актами органов местного самоуправления муниципального образования «Чаинский район» обязательных процедур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4) отсутствие необходимых организационных или технических условий, приводящее к невозможности реализации органами местного самоуправления муниципального образования «Чаинский район» установленных функций в отношении субъектов предпринимательской или инвестиционной деятельности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) иные вопросы, касающиеся необоснованного затруднения осуществл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7. В рамках экспертизы МНПА допускается использование официальной статистической информации, результатов социологических исследований, в том числе опросов, совещаний рабочих групп, экспертных оценок, а также иных методов, позволяющих сопоставить прогнозировавшиеся при разработке проекта МНПА значения выгод и издержек субъектов предпринимательской и инвестиционной деятельности с фактическими, а также определить степень достижения целей регулирования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3.8. Уполномоченный орган в срок не более пятнадцати рабочих дней со дня окончания публичных консультаций рассматривает предложения, поступившие в установленный в уведомлении об экспертизе срок в связи с проведением публичных консультаций по МНПА муниципального образования «Чаинский район», и составляет отчет о проведении публичных консультаций с указанием сведений об их учете или причинах отклонения.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>4. ПОДГОТОВКА ЗАКЛЮЧЕНИЯ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4.1. По результатам экспертизы МНПА уполномоченный орган в сроки, определенные утвержденным Планом, подготавливает и подписывает </w:t>
      </w:r>
      <w:hyperlink w:anchor="P136">
        <w:r>
          <w:rPr>
            <w:rStyle w:val="InternetLink"/>
            <w:b w:val="false"/>
            <w:szCs w:val="24"/>
          </w:rPr>
          <w:t>заключение</w:t>
        </w:r>
      </w:hyperlink>
      <w:r>
        <w:rPr>
          <w:b w:val="false"/>
          <w:szCs w:val="24"/>
        </w:rPr>
        <w:t xml:space="preserve"> по форме согласно приложению к настоящему Порядку, содержащее следующие сведения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реквизиты МНПА (вид, дата, номер, наименование, редакция, источник публикации)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>2) сведения о результатах проведения мероприятий в целях публичных консультаций по МНПА и предоставления необходимой информации регулирующим органом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) срок действия МНПА и его отдельных положен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) основные группы субъектов предпринимательской и инвестиционной деятельности, иные заинтересованные лица, интересы которых затрагиваются регулированием, установленным МНПА, оценка количества таких субъектов и его динамики в течение срока действия МНПА и его отдельных положен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) обоснованные выводы о наличии либо об отсутствии в МНПА положений, необоснованно затрудняющих ведение предпринимательской и инвестиционной деятельности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6) подготовленные на основе полученных выводов о наличии в МНПА положений, необоснованно затрудняющих ведение предпринимательской и инвестиционной деятельности, предложения об отмене или изменении МНПА или его отдельных положений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) подготовленные на основе полученных выводов о наличии в МНПА положений, необоснованно затрудняющих ведение предпринимательской и инвестиционной деятельности, предложения о внесении изменений в законодательство, на основе и во исполнение которого принят МНПА;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8) иные выводы и предложения, полученные в результате экспертизы МНП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szCs w:val="24"/>
        </w:rPr>
        <w:t>4.2. Заключение в срок не позднее трех рабочих дней со дня его подготовки и подписания уполномоченным органом в случае выявления положений, необоснованно затрудняющих осуществление предпринимательской и инвестиционной деятельности, направляется в регулирующие органы, разработавшие МНПА и (или) к компетенции которых относится исследуемая сфера общественных отношений, для подготовки проекта МНПА, направленного на внесение изменений в МНПА или о признании его утратившим силу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 разработки проекта МНПА о внесении изменений или о признании утратившим силу МНПА не должен превышать одного месяц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szCs w:val="24"/>
        </w:rPr>
        <w:t>4.3.</w:t>
      </w:r>
      <w:r>
        <w:rPr>
          <w:b w:val="false"/>
        </w:rPr>
        <w:t xml:space="preserve"> Р</w:t>
      </w:r>
      <w:r>
        <w:rPr>
          <w:b w:val="false"/>
          <w:szCs w:val="24"/>
        </w:rPr>
        <w:t>егулирующи</w:t>
      </w:r>
      <w:r>
        <w:rPr>
          <w:b w:val="false"/>
        </w:rPr>
        <w:t>е</w:t>
      </w:r>
      <w:r>
        <w:rPr>
          <w:b w:val="false"/>
          <w:szCs w:val="24"/>
        </w:rPr>
        <w:t xml:space="preserve"> органы, разработавшие МНПА и (или) к компетенции которых относится исследуемая сфера общественных отношений</w:t>
      </w:r>
      <w:r>
        <w:rPr>
          <w:b w:val="false"/>
        </w:rPr>
        <w:t xml:space="preserve"> не позднее 10 рабочих дней со дня получения заключения направляет в уполномоченный орган мотивированный ответ о согласии с содержащимися в заключении выводами и о планируемых действиях по устранению в нормативном правовом акте, затрагивающем вопросы осуществления предпринимательской и инвестиционной деятельности, положений, затрудняющих осуществление предпринимательской и инвестиционной деятельности, либо мотивированный ответ о несогласии с содержащимися в заключении выводами.</w:t>
      </w:r>
    </w:p>
    <w:p>
      <w:pPr>
        <w:pStyle w:val="Normal"/>
        <w:ind w:firstLine="540"/>
        <w:jc w:val="both"/>
        <w:rPr/>
      </w:pPr>
      <w:r>
        <w:rPr/>
        <w:t>В течение 10 рабочих дней со дня получения мотивированного ответа о несогласии с содержащимися в заключении выводами уполномоченный орган проводит с регулирующими органами, разработавшими МНПА и (или) к компетенции которых относится исследуемая сфера общественных отношений согласительное совещание.</w:t>
      </w:r>
    </w:p>
    <w:p>
      <w:pPr>
        <w:pStyle w:val="Normal"/>
        <w:ind w:firstLine="709"/>
        <w:jc w:val="both"/>
        <w:rPr/>
      </w:pPr>
      <w:r>
        <w:rPr/>
        <w:t>Результаты согласительного совещания оформляются протоколом согласительного совещания, который подписывается руководителями уполномоченного органа и регулирующими органами, разработавшими МНПА и (или) к компетенции которых относится исследуемая сфера общественных отношений в срок не позднее 5 рабочих дней со дня проведения согласительного совещания.</w:t>
      </w:r>
    </w:p>
    <w:p>
      <w:pPr>
        <w:pStyle w:val="Normal"/>
        <w:ind w:firstLine="708"/>
        <w:jc w:val="both"/>
        <w:rPr/>
      </w:pPr>
      <w:r>
        <w:rPr/>
        <w:t>При недостижении согласия между регулирующими органами, разработавшими МНПА и (или) к компетенции которых относится исследуемая сфера общественных отношений и уполномоченным органом по замечаниям и предложениям, изложенным в заключении, соответствующая информация указывается в протоколе согласительного совещания.</w:t>
      </w:r>
    </w:p>
    <w:p>
      <w:pPr>
        <w:pStyle w:val="Normal"/>
        <w:ind w:firstLine="709"/>
        <w:jc w:val="both"/>
        <w:rPr/>
      </w:pPr>
      <w:r>
        <w:rPr/>
        <w:t>В данном случае для урегулирования разногласий, возникающих по результатам проведения экспертизы нормативного правового акта, уполномоченный орган инициирует создание рабочей группы по рассмотрению заключения при заместителе Главы Чаинского района по управлению делами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</w:rPr>
        <w:t>Заключение в срок не позднее пяти рабочих дней со дня его подготовки и подписания уполномоченным органом размещается на официальном сайте.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>Приложение к Порядк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оведения экспертизы муниципальных нормативных правовых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актов муниципального образования «Чаинский район», затрагивающих </w:t>
      </w:r>
    </w:p>
    <w:p>
      <w:pPr>
        <w:pStyle w:val="ConsPlusNormal"/>
        <w:jc w:val="right"/>
        <w:rPr/>
      </w:pPr>
      <w:r>
        <w:rPr>
          <w:szCs w:val="24"/>
        </w:rPr>
        <w:t>вопросы осуществления предпринимательской 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инвестиционной деятельности</w:t>
      </w:r>
    </w:p>
    <w:p>
      <w:pPr>
        <w:pStyle w:val="ConsPlus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136"/>
      <w:bookmarkEnd w:id="3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итогам экспертизы (наименование МНПА  Чаинского район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  N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 соответствии   с   Порядком   проведения  экспертизы  муниципальных нормативных  правовых  актов  Чаинского района,  затрагивающих вопросы  осуществления  предпринимательской  и инвестиционной деятельности, утвержденным   постановлением  Администрации  Чаинского района от  ___.__.2016  N  __ (далее - Порядок), проведена экспертиза 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еквизиты МНП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Сведения об опубликовании МНПА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роке действия МНПА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экспертизы проводились публичные консультации с ___  по _____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  о  результатах  проведения  мероприятий  в  целях  публичных консультаций  по  МНПА и предоставления необходимой информации регулирующим органом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регулирования, установленные МНПА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и субъекты отношений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 рисков  и  расходов  предпринимателей, связанных  с исполнением МНПА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по оптимизации регулирования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по итогам экспертизы МНПА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(при наличии) на при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7FABD3182692A1298D7C70818D3F014765DD95C6B3A712725F514710B02AF24E8EE0F32D45CD7D3v97BL" TargetMode="External"/><Relationship Id="rId4" Type="http://schemas.openxmlformats.org/officeDocument/2006/relationships/hyperlink" Target="consultantplus://offline/ref=57FABD3182692A1298D7D9050EBFAE1075568759683E7A787CA512265452A971A8AE09679719D8DB93BA4B69v27CL" TargetMode="External"/><Relationship Id="rId5" Type="http://schemas.openxmlformats.org/officeDocument/2006/relationships/hyperlink" Target="consultantplus://offline/ref=57FABD3182692A1298D7D9050EBFAE1075568759683E7A797CA712265452A971A8AE09679719D8DBv977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0:00Z</dcterms:created>
  <dc:creator>adm-kom</dc:creator>
  <dc:description/>
  <cp:keywords/>
  <dc:language>en-US</dc:language>
  <cp:lastModifiedBy>user</cp:lastModifiedBy>
  <cp:lastPrinted>2016-12-03T16:25:00Z</cp:lastPrinted>
  <dcterms:modified xsi:type="dcterms:W3CDTF">2017-11-22T08:31:00Z</dcterms:modified>
  <cp:revision>3</cp:revision>
  <dc:subject/>
  <dc:title>  </dc:title>
</cp:coreProperties>
</file>